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 от03.08.2012 года №332-4-РС «О внесении изменений и дополнений в решение Собрание депутатов от 30.11.2011 года № 260-4-РС «О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я доходов в бюджет города Обояни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635"/>
        <w:gridCol w:w="1402"/>
      </w:tblGrid>
      <w:tr>
        <w:trPr>
          <w:trHeight w:val="10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89,5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01 0201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7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2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1 0203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63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5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8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 05013 1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 3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ихся в собственности поселений (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3,6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50 10 0000 4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програм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9,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04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Андрей</cp:lastModifiedBy>
  <cp:lastPrinted>2012-09-07T14:13:00Z</cp:lastPrinted>
  <dcterms:modified xsi:type="dcterms:W3CDTF">2012-09-19T12:01:00Z</dcterms:modified>
  <cp:revision>2</cp:revision>
  <dc:subject/>
  <dc:title/>
</cp:coreProperties>
</file>