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3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обращением Областного казенного учреждения "Дирекция по реализации в Курской области программ обеспечения жильем отдельных категорий граждан" от 31.07.2012 г №01-20—03/390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РЕШИЛО1. Внести изменения и дополнения в решение Собрание депутатов города Обояни от 30 ноября 2011 года №260-4-РС "О бюджете города Обояни на 2012 год и плановый период 2013-2014 годов":в приложение № 1 "Источники внутреннего финансирования бюджета города Обояни на 2012 год";в приложение №3 "Поступления доходов в бюджет города Обояни в 2012 году";в 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";в приложение № 6 "Ведомственная структура расходов бюджета города Обояни на 2012 год".2. Разместить данное решение на официальном сайте Администрации города Обояни и обнародовать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4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D31E283D4A444C9F2037865E8BABFF_13</vt:lpwstr>
  </property>
  <property fmtid="{D5CDD505-2E9C-101B-9397-08002B2CF9AE}" pid="3" name="KSOProductBuildVer">
    <vt:lpwstr>1049-12.2.0.13266</vt:lpwstr>
  </property>
</Properties>
</file>