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рода Обояни от 03.08.2012 г. № 334-4-Р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передаваемого в муниципальную собственность муниципального образования «город Обоянь» Обоян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2051"/>
        <w:gridCol w:w="4248"/>
        <w:gridCol w:w="1151"/>
        <w:gridCol w:w="1409"/>
      </w:tblGrid>
      <w:tr>
        <w:trPr>
          <w:trHeight w:val="6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(тыс. руб.)</w:t>
            </w:r>
          </w:p>
        </w:tc>
      </w:tr>
      <w:tr>
        <w:trPr>
          <w:trHeight w:val="6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 .Обоянский район, ул. Элеваторная, дом №31 кв.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1 кв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1 кв.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1 кв.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2 кв.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2 кв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2 кв.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5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2 кв.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3 кв.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7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3 кв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3 кв.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3 кв.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5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4 кв.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4 кв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4 кв.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4кв.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5 кв.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66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5 кв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5 кв.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Элеваторная, дом №35кв.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Циолковского, дом №17 кв.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Циолковского, дом №17 кв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 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Циолковского, дом №17 кв.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 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Циолковского, дом №17кв.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Циолковского, дом №19 кв. 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Циолковского, дом №19 кв. 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Циолковского, дом №19 кв.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 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 Курская область, Обоянский район, ул. Циолковского, дом №19кв. 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 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62, 6</w:t>
            </w:r>
          </w:p>
        </w:tc>
      </w:tr>
      <w:tr>
        <w:trPr>
          <w:trHeight w:val="40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152, 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Times New Roman" w:cs="DejaVu San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10:00Z</dcterms:created>
  <dc:creator>Андрей</dc:creator>
  <dc:description/>
  <cp:keywords/>
  <dc:language>en-US</dc:language>
  <cp:lastModifiedBy>Андрей</cp:lastModifiedBy>
  <dcterms:modified xsi:type="dcterms:W3CDTF">2012-11-09T07:15:00Z</dcterms:modified>
  <cp:revision>1</cp:revision>
  <dc:subject/>
  <dc:title/>
</cp:coreProperties>
</file>