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03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8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34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принятии имущества, передаваемого в собственность муниципального образования "город Обоянь" в качестве муниципальной казны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Российской Федерации "Об общих принципах организации местного самоуправления в Российской Федерации" от 06.10.2003 г. №131-ФЗ, руководствуясь Уставом муниципального образования "город Обоянь" Обоянского района Курской области, Положением о порядке управления и распоряжения муниципальным имуществом муниципального образования "город Обоянь", утвержденным решением Собрания депутатов города Обояни от 29.06.2006 г. №158-3-РС, на основании Решения комитета по управлению имуществом Курской области от 06.07.2012 г. №01-19/1730 "О передаче государственного имущества", акта приема-передачи, Собрание депутатов города ОбояниРЕШИЛО1. Принять в муниципальную собственность муниципального образования "город Обоянь" Обоянского района Курской области в качестве муниципальной казны имущество в соответствии с перечнем (Приложение №1).2. Внести в Реестр объектов муниципальной собственности муниципального образования "город Обоянь" имущество, указанное в п.1 настоящего решения.3. Настоящее решение вступает в силу со дня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1:49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73FD46B2154EC8AC6F858721556D55_13</vt:lpwstr>
  </property>
  <property fmtid="{D5CDD505-2E9C-101B-9397-08002B2CF9AE}" pid="3" name="KSOProductBuildVer">
    <vt:lpwstr>1049-12.2.0.13266</vt:lpwstr>
  </property>
</Properties>
</file>