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4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1.07.2007 г. "О Фонде содействия реформированию жилищно-коммунального хозяйства", Постановлением Главы города Обояни от 15 октября 2012 года №433 "О внесении изменений в постановление Главы города Обояни от 13.12.2011 г. №460 "Об участии в региональной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1-2012 годы", соглашением заключенным с гражданами о доплате за дополнительную площадь, предусмотренную проектом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РЕШИЛО1. Внести изменения и дополнения в решение Собрание депутатов городаОбояни от 30 ноября 2011 года №260-4-РС "О бюджете города Обояни на 2012 год и плановый период 2013-2014 годов":- в приложение №1 "Источники внутреннего финансирования дефицита бюджета города Обояни на 2012 год" (прилагается);- в приложение №3 "Поступления доходов в бюджет города Обояни в 2012 году" (прилагается);-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 (прилагается);- в приложение №6 "Ведомственная структура расходов бюджет города Обояни на 2012 год" (прилагается)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0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5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60BA94F044A70BADFF873B27BCE51_13</vt:lpwstr>
  </property>
  <property fmtid="{D5CDD505-2E9C-101B-9397-08002B2CF9AE}" pid="3" name="KSOProductBuildVer">
    <vt:lpwstr>1049-12.2.0.13266</vt:lpwstr>
  </property>
</Properties>
</file>