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5.10.2012 года №341-4-РС «О  внесении  изменений и дополнений в решение Собрание депутатов города Обояни от 30.11.2011 г № 260-4-РС « 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37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финансирования дефицита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220,71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 кредитных организаций в валюте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Погашение кредитов, предоставленных кредитными организациями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7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кредитных организац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7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45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6504,5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65504,5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65504,5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65504,5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3175,2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3175,2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3175,2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3175,2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22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11-06T12:29:00Z</cp:lastPrinted>
  <dcterms:modified xsi:type="dcterms:W3CDTF">2009-11-10T11:07:00Z</dcterms:modified>
  <cp:revision>3</cp:revision>
  <dc:subject/>
  <dc:title>                                                               </dc:title>
</cp:coreProperties>
</file>