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238"/>
      </w:tblGrid>
      <w:tr>
        <w:trPr>
          <w:trHeight w:val="300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OLE_LINK1"/>
            <w:bookmarkStart w:id="1" w:name="RANGE!B1%2525252525252525252525252525252"/>
            <w:bookmarkStart w:id="2" w:name="OLE_LINK1"/>
            <w:bookmarkStart w:id="3" w:name="RANGE!B1%2525252525252525252525252525252"/>
            <w:bookmarkEnd w:id="2"/>
            <w:bookmarkEnd w:id="3"/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25.10.2012 года №341-4-РС «О внесении изменений и дополнений в решение Собрание депутатов от 30.11.2011 года № 260-4-РС «О бюджета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оступления доходов в  бюджет  города Обояни  в 2012 году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1010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425"/>
        <w:gridCol w:w="1486"/>
      </w:tblGrid>
      <w:tr>
        <w:trPr>
          <w:trHeight w:val="10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Наименование доход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7389,5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76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76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2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01 0203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sz w:val="24"/>
                  <w:szCs w:val="24"/>
                </w:rPr>
                <w:t>статьей 228</w:t>
              </w:r>
            </w:hyperlink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37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4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4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23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3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 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 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09 00000 00 0000 00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97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, возникшим до 01 января 2006г), мобилизуемый на территориях поселений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97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1 00000 00 0000 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 314,86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 284,86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05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 3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86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684,86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11 09000 00 0000 12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 собственности поселений ( 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4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393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14 02050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реализации 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14 02053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 автономных учреждений,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 автономных учреждений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693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93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</w:t>
            </w:r>
            <w:r>
              <w:rPr>
                <w:sz w:val="22"/>
                <w:szCs w:val="22"/>
              </w:rPr>
              <w:t>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93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2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0 0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получателями средств бюджетов поселений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9115,0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9115,0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2051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сидии бюджетам на реализацию федеральных программ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39,1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2051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сидии бюджетам  поселений на реализацию федеральных программ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139,1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поселений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255,2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бюджетные инвестиции  в объекты капитального строительства собственности муниципальных образований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255,2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0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40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бсид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18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6526,6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0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6526,6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1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927,2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4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5599,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4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6027,4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6027,4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6504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dc:language>en-US</dc:language>
  <cp:lastModifiedBy>Людмила Белоусова</cp:lastModifiedBy>
  <cp:lastPrinted>2012-11-06T12:38:00Z</cp:lastPrinted>
  <dcterms:modified xsi:type="dcterms:W3CDTF">2010-11-01T04:41:30Z</dcterms:modified>
  <cp:revision>2</cp:revision>
  <dc:subject/>
  <dc:title/>
</cp:coreProperties>
</file>