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ложение № 7/1</w:t>
      </w:r>
    </w:p>
    <w:p>
      <w:pPr>
        <w:pStyle w:val="Normal"/>
        <w:snapToGrid w:val="false"/>
        <w:spacing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к решению Собрания депутатов города Обояни </w:t>
      </w:r>
    </w:p>
    <w:p>
      <w:pPr>
        <w:pStyle w:val="Normal"/>
        <w:snapToGrid w:val="false"/>
        <w:spacing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от 15.11.2012 года №343-4 -РС </w:t>
      </w:r>
    </w:p>
    <w:p>
      <w:pPr>
        <w:pStyle w:val="Normal"/>
        <w:snapToGrid w:val="false"/>
        <w:spacing w:before="0" w:after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«О бюджете города Обояни на 2013 год и </w:t>
      </w:r>
    </w:p>
    <w:p>
      <w:pPr>
        <w:pStyle w:val="Normal"/>
        <w:snapToGrid w:val="false"/>
        <w:spacing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лановый период 2014-2015 годов»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рограмма муниципальных внутренних заимствований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муниципального образования на плановый период 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2014-2015 годов</w:t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410" w:leader="none"/>
          <w:tab w:val="left" w:pos="1770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27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ривлечения средств в 2013 году и плановый период 2014-2015 г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410" w:leader="none"/>
          <w:tab w:val="left" w:pos="1770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28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огашения средств в 2013 году и плановый период 2014-2015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spacing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07:20Z</dcterms:created>
  <dc:creator/>
  <dc:description/>
  <dc:language>en-US</dc:language>
  <cp:lastModifiedBy/>
  <cp:revision>0</cp:revision>
  <dc:subject/>
  <dc:title/>
</cp:coreProperties>
</file>