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№1/1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к решению Собрания депутатов города Обояни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от 15.11.2012 г.  №343-4-РС 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«О проекте бюджета города Обояни на 2013 год и </w:t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лановый период 2014-2015 годов»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бюджета города Обояни на плановый период 2014-2015 г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1495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133"/>
        <w:gridCol w:w="1291"/>
        <w:gridCol w:w="1291"/>
        <w:gridCol w:w="1391"/>
      </w:tblGrid>
      <w:tr>
        <w:trPr>
          <w:trHeight w:val="4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8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1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15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1 02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bookmarkStart w:id="0" w:name="DDE_LINK1"/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01 02 00 00 00 0000 700</w:t>
            </w:r>
            <w:bookmarkEnd w:id="0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01 02 00 00 0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01 02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2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1 03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bookmarkStart w:id="1" w:name="DDE_LINK21"/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700</w:t>
            </w:r>
            <w:bookmarkEnd w:id="1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1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ных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01 03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1 05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0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2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2 01 0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2 01 1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0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2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2 01 00 0000 6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01 05 02 01 10 0000 61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1 00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44:48Z</dcterms:created>
  <dc:creator/>
  <dc:description/>
  <dc:language>en-US</dc:language>
  <cp:lastModifiedBy/>
  <cp:revision>0</cp:revision>
  <dc:subject/>
  <dc:title/>
</cp:coreProperties>
</file>