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snapToGrid w:val="false"/>
              <w:spacing w:before="0" w:after="0"/>
              <w:ind w:left="5" w:right="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Собрания депутатов города Обояни от 15.11.2012 года №343-4-РС «О  проекте бюджета города Обояни на 2013 год и плановый период 2014-201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2013 год и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5" w:leader="none"/>
          <w:tab w:val="left" w:pos="1065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Привлечение внутренних заимствований</w:t>
      </w:r>
    </w:p>
    <w:tbl>
      <w:tblPr>
        <w:tblW w:w="93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444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</w:t>
              <w:softHyphen/>
              <w:t>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принципа</w:t>
              <w:softHyphen/>
              <w:t>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</w:t>
              <w:softHyphen/>
              <w:t>вания, (тыс. ру</w:t>
              <w:softHyphen/>
              <w:t>бле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</w:t>
              <w:softHyphen/>
              <w:t>грессного требова</w:t>
              <w:softHyphen/>
              <w:t>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кре</w:t>
              <w:softHyphen/>
              <w:t>дит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</w:t>
              <w:softHyphen/>
              <w:t>рантии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щий объем бюджетных ассигнований, предусмотренных на исполнение муниципальных гарантий по возможным гарантийным случаям в 2013 году и плановом периоде 2014-2015 годов</w:t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75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1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8:00Z</dcterms:created>
  <dc:creator>Администратор</dc:creator>
  <dc:description/>
  <cp:keywords/>
  <dc:language>en-US</dc:language>
  <cp:lastModifiedBy>Андрей</cp:lastModifiedBy>
  <cp:lastPrinted>2012-11-20T18:07:00Z</cp:lastPrinted>
  <dcterms:modified xsi:type="dcterms:W3CDTF">2012-11-23T11:13:00Z</dcterms:modified>
  <cp:revision>2</cp:revision>
  <dc:subject/>
  <dc:title/>
</cp:coreProperties>
</file>