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Приложение №10/1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города Обояни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от 15.11.2012 г. №343-4-РС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«О проекте бюджета города Обояни на 2013 год и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плановый период 2014-2015 годов»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Бюджетные ассигнования на исполнение публичных нормативных обязательств на плановый период 2013 и 2014 годов, в соответствии с Законом Курской области от 12.12.2011 года № 103-ЗКО « Об областном бюджете на 2012 год и плановый период 2013 и 2014 годов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8"/>
        <w:gridCol w:w="1705"/>
        <w:gridCol w:w="4582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)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янь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.00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предоставление гражданам субсидий на оплату жилых помещений и коммунальных услу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14:17Z</dcterms:created>
  <dc:creator/>
  <dc:description/>
  <dc:language>en-US</dc:language>
  <cp:lastModifiedBy/>
  <cp:revision>0</cp:revision>
  <dc:subject/>
  <dc:title/>
</cp:coreProperties>
</file>