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15</w:t>
      </w:r>
      <w:r>
        <w:rPr>
          <w:b/>
          <w:i w:val="false"/>
          <w:sz w:val="26"/>
          <w:szCs w:val="26"/>
        </w:rPr>
        <w:t>.</w:t>
      </w:r>
      <w:r>
        <w:rPr>
          <w:b/>
          <w:i w:val="false"/>
          <w:sz w:val="26"/>
          <w:szCs w:val="26"/>
          <w:lang w:val="ru-RU"/>
        </w:rPr>
        <w:t>11</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343</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 проекте бюджета города Обояни на 2013 год и плановый период 2014-2015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Статья 1. Основные характеристики бюджета города Обояни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15.11.2011 года №248-4-РС, Уставом муниципального образования "город Обоянь" Обоянского района Курской области, Собрание депутатов города Обояни решило:1. Утвердить основные характеристики бюджета города Обояни на 2013 год:прогнозируемый общий объем доходов бюджета города Обояни на 2013 год в сумме 32 455,00 тыс. рублей;общий объем расходов бюджета города Обояни на 2013 год в сумме 32 455,00 тыс. рублей.2. Утвердить основные характеристики бюджета города Обояни на плановый период 2014 и 2015 годы: прогнозируемый общий объем доходов бюджета города Обояни на 2014 год в сумме 33 154,00 тыс. рублей, на 2015 год в сумме 33 853,00 тыс. рублей;общий объем расходов бюджета города Обояни на 2014 год в сумме 33 154, 00 тыс. рублей, на 2015 год в сумме 33 853, 00 тыс. рублей.Статья 2. Отдельные операции по источникам финансирования дефицита бюджета города Обояни1. Установить источники внутреннего финансирования дефицита бюджета города Обояни:на 2013 год согласно приложению №1 к настоящему решению;на плановый период 2014 и 2015 годы согласно приложению №1/1 к настоящему решению.Статья 3. Главные администраторы доходов бюджета города Обояни и главные администраторы источников финансирования дефицита бюджета города Обояни1. Утвердить перечень главных администраторов доходов бюджета города Обояни на 2013 год и плановый период 2014-2015 годов, согласно приложению №2 к настоящему решению.2. Утвердить перечень главных администраторов источников внутреннего финансирования дефицита бюджета города Обояни на 2013 год и плановый период 2014-2015 годов, согласно приложению №2/1 к настоящему решению.3. Учесть поступление доходов города Обояни в 2013 году согласно приложению№3 к настоящему решению.4. Учесть поступление доходов города Обояни в плановом периоде 2014 и 2015гг. согласно приложению №3/1 к настоящему решению.Статья 4. Особенности администрирования доходов бюджета города Обояни в 2013 году и на плановый период 2014 и 2015годов1. Отсрочки и рассрочки по уплате налогов, пеней, штрафов осуществляются при условии срока их действия в пределах финансового года.2. Установить, что в бюджет города Обояни по нормативу 100 процентов зачисляются:невыясненные поступления, зачисляемые в бюджет города Обояни;прочие доходы от оказания платных услуг (работ) получателями средств бюджетов поселений и компенсации затрат бюджетов поселений;платежи, взимаемые организациями поселений за выполнение определенных функций;доходы от размещения временно свободных средств бюджетов поселений;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Установить, что муниципальными унитарными предприятиями, в том числе казенными, перечисляется в бюджет города Обояни часть прибыли, остающейся после уплаты налогов и иных обязательных платежей, в размере 50 процентов, согласно приложению №4 к настоящему решению.Установить, что в 2013 году и на плановый период 2014 и 2015 годов доходы от использования имущества, находящегося в муниципальной собственности, и платных услуг, оказываемых муниципальными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 города Обояни.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Установить, что в 2013 году за счет средств бюджета города Обояни предоставляются субсидии:а) транспортным организациям на возмещение разницы в тарифах на проезд в городском пассажирском транспорте.3. Законодательные и иные нормативные правовые акты Администрации города Обояни, сокращающие доходы бюджета города Обояни, реализуются и применяются только в случае внесения соответствующих изменений в настоящее решение.Статья 5. Бюджетные ассигнования бюджета города Обояни на 2013 год и плановый период 2014 и 2015 годов1. Утвердить распределение бюджетных ассигнований по разделам и подразделам, целевым статьям и видам расходов классификации расходов бюджета:на 2013 год согласно приложению №5 к настоящему решению;на плановый период 2014 и 2015 годов согласно приложению №5/1 к настоящему решению.2. Утвердить ведомственную структуру расходов бюджета города Обояни:на 2013 год согласно приложению №6 к настоящему решению;на плановый период 2014 и 2015 годов согласно приложению №6/1 к настоящему решению.Установить предельный объем муниципального долга на 2013 год и на плановый период 2014 и 2015 годов в сумме 13 981 000 рублей ежегодно.Установить верхний предел муниципального долга города Обояни:на 1 января 2014 года в сумме 3 000 000 рублей в том числе по муниципальным гарантиям 0 тыс. рублей;на 1 января 2015 года в сумме 3 000 000 рублей, в том числе по муниципальным гарантиям 0 тыс. рублей;на 1 января 2016 года в сумме 3 000 000 рублей, в том числе по муниципальным гарантиям 0 тыс. рублей.Установить размер резервного фонда Администрации города Обояни на 2013 год и на плановый период 2014 и 2015 годов в сумме 200,00 тыс. рублей ежегодно.3. Утвердить Программу муниципальных внутренних заимствований города Обояни на 2013 год, согласно приложению №7 к настоящему решению.Утвердить Программу муниципальных внутренних заимствований города Обояни на плановый период 2014 и 2015 годов, согласно приложению №7/1 к настоящему решению.4. Утвердить Программу муниципальных гарантий на 2013 год и на плановый период 2014 и 2015 годов, согласно приложению №8 к настоящему решению.5.Утвердить Бюджетные ассигнования на исполнение публичных нормативных обязательств на 2013 год согласно приложению №10 к настоящему решению.Утвердить Бюджетные ассигнования на исполнение публичных нормативных обязательств на плановый период 2014 и 2015 годов, согласно приложению №10/1 к настоящему решению.Статья 6. Особенности исполнения бюджета города Обояни в 2013 году и плановом периоде 2014 и 2015 годов1. Муниципальные казенные учреждения используют бюджетные средства исключительно через лицевые счета бюджетных учреждений, которые ведутся территориальным органом Федерального казначейства.2. Предоставить право Администрации города Обояни вносить в 2013 году изменения в показатели сводной бюджетной росписи бюджета города Обояни, связанные с особенностями исполнения бюджета города Обояни и (или) распределением, перераспределением бюджетных ассигнований в связи с:в сводную бюджетную роспись могут быть внесены изменения в соответствии с решениями главы города Обояни без внесения изменений в решение Собрания депутатов города Обояни о бюджете: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в случае проведения реструктуризации муниципального долга;в случае размещения бюджетных средств на банковских депозитах;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Статья 7. Межбюджетные трансферты бюджетам муниципальных образованийУстановить, что в 2013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Статья 8.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города Обояни,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9. Заключение и оплата договоров, исполнение которых осуществляется за счет средств бюджета города Обояни1. Установить, что заключение и оплата договоров, исполнение которых осуществляется за счет средств бюджета города Обояни, производятся в пределах утвержденных им лимитов бюджетных обязательств в соответствии с показателями сводной бюджетной росписи расходов бюджета города Обояни и с учетом принятых и не исполненных обязательств.2. Обязательства, вытекающие из договоров, исполнение которых осуществляется за счет средств бюджета города Обояни, сверх утвержденных им лимитов бюджетных обязательств, не подлежат оплате за счет средств бюджета города Обояни в 2013 году и плановом периоде 2014 и 2015 годов.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контракта) - по договорам (контрактам), связанным с дорожной деятельностью,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а также по договорам (муниципальным контрактам) об участии сборных команд, отдельных спортсменов в соревнованиях и учебно-тренировочных сборах;б)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в) не более 30 процентов суммы договора (контракта) - по иным договорам (контрактам), если иное не предусмотрено законодательством Российской Федерации;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а также расходов, связанных со служебными командировками, - в размере 100 процентов.Статья 10Настоящее решение вступает в силу с 1 января 2013 года и подлежит размещению на официальном сайте и обнародованию на 6 информационных стендах:1-й - здание Администрации города Обояни, расположенное по адресу: г. Обоянь ул. Ленина, 28;2-й - здание администрации Обоянского района, расположенное по адресу: г. Обоянь, ул. Шмидта, 6;3-й - здание Дома культуры, расположенное по адресу: г. Обоянь, ул. Луначарского, 28;4-й - здание кинотеатра "Россия", расположенное по адресу: г. Обоянь, ул. Свердлова, 8;5-й - здание Педагогического колледжа, расположенное по адресу: г. Обоянь, ул. Жукова, 39;6-й - здание Библиотечного колледжа, расположенное по адресу: г. Обоянь, ул. Ленина, 3.3. Настоящее решение вступает в силу с момента его подписа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2:00: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D321B1DF534B27AAA5E28015462283_13</vt:lpwstr>
  </property>
  <property fmtid="{D5CDD505-2E9C-101B-9397-08002B2CF9AE}" pid="3" name="KSOProductBuildVer">
    <vt:lpwstr>1049-12.2.0.13266</vt:lpwstr>
  </property>
</Properties>
</file>