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8"/>
        <w:gridCol w:w="6279"/>
      </w:tblGrid>
      <w:tr>
        <w:trPr>
          <w:trHeight w:val="1023" w:hRule="atLeast"/>
        </w:trPr>
        <w:tc>
          <w:tcPr>
            <w:tcW w:w="8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62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 решению Собрания депутатов города Обояни от 15.11.2012         года №343-4 -РС «О проекте бюджета города Обояни  на 2013 год и плановый период 2014-2015 годов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91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0"/>
                <w:szCs w:val="3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бюджета города Обояни на 2013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956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133"/>
        <w:gridCol w:w="1291"/>
        <w:gridCol w:w="1291"/>
        <w:gridCol w:w="1391"/>
      </w:tblGrid>
      <w:tr>
        <w:trPr>
          <w:trHeight w:val="48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8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</w:t>
            </w:r>
          </w:p>
        </w:tc>
      </w:tr>
      <w:tr>
        <w:trPr>
          <w:trHeight w:val="48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5</w:t>
            </w:r>
          </w:p>
        </w:tc>
      </w:tr>
      <w:tr>
        <w:trPr>
          <w:trHeight w:val="4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2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2" w:name="DDE_LINK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2 00 00 00 0000 700</w:t>
            </w:r>
            <w:bookmarkEnd w:id="2"/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2 00 00 00 0000 7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2 00 00 00 0000 8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2 00 00 00 0000 8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01 03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3" w:name="DDE_LINK2"/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01 03 00 00 00 0000 700</w:t>
            </w:r>
            <w:bookmarkEnd w:id="3"/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01 03 00 00 10 0000 7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01 03 00 00 00 0000 8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ных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01 03 00 00 00 0000 8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5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5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5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5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5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6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6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6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61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0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dc:language>en-US</dc:language>
  <cp:lastModifiedBy>Администратор</cp:lastModifiedBy>
  <cp:lastPrinted>2012-11-19T18:06:00Z</cp:lastPrinted>
  <dcterms:modified xsi:type="dcterms:W3CDTF">2009-11-10T11:07:00Z</dcterms:modified>
  <cp:revision>3</cp:revision>
  <dc:subject/>
  <dc:title>                                                               </dc:title>
</cp:coreProperties>
</file>