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769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15.11.2012 года №343-4-РС «О проекте бюджета города Обояни Курской области на 2013 год и плановый период 2014-2015 годов»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Indent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Ставки перечисления в бюджет города Обояни части прибыли, остающейся после уплаты налогов и иных обязательных платежей, муниципальными унитарными предприятиями в 2013 году и плановом периоде 2014-2015 годов</w:t>
      </w:r>
    </w:p>
    <w:p>
      <w:pPr>
        <w:pStyle w:val="TextBodyIndent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TextBodyIndent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tbl>
      <w:tblPr>
        <w:tblW w:w="976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272"/>
        <w:gridCol w:w="272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ы экономической деятельнос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мер ставки, %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ественное питание (столовая)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ргово-бытовое обслуживание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24:00Z</dcterms:created>
  <dc:creator>Chevichelova_S</dc:creator>
  <dc:description/>
  <dc:language>en-US</dc:language>
  <cp:lastModifiedBy>Администратор</cp:lastModifiedBy>
  <cp:lastPrinted>2012-11-20T17:36:00Z</cp:lastPrinted>
  <dcterms:modified xsi:type="dcterms:W3CDTF">2009-11-10T11:15:00Z</dcterms:modified>
  <cp:revision>2</cp:revision>
  <dc:subject/>
  <dc:title/>
</cp:coreProperties>
</file>