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4238"/>
      </w:tblGrid>
      <w:tr>
        <w:trPr>
          <w:trHeight w:val="300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RANGE!B1%2525252525252525252525252525252"/>
            <w:bookmarkStart w:id="1" w:name="OLE_LINK1"/>
            <w:bookmarkStart w:id="2" w:name="RANGE!B1%2525252525252525252525252525252"/>
            <w:bookmarkStart w:id="3" w:name="OLE_LINK1"/>
            <w:bookmarkEnd w:id="2"/>
            <w:bookmarkEnd w:id="3"/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 от 15.11.2012года №343-4-РС «О проекте бюджета города Обояни Курской области на 2013 год и плановый период 2014-2015 годов»</w:t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Поступление доходов в бюджет города Обояни в 2013 году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/>
      </w:pPr>
      <w:r>
        <w:rPr/>
        <w:t>тыс. рублей</w:t>
      </w:r>
    </w:p>
    <w:tbl>
      <w:tblPr>
        <w:tblW w:w="96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6435"/>
        <w:gridCol w:w="990"/>
      </w:tblGrid>
      <w:tr>
        <w:trPr>
          <w:trHeight w:val="10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Наименование доход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0 00000 00 0000 00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ОВЫЕ И НЕНАЛОГОВЫЕ ДОХОДЫ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7962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0000 00 0000 00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И НА ПРИБЫЛЬ, ДОХОДЫ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213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2000 01 0000 11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 213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02010 01 0000 11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8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0 01 0000 11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 01 02030 01 0000 11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sz w:val="24"/>
                  <w:szCs w:val="24"/>
                </w:rPr>
                <w:t>статьей 228</w:t>
              </w:r>
            </w:hyperlink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30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5 00000 00 0000 00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СОВОКУПНЫЙ ДОХОД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5 03000 00 0000 11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7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10 01 0000 11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7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20 00 0000 11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20 01 0000 11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 ( за налоговые периоды, истекшие до 1 января 2011 года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0000 00 0000 00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ИМУЩЕСТВ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2920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1000 00 0000 11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344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1030 10 0000 11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44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00 00 0000 11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576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10 00 0000 11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00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13 10 0000 11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00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20 00 0000 11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776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23 10 0000 11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776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09 00000 00 0000 000 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Задолженность и перерасчеты по отмененным налогам,сборам и иным обязательным платежам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97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9 04053 10 0000 11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Земельный налог (По обязательствам, возникшим до 01 января 2006г), мобилизуемый на территориях поселени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97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1 00000 00 0000 0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4462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00 00 0000 12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4452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1 05010 00 0000 12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483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10 0000 12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483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20 00 0000 12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25 10 0000 12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 30 00 0000 12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35 10 0000 12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909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00 00 0000 12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0 00 0000 12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еречисления части прибыли государственными муниципальными предприятиями, остающейся после уплаты налоговых и обязательных платеже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5 10 0000 12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Доходы от перечисления части прибыли, остающейся после уплаты налогов и иных платежей муниципальных унитарных предприятий, созданных поселениями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11 09000 00 0000 120 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прав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0 00 0000 12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имущества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5 10 0000 12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имущества, находящихся в собственности поселений ( 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4 00000 00 0000 00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продажи материальных и нематериальных активов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200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14 02050 10 0000 41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500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 14 02053 10 0000 41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500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00 00 0000 43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10 00 0000 43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</w:t>
            </w:r>
            <w:r>
              <w:rPr>
                <w:sz w:val="22"/>
                <w:szCs w:val="22"/>
              </w:rPr>
              <w:t>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0 00 0000 13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получателями средств бюджетов поселени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0 00 0000 13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 0000 13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0 00000 00 0000 00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493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2 00000 00 0000 00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493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00 00 0000 151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493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02 03999 10 0000 151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Субвенции на содержание рабочих осуществляющих передачу гос. полномочий по организации предоставления гражданам субсидии на оплату ЖК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329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2 03999 10 0000 151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убсвенц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4164,00</w:t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ВСЕГО ДОХОДОВ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3245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9:00Z</dcterms:created>
  <dc:creator>Tanya</dc:creator>
  <dc:description/>
  <dc:language>en-US</dc:language>
  <cp:lastModifiedBy>Людмила Белоусова</cp:lastModifiedBy>
  <cp:lastPrinted>2012-11-20T18:15:00Z</cp:lastPrinted>
  <dcterms:modified xsi:type="dcterms:W3CDTF">2010-11-01T04:41:30Z</dcterms:modified>
  <cp:revision>2</cp:revision>
  <dc:subject/>
  <dc:title/>
</cp:coreProperties>
</file>