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369"/>
      </w:tblGrid>
      <w:tr>
        <w:trPr>
          <w:trHeight w:val="300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3/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15.11.2012 года №343-4-РС «О проекте бюджета города Обояни Курской области на 2013 год и плановый период 2014-2015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упления доходов в бюджет города Обояни в плановом периоде 2014-2015 годов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006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4875"/>
        <w:gridCol w:w="1284"/>
        <w:gridCol w:w="1484"/>
      </w:tblGrid>
      <w:tr>
        <w:trPr>
          <w:trHeight w:val="10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014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015г</w:t>
            </w:r>
          </w:p>
        </w:tc>
      </w:tr>
      <w:tr>
        <w:trPr>
          <w:trHeight w:val="188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866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936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213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 41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213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 41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10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11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3 61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4 11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344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44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44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 275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 771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 475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 971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75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971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97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 возникшим до 01 января 2006г), мобилизуемый на территория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97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 462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 46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 452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 45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13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483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48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2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,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2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90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909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90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909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имущества, находящихся в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2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2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 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 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6013 1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3 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3 01995 1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доходы от оказания платных услуг ( работ) получателями средств бюджет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 493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 49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493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32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329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 164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 164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3154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5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2-11-20T18:17:00Z</cp:lastPrinted>
  <dcterms:modified xsi:type="dcterms:W3CDTF">2010-11-01T04:41:30Z</dcterms:modified>
  <cp:revision>2</cp:revision>
  <dc:subject/>
  <dc:title/>
</cp:coreProperties>
</file>