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да Обоя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15.11.2012 года №343-4-РС «О проекте бюджета города Обоян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бюджета города Обояни на 2013 год и плановый период 2014-2015 годов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tbl>
      <w:tblPr>
        <w:tblW w:w="101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49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Наименование главного администратора доходов бюджета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8 04020 01 1000 1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1050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33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8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3050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8050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1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2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3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1 09045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1050 10 0000 4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0 0000 4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4050 10 0000 4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1 14 06025 10 0000 4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5 02050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18050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23051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2000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3050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right="0" w:firstLine="20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6 90050 10 0000 1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1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5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12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0 00000 0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08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202 02 077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 за исключением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 xml:space="preserve">202 02051 10 0000 151 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1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4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9 10 0004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102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999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03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15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осуществление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22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999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4999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7 0500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08 0500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19 05000 10 0000 15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 03 04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1 01050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301 02050 10 0000 1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Прочие доходы от собственности,получаемые учреждениями,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302 01050 10 0000 130 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2 02015 10 0000 4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25 10 0000 4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45 10 0000 4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3 01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ени,штрафы, иное возмещение ущерба по договорам гражданско-правового характера,нанесенного муниципальным учреждениям,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2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3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ранты, премии , добровольные пожертвования муниципальным учреждениям,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 04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05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8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евыясненные поступления муниципальным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905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4 05000 10 0000 18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dc:language>en-US</dc:language>
  <cp:lastModifiedBy>Людмила Белоусова</cp:lastModifiedBy>
  <cp:lastPrinted>2012-11-22T09:36:00Z</cp:lastPrinted>
  <dcterms:modified xsi:type="dcterms:W3CDTF">2010-12-21T14:05:21Z</dcterms:modified>
  <cp:revision>2</cp:revision>
  <dc:subject/>
  <dc:title/>
</cp:coreProperties>
</file>