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0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/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 решению Собрания депутатов города Обояни от 15.11.2012года №343-4-РС «О проекте бюджета города Обояни Курской области на 2013 год и плановый период 2014-2015 годов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Обояни на 2013 год и плановый период 2014-2015 год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7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191"/>
        <w:gridCol w:w="522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0 00 00 00 0000 00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а Обоян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</w:t>
              <w:softHyphen/>
              <w:t>ций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</w:t>
              <w:softHyphen/>
              <w:t xml:space="preserve">ций бюджетами поселений в валют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</w:t>
              <w:softHyphen/>
              <w:t>дитными организациями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bookmarkStart w:id="0" w:name="DDE_LINK"/>
            <w:r>
              <w:rPr>
                <w:bCs/>
                <w:sz w:val="22"/>
                <w:szCs w:val="22"/>
              </w:rPr>
              <w:t>01 03 00 00 00 0000 700</w:t>
            </w:r>
            <w:bookmarkEnd w:id="0"/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олучение бюджетных кредитов от других бюджетов бюджетной системы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10 0000 71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олучение бюджетных кредитов от других бюджетов бюджетной системы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80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огашение бюджетных,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81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нение остатков средств на счетах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учету средств бюджета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</w:t>
              <w:softHyphen/>
              <w:t>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</w:t>
              <w:softHyphen/>
              <w:t>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39:00Z</dcterms:created>
  <dc:creator>Chevichelova_S</dc:creator>
  <dc:description/>
  <cp:keywords/>
  <dc:language>en-US</dc:language>
  <cp:lastModifiedBy>Андрей</cp:lastModifiedBy>
  <cp:lastPrinted>2012-11-20T17:13:00Z</cp:lastPrinted>
  <dcterms:modified xsi:type="dcterms:W3CDTF">2012-11-23T10:54:00Z</dcterms:modified>
  <cp:revision>2</cp:revision>
  <dc:subject/>
  <dc:title>Для включения в приложение:</dc:title>
</cp:coreProperties>
</file>