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left="0" w:right="0" w:firstLine="368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ешению</w:t>
      </w:r>
    </w:p>
    <w:p>
      <w:pPr>
        <w:pStyle w:val="Normal"/>
        <w:tabs>
          <w:tab w:val="left" w:pos="709" w:leader="none"/>
        </w:tabs>
        <w:ind w:left="0" w:right="0" w:firstLine="368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брания депутатов города Обояни </w:t>
      </w:r>
    </w:p>
    <w:p>
      <w:pPr>
        <w:pStyle w:val="Normal"/>
        <w:tabs>
          <w:tab w:val="left" w:pos="709" w:leader="none"/>
        </w:tabs>
        <w:ind w:left="0" w:right="0" w:firstLine="3686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none"/>
        </w:rPr>
        <w:t>15.11 20</w:t>
      </w:r>
      <w:r>
        <w:rPr>
          <w:rFonts w:cs="Times New Roman" w:ascii="Times New Roman" w:hAnsi="Times New Roman"/>
          <w:sz w:val="20"/>
          <w:szCs w:val="20"/>
        </w:rPr>
        <w:t>12 г. №344-4-Р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на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ной и налоговой политики города Обоян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2013-2015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города Обояни на 2013- 2015 годы (далее – бюджетная политика) сформированы в соответствии с Бюджетным посланием Президента Российской Федерации Федеральному Собранию Российской Федерации «О бюджетной политике в 2013 -2015 годах», а также с учетом положений Бюджетного и Налогового кодексов Российской Федер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политика разработана в целях обеспечения социальной стабильности, устойчивого развития, решения комплекса задач по повышению уровня жизни населения города Обояни, повышения качества и доступности социальных услуг, эффективности и результативности бюджетных расходов, стимулирования развития налогового потенциала, а также долгосрочной устойчивости бюджета путём последовательного снижения дефицита бюджета, повышения открытости, эффективности и прозрачности муниципального 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политики города Обояни </w:t>
      </w:r>
    </w:p>
    <w:p>
      <w:pPr>
        <w:pStyle w:val="Normal"/>
        <w:ind w:left="10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-2015 годах</w:t>
      </w:r>
    </w:p>
    <w:p>
      <w:pPr>
        <w:pStyle w:val="Normal"/>
        <w:ind w:left="10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задачей бюджетной политики является поэтапный переход к «программному бюджету» с наращиванием доли программных расходов в структуре расходной части городского бюджета, выполнение органами власти взятых на себя бюджетных обязательств, обеспечение сбалансированности местного бюджета, реалистичности бюджета с точки зрения его выполняемо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бюджетной политики являютс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«программного бюджета». Для достижения целей социально-экономической политики и обеспечения общественного контроля за их достижением формирование и исполнение бюджета должно осуществляться на базе муниципальных програм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к «программному бюджету» в полном объёме необходимо начинать с городского бюджета на 2014 год и плановый период 2015 и 2016 годов, а его отдельные элементы должны быть задействованы в городском бюджете на 2013 и на плановый период 2014 и 2015 годо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эффективности и обоснованности механизмов реализации и ресурсного обеспечения муниципальных программ, их увязки с долгосрочными целями социально-экономической политики город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дрение программно-целевого принципа организации деятельности органов исполнительной власти с усилением ответственности руководителей органов исполнительной власти за достигнутые результаты деятельно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качества предоставляемых населению муниципальных услуг с отказом от механического наращивания бюджетных расходов в этих сферах. От успешности действия именно в этих сферах непосредственно зависят условия жизни населе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нижение размера бюджетного дефицита в целях сохранения макроэкономической стабильности и устойчивости выполнения социальных обязательств в последующие годы, недопущение увеличения количества принимаемых обязательств, не обеспеченных доходными источниками их реализ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шение социальных задач, реализация социально и экономически значимых программ и мероприятий, направленных на сохранение и повышение жизненного уровня населения города Обояни Курской области, совершенствование форм и методов социальной поддержки населения для обеспечения большей адресности при предоставлении социальной помощи, услуг и льгот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вершенствование механизмов предварительного, текущего и последующего контроля за целевым и эффективным использованием бюджетных средст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здание механизмов стимулирования участников бюджетного процесса к повышению эффективности бюджетных расходов и проведению мероприятий по оптимизации бюджетной сети, повышению энергоэффективности в бюджетном секторе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Эффективное управление муниципальным долгом города, своевременный расчет по существующим долговым обязательствам, продолжение работы по минимализации стоимости обслуживания муниципального долг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налоговой поли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 Обояни Курской области</w:t>
      </w:r>
    </w:p>
    <w:p>
      <w:pPr>
        <w:pStyle w:val="Normal"/>
        <w:spacing w:before="75" w:after="7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политика в 2013-2015 годах будет направлена на обеспечение условий инновационного развития экономики, создание условий для производства новых товаров, работ, услуг, а также на стимулирование структурных изменений в экономике города на основе совершенствования регионального налогового законодательства, обеспечение эффективного налогового администриров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оритетные задачи в области налоговой политики в 2013-2015 годах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ршенствование местного налогового законодательства в целях проведения его в соответствии с изменениями в федеральном законодательстве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бходимость систематизации действующих налоговых льгот, мониторинг их эффективности и оценки на предмет возможной отмены в случае не достижения предполагаемого результата от их предоставлени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иление работы по улучшению налогового администрирования, актуализации без данных, сокращения недоимки по региональным и местным налогам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эффективности проводимых мероприятий по легализации заработной платы, созданию условий для роста объёма фонда оплаты труда в городе с целью увеличения поступлений в региональный и местные бюджеты налога на доходы физических лиц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готовка к введению местного налога на недвижимость и налогообложению престижного потребителя. Проведение кадастровой оценки объектов недвижимости, находящихся в муниципальной собственности города Обояни, для формирования налоговой базы (при этом должны быть учтены социальная структура и сложившийся уровень доходов населения, исключен факт налоговой нагрузки на малообеспеченных граждан)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здание максимально благоприятных налоговых условий для развития малого и среднего бизнеса, применение патентной системы налообложения для определённых видов деятельности в соответствии с главой 26.5 Налогового кодекса Российской Федерации.</w:t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очередные направления бюджетной политики</w:t>
      </w:r>
    </w:p>
    <w:p>
      <w:pPr>
        <w:pStyle w:val="Style17"/>
        <w:ind w:left="10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Обояни в области расх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2013–2015 годов сохраняется формирование бюджета города Обояни на среднесрочный период в формате «скользящей» трехлетк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сходов бюджета на 2013-2015 годы осуществляется в условиях реализации Федерального закона от 08 мая 2010 года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расчетов используются показатели муниципальных заданий по оказанию муниципальных услуг и выполнению работ с целью минимизации бюджетных расходов при сохранении качества и повышения доступности предоставляемых услуг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ы основные социальные обязательства города перед гражданами, предоставляемые с учетом адресности и нуждаемости. Продолжат реализовываться долгосрочные муниципальные целевые программы, подтвердившие свою эффективность и значимость, в рамках муниципальных программ города Обояни. Будет увеличиваться доля расходов городского бюджета, формируемая в рамках долгосрочных целевых и муниципальных программ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оритеты бюджетных расходов на 2013-2015 годы будут направлены, прежде всего, на финансовое обеспечение отраслей социальной сферы: «Культура», «Физическая культура и спорт», «Социальная политик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бюджетной политики в области расходов являютс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ирование и финансирование расходов бюджета исключительно на основании законности с учетом разграничения полномочий между уровнями бюджетной системы Российской Федерации и в соответствии со статьей 85 Бюджетного кодекса Российской Федер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хранение социальной направленности бюджета город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зусловное выполнение социальных обязательств города с одновременным повышением адресности предоставления социальной помощи, услуг и льгот гражданам и с учетом нуждаемо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имулирование бюджетных, автономных и казённых учреждений к повышению качества и доступности оказываемых ими муниципальных услуг и повышению эффективности бюджетных расходов, проведению структурных и инвестиционных изменений в отраслях социальной сфер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тимизация сети бюджетных учреждений, поэтапное совершенствование системы труда работников бюджетной сферы в рамках реализации Указа Президента Российской Федерации от 7 мая 2012 года №597 «О мероприятиях по реализации государственной социальной политики», при этом «дорожная карта» по повышению оплаты труда работников бюджетной сферы должна основываться на «эффективном контракте», четко определяющем условия оплаты труда с учётом «социального пакета» работника в зависимости от качества и количества выполняемой работы по всем направлениям деятельности учреждений бюджетной сфер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хранения уровня социальной защищенности работников бюджетной сфер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нятие решений и разработка законодательных и иных нормативных правовых актов только при наличии соответствующих доходных источников для их реализации с учетом последствий для бюджетной системы города не только в очередном году и плановом периоде, но и за его пределам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иление финансового контроля, прежде всего, главными распорядителями бюджетных средств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основных направлений бюджетной политики необходимо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ить практику бюджетного направления, ориентированного на результат, разграничения действующих и принимаемых обязательств, безусловного исполнения действующих обязательств, реализации уже принятых решений. В случае принятия решения о прекращении или реструктуризации действующих обязательств необходимо своевременное внесение изменений в нормативные правовые акты, определяющие эти обязательства и их объемы, до представления проекта закона о городском бюджете на очередной финансовый год и плановый период в Собрание депутатов города Обояни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ключить практику увеличения расходов по действующим, обоснованным ранее решениям, повысить ответственность главных распорядителей бюджетных средств на финансово-экономическое обоснование инициируемых ими новых расходных обязательств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ить финансирование расходов на реализацию муниципальных программ с учетом их оптимизации и социальной значимости, а также с учетом возможности привлечения в качестве софинансирования дополнительных средств из областного и федерального бюджетов и внебюджетных источнико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должить практику предоставления адресной социальной поддержки населению с целью обеспечения реализации социальных гарантий, предусмотренных действующим законодательством, с учётом изменения расходных полномочи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лавным распорядителям осуществлять контроль за соблюдение муниципальными учреждениями лимитов потребления топливно-энергетических ресурсов с целью обеспечения в приоритетном порядке соблюдения общих требований по энергоэффективно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дложить в 2013-2015 годах политику, направленную на обеспечение экономической и бюджетной эффективности муниципальных заимствований города Обояни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должить совершенствование форм и методов финансового контроля в системе органов исполнительной власти, усилив предварительный, текущий и последующий финансовый контроль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уществлять кассовое обслуживание исполнения городского бюджета через Управление Федерального казначейства по Курской обла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политики в сфере культуры в 2013-2015 годах будут являть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хранение культурного наследия и развитие культурного потенциала город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условий для обеспечения выравнивания доступа различных групп граждан к культурным ценностям и информационным ресурса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полнение, обеспечение сохранности библиотечных фондо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е условий для адаптации деятельности учреждений культуры к современным условиям экономического развит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политики в сфере социальной защиты населения в 2013-2015 годах будут являть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безусловного исполнения всех законодательно установленных публичных нормативных обязательств, а также обязательств по выплатам иных социальных пособий и компенсац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ышение эффективности социальной защиты населения и социального обслужива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ксимально возможное обеспечение детей-сирот жилыми помещениями при достижении ими требуемого возраста и материальная помощь детям-сиротам в ремонте их жилья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тимулирования инновационного развития необходимо продолжить муниципальную поддержку развития инновоционной инфраструктуры, включая малого инновационного предприниматель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должена практики в целях улучшения качества дорожной инфраструктуры муниципальных образований выделения субсидий на софинансиравание расходов по ремонту автомобильных дорог общего пользования местного знач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должена реализация мероприятий, способствующих улучшению жилищных условий населения. Необходимо предусмотреть финансовое обеспечение мероприятий по обеспечению жильём молодых семей и других категорий граждан в соответствии с федеральным законодательством и законодательством Курской обла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активизировать работу по привлечению средств из государственной корпорации «Фонд содействия реформированию жилищно-коммунального хозяйства». Это позволит улучшить жилищные условия граждан, проживающих в аварийном жилье, а также продолжить работу по капитальному ремонту многоквартирных жилых домов на территории города Обояни Курской области.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в области межбюджетных отношений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направлений бюджетной политики является формирование и совершенствование межбюджетных отношений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нципами межбюджетных отношений на 2013–2015 годах остаются следующие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цип разграничения доходов и расходов между бюджетами разных уровне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 самостоятельности бюджетов и ответственности органов местного самоуправления за полноту сбора обязательных платежей на территории муниципального образования и полноту учёта расходных обязательств в соответствии с полномочиями, установленными действующим законодательство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 равенства бюджетных прав муниципальных образований во взаимоотношениях с органами власти район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цип сбалансированности доходных источников и расходных обязательств каждого уровня бюджетной систе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равнивание бюджетной обеспеченности муниципальных образований с применением объективной, формализованной и прозрачной систе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стимулов для наращивания собственной доходной базы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отношения в 2013–2015 годах будут строиться с учетом разграничения полномочий между уровнями бюджетной системы, а также соответствующих поправок в Бюджетный и Налоговый кодексы Российской Федерации и расширением бюджетных полномочий органов местного самоуправления по формированию расходов соответствующих бюджето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налоговых доходов между районным бюджетом и бюджетом города будет осуществлено в соответствии с нормативами, установленными Бюджетным кодексом Российской Федер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 формирование показателей проекта консолидированного бюджета района будет основано на базе основных параметров прогноза социально–экономического развития района по каждому муниципальному образованию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города Обояни на 2013 - 2015 годы является основой для эффективной организации бюджетного процесса в городе, совершенствования структуры расходов бюджетов, упорядочения бюджетных процедур и дальнейшего совершенствования межбюджетных отношений между органами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0:08Z</dcterms:created>
  <dc:creator/>
  <dc:description/>
  <dc:language>en-US</dc:language>
  <cp:lastModifiedBy/>
  <cp:revision>0</cp:revision>
  <dc:subject/>
  <dc:title/>
</cp:coreProperties>
</file>