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4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основных направлений бюджетной и налоговой политики города Обояни на 2013-2015 год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содействия социальному и экономическому развитию города Обояни Курской области с учетом принципа результативности и эффективности использования бюджетных средств, во исполнение положений Бюджетного кодекса Российской Федерации Собрание депутатов города ОбояниРЕШИЛО1. Утвердить основные направления бюджетной и налоговой политики города Обояни на 2013–2015 годы согласно приложению.2. Решение Собрания депутатов города Обояни от 15.11.2011 года №250-4-РС "Основные направления бюджетной и налоговой политики города Обояни на 2012 год и плановый период 2013-2014 годов" считать утратившим силу.3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0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5B9B4BFA340DCA3EE8759B6439E0B_13</vt:lpwstr>
  </property>
  <property fmtid="{D5CDD505-2E9C-101B-9397-08002B2CF9AE}" pid="3" name="KSOProductBuildVer">
    <vt:lpwstr>1049-12.2.0.13266</vt:lpwstr>
  </property>
</Properties>
</file>