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депутатов города Обояни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от 15.11.2012 г. №347-4-РС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РОГНОЗНЫЙ ПЛАН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ВАТИЗАЦИИ МУНИЦИПАЛЬНОГО ИМУЩЕСТВА НА 2013 ГОД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аздел I. Основные цели и задачи в сфере приватизаци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сновными целями и задачами политики муниципального образования «город Обоянь» Обоянского района Курской области в сфере приватизации муниципального имущества на 2013 год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отчужде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обеспечение поступления неналоговых доходов в бюджет города от приватизации муни-ципального имущества, которое не используется для обеспечения функций и задач муни-ципального образова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сокращение расходов из бюджета города на содержание малодоходного имуществ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2013 году предложены к приватизации объекты, относящиеся к имуществу казны муниципального образования «город Обоянь» Обоянского района Курской области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бранием депутатов города Обоян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еречень объектов ,подлежащих приватизац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tbl>
      <w:tblPr>
        <w:tblW w:w="9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2686"/>
        <w:gridCol w:w="3655"/>
        <w:gridCol w:w="2548"/>
      </w:tblGrid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Адрес 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в.м.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мещение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 здании литер.А этаж 1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урская область г. Обоянь ул. Жукова д. № 4 а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мещение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в здании литер.А этаж 2 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урская область г. Обоянь ул. Жукова д. № 4 а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494,2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3.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ежилое здание (гараж)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урская область г. Обоянь ул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Интернационала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квартал №37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.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Жилой дом с хозяйственными строениями лит.А.а.Г.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Курская область г. Обоянь ул. Псельская .д.№66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38,31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.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ежилое здание лит. А3,а,а1,а2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урская область г. Обоянь ул. Курская ,д.134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77,6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.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Нежилое здание лит. А2 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.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Нежилое здание лит. Г1 </w:t>
            </w:r>
          </w:p>
        </w:tc>
        <w:tc>
          <w:tcPr>
            <w:tcW w:w="3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//-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4,1</w:t>
            </w:r>
          </w:p>
        </w:tc>
      </w:tr>
    </w:tbl>
    <w:p>
      <w:pPr>
        <w:pStyle w:val="Normal"/>
        <w:tabs>
          <w:tab w:val="clear" w:pos="709"/>
          <w:tab w:val="left" w:pos="9155" w:leader="none"/>
        </w:tabs>
        <w:rPr>
          <w:rFonts w:eastAsia="Times New Roman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9155" w:leader="none"/>
        </w:tabs>
        <w:rPr>
          <w:rFonts w:ascii="Times New Roman" w:hAnsi="Times New Roman"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9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0:15Z</dcterms:created>
  <dc:creator/>
  <dc:description/>
  <dc:language>en-US</dc:language>
  <cp:lastModifiedBy/>
  <cp:revision>0</cp:revision>
  <dc:subject/>
  <dc:title/>
</cp:coreProperties>
</file>