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4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огнозного плана приватизации муниципального имущества на 2013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21.12.2001 г. №178-ФЗ "О приватизации государственного и муниципального имущества», Порядком приватизации муниципального имущества муниципального образования "город Обоянь», утвержденного решением Собрания депутатов города Обояни от 29.06.2006 г. №158-3-РС, Собрание депутатов города ОбояниРЕШИЛО1. Утвердить прогнозный план приватизации муниципального имущества на 2013 год согласно приложению №1.2. Решение вступает в силу со дня е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0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FF594B37F467EBCDE71C1F8885970_13</vt:lpwstr>
  </property>
  <property fmtid="{D5CDD505-2E9C-101B-9397-08002B2CF9AE}" pid="3" name="KSOProductBuildVer">
    <vt:lpwstr>1049-12.2.0.13266</vt:lpwstr>
  </property>
</Properties>
</file>