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30</w:t>
      </w:r>
      <w:r>
        <w:rPr>
          <w:b/>
          <w:i w:val="false"/>
          <w:sz w:val="26"/>
          <w:szCs w:val="26"/>
        </w:rPr>
        <w:t>.</w:t>
      </w:r>
      <w:r>
        <w:rPr>
          <w:b/>
          <w:i w:val="false"/>
          <w:sz w:val="26"/>
          <w:szCs w:val="26"/>
          <w:lang w:val="ru-RU"/>
        </w:rPr>
        <w:t>11</w:t>
      </w:r>
      <w:r>
        <w:rPr>
          <w:b/>
          <w:i w:val="false"/>
          <w:sz w:val="26"/>
          <w:szCs w:val="26"/>
        </w:rPr>
        <w:t>.201</w:t>
      </w:r>
      <w:r>
        <w:rPr>
          <w:b/>
          <w:i w:val="false"/>
          <w:sz w:val="26"/>
          <w:szCs w:val="26"/>
          <w:lang w:val="ru-RU"/>
        </w:rPr>
        <w:t>2</w:t>
      </w:r>
      <w:r>
        <w:rPr>
          <w:b/>
          <w:i w:val="false"/>
          <w:sz w:val="26"/>
          <w:szCs w:val="26"/>
        </w:rPr>
        <w:t xml:space="preserve">    </w:t>
        <w:tab/>
        <w:tab/>
        <w:tab/>
        <w:tab/>
        <w:tab/>
        <w:tab/>
        <w:tab/>
        <w:tab/>
        <w:tab/>
        <w:tab/>
        <w:t>№</w:t>
      </w:r>
      <w:r>
        <w:rPr>
          <w:b/>
          <w:i w:val="false"/>
          <w:sz w:val="26"/>
          <w:szCs w:val="26"/>
          <w:lang w:val="ru-RU"/>
        </w:rPr>
        <w:t>350</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 бюджете города Обояни на 2013 год и плановый период 2014-2015 год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Статья 1. Основные характеристики бюджета города Обояни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15.11.2011 года №248-4 -РС, Уставом муниципального образования "город Обоянь" Обоянского района Курской области, решило:1. Утвердить основные характеристики бюджета города Обояни на 2013 год:прогнозируемый общий объем доходов бюджета города Обояни на 2013 год в сумме 32 455, 00 тыс. рублей;общий объем расходов бюджета города Обояни на 2013 год в сумме 32 455, 00 тыс. рублей;дефицит бюджета города Обояни на 2013 год в сумме 2 796,00 тыс. рублей.2. Утвердить основные характеристики бюджета города Обояни на плановый период 2014 и 2015 годы:прогнозируемый общий объем доходов бюджета города Обояни на 2014 год в сумме 33154, 00 тыс. рублей, на 2015 год в сумме 33 853,00 тыс. рублей;общий объем расходов бюджета города Обояни на 2014 год в сумме 33 154, 00 тыс. рублей, на 2015 год в сумме 33 853, 00 тыс. рублей.Статья 2. Отдельные операции по источникам финансирования дефицита бюджета города Обояни1. Установить источники внутреннего финансирования дефицита бюджета города Обояни:на 2013 год согласно приложению №1 к настоящему решению;на плановый период 2014 и 2015 годы согласно приложению №1/1 к настоящему решению.Статья 3. Главные администраторы доходов бюджета города Обояни и главные администраторы источников финансирования дефицита бюджета города Обояни.1. Утвердить перечень главных администраторов доходов бюджета города Обояни на 2013 год и плановый период 2014-2015 годов, согласно приложению №2 к настоящему решению.2. Утвердить перечень главных администраторов источников внутреннего финансирования дефицита бюджета города Обояни на 2013 год и плановый период 2014-2015 годов, согласно приложению №2/1 к настоящему решению.3. Учесть поступление доходов города Обояни в 2013 году согласно приложению№3 к настоящему решению.4. Учесть поступление доходов города Обояни в плановом периоде 2014 и 2015гг. согласно приложению №3/1 к настоящему решению.Статья 4. Особенности администрирования доходов бюджета города Обояни в 2013 году и на плановый период 2014 и 2015годов1. Отсрочки и рассрочки по уплате налогов, пеней, штрафов осуществляются при условии срока их действия в пределах финансового года.2. Установить, что в бюджет города Обояни по нормативу 100 процентов зачисляются:невыясненные поступления, зачисляемые в бюджет города Обояни;прочие доходы от оказания платных услуг (работ) получателями средств бюджетов поселений и компенсации затрат бюджетов поселений;платежи, взимаемые организациями поселений за выполнение определенных функций;доходы от размещения временно свободных средств бюджетов поселений;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Установить, что муниципальными унитарными предприятиями, в том числе казенными, перечисляется в бюджет города Обояни часть прибыли, остающейся после уплаты налогов и иных обязательных платежей, в размере 50 процентов, согласно приложению №4 к настоящему решению.Установить, что в 2013 году и на плановый период 2014 и 2015 годов доходы от использования имущества, находящегося в муниципальной собственности, и платных услуг, оказываемых муниципальными казен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 города Обояни.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Установить, что в 2013 году за счет средств бюджета города Обояни предоставляются субсидии: а) транспортным организациям на возмещение разницы в тарифах на проезд в городском пассажирском транспорте.3. Законодательные и иные нормативные правовые акты Администрации города Обояни, сокращающие доходы бюджета города Обояни, реализуются и применяются только в случае внесения соответствующих изменений в настоящее решение.Статья 5. Бюджетные ассигнования бюджета города Обояни на 2013 год и плановый период 2014 и 2015 годов1. Утвердить распределение бюджетных ассигнований по разделам и подразделам, целевым статьям и видам расходов классификации расходов бюджета:на 2013 год согласно приложению №5 к настоящему решению;на плановый период 2014 и 2015 годов согласно приложению №5/1 к настоящему решению.2. Утвердить ведомственную структуру расходов бюджета города Обояни:на 2013 год согласно приложению №6 к настоящему решению;на плановый период 2014 и 2015 годов согласно приложению №6/1 к настоящему решению.Установить предельный объем муниципального долга на 2013 год и на плановый период 2014 и 2015 годов в сумме 2 796 200 рублей ежегодно.Установить верхний предел муниципального долга города Обояни:на 1 января 2014 года в сумме 3000000 рублей в том числе по муниципальным гарантиям 0,00 рублей;на 1 января 2015 года в сумме 0,00 рублей, в том числе по муниципальным гарантиям 0,00 рублей;на 1 января 2016 года в сумме 0,00 рублей, в том числе по муниципальным гарантиям 0,00 рублей.Установить размер резервного фонда Администрации города Обояни на 2013 год и на плановый период 2014 и 2015 годов в сумме 200,00 тыс. рублей ежегодно.3. Утвердить Программу муниципальных внутренних заимствований города Обояни на 2013 год, согласно приложению №7 к настоящему решению. Утвердить Программу муниципальных внутренних заимствований города Обояни на плановый период 2014 и 2015 годов, согласно приложению №7/1 к настоящему решению.4. Утвердить Программу муниципальных гарантий на 2013 год и на плановый период 2014 и 2015 годов, согласно приложению №8 к настоящему решению.5. Утвердить распределение бюджетных ассигнований на реализацию муниципальных программ, финансируемых за счет средств бюджета города Обояни на 2013 год, согласно приложению №9 к настоящему решению.6. Утвердить Бюджетные ассигнования на исполнение публичных нормативных обязательств на 2013 год согласно приложению №10 к настоящему решению.Утвердить Бюджетные ассигнования на исполнение публичных нормативных обязательств на плановый период 2014 и 2015 годов, согласно приложению №10/1 к настоящему решению.Статья 6. Особенности исполнения бюджета города Обояни в 2013 году и плановом периоде 2014 и 2015 годов1. Муниципальные казенные учреждения используют бюджетные средства исключительно через лицевые счета бюджетных учреждений, которые ведутся территориальным органом Федерального казначейства.2. Предоставить право Администрации города Обояни вносить в 2013 году изменения в показатели сводной бюджетной росписи бюджета города Обояни, связанные с особенностями исполнения бюджета города Обояни и (или) распределением, перераспределением бюджетных ассигнований в связи с:в сводную бюджетную роспись могут быть внесены изменения в соответствии с решениями главы города Обояни без внесения изменений в решение Собрания депутатов города Обояни о бюджете: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в случае проведения реструктуризации муниципального долга;в случае размещения бюджетных средств на банковских депозитах;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необходимости уточнения кодов бюджетной классификации расходов в рамках требований казначейского исполнения бюджета города Обояни, а также изменения приказа Министерства финансов Российской Федерации о порядке применения бюджетной классификации Российской Федерации;в связи с распределением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иду расходов 880 "Специальные расходы";в случае перераспределения средств на выплаты, сокращающие муниципальные долговые обязательства по привлеченным бюджетным кредитам и кредитам от кредитных организаций;при перераспределении бюджетных ассигнований между главными распорядителями бюджетных средств, в случае наличия экономии бюджетных ассигнований, предусмотренных на содержание органов местного самоуправления и их структурных подразделений;в случае исполнения судебных актов в объемах, превышающих ассигнования, утвержденные решением о бюджете на эти цели;в иных случаях, установленных бюджетным законодательством Российской Федерации.Статья 7. Межбюджетные трансферты бюджетам муниципальных образованийУстановить, что в 2013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Статья 8.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города Обояни,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9. Заключение и оплата договоров, исполнение которых осуществляется за счет средств бюджета города Обояни1. Установить, что заключение и оплата договоров, исполнение которых осуществляется за счет средств бюджета города Обояни, производятся в пределах утвержденных им лимитов бюджетных обязательств в соответствии с показателями сводной бюджетной росписи расходов бюджета города Обояни и с учетом принятых и не исполненных обязательств.2. Обязательства, вытекающие из договоров, исполнение которых осуществляется за счет средств бюджета города Обояни, сверх утвержденных им лимитов бюджетных обязательств, не подлежат оплате за счет средств бюджета города Обояни в 2013 году и плановом периоде 2014 и 2015 годов.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контракта) - по договорам (контрактам), связанным с дорожной деятельностью,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а также по договорам (муниципальным контрактам) об участии сборных команд, отдельных спортсменов в соревнованиях и учебно-тренировочных сборах;б)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в) не более 30 процентов суммы договора (контракта) - по иным договорам (контрактам), если иное не предусмотрено законодательством Российской Федерации;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 п.), а также расходов, связанных со служебными командировками, - в размере 100 процентов.Статья 10. Настоящее решение вступает в силу с 1 января 2013 года и подлежит официальному опубликованию в "Обоянской газете" и размещению на официальном сайте.</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С. И. Карелов</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Times New Roman" w:cs="Times New Roman"/>
          <w:b w:val="false"/>
          <w:b w:val="false"/>
          <w:bCs/>
          <w:i w:val="false"/>
          <w:i w:val="false"/>
          <w:sz w:val="28"/>
          <w:szCs w:val="28"/>
          <w:lang w:val="ru-RU"/>
        </w:rPr>
      </w:pPr>
      <w:r>
        <w:rPr>
          <w:rFonts w:eastAsia="Times New Roman" w:cs="Times New Roman" w:ascii="Times New Roman" w:hAnsi="Times New Roman"/>
          <w:b w:val="false"/>
          <w:bCs/>
          <w:i w:val="false"/>
          <w:sz w:val="28"/>
          <w:szCs w:val="28"/>
          <w:lang w:val="ru-RU"/>
        </w:rPr>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9T12:05: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07AAA35A24D1CAC3B29FC82DBEAC1_13</vt:lpwstr>
  </property>
  <property fmtid="{D5CDD505-2E9C-101B-9397-08002B2CF9AE}" pid="3" name="KSOProductBuildVer">
    <vt:lpwstr>1049-12.2.0.13266</vt:lpwstr>
  </property>
</Properties>
</file>