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/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0.11.2012 года №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 города Обояни  в плановом периоде 2014-2015 годов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0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875"/>
        <w:gridCol w:w="1284"/>
        <w:gridCol w:w="1504"/>
      </w:tblGrid>
      <w:tr>
        <w:trPr>
          <w:trHeight w:val="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</w:t>
            </w:r>
          </w:p>
        </w:tc>
      </w:tr>
      <w:tr>
        <w:trPr>
          <w:trHeight w:val="18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61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6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 41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1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 108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 31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19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1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5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7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75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1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5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2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2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5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,  после разграничения государственной собственности  на землю, 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,    а также средства от продажи права на заключение договоров аренды  за земли, находящиеся в собственности поселений (за исключением земельных участков  муниципальных бюджетных и автономных учрежд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9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9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9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9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 (работ) получателями средств бюджет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54,0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5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2-12-03T12:28:00Z</cp:lastPrinted>
  <dcterms:modified xsi:type="dcterms:W3CDTF">2012-12-11T07:19:00Z</dcterms:modified>
  <cp:revision>2</cp:revision>
  <dc:subject/>
  <dc:title/>
</cp:coreProperties>
</file>