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606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2/1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города Обояни от 30.112012 года №350-4-РС «О бюджете города Обояни на 2013 год и плановый период 2014-2015 годов»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28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еречень главных администраторов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сточников внутреннего финансирования дефицита бюджет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орода Обояни на 2013 год и плановый период 2014-2015 годов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497" w:type="dxa"/>
        <w:jc w:val="left"/>
        <w:tblInd w:w="-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3191"/>
        <w:gridCol w:w="5243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0 00 00 00 0000 000</w:t>
            </w:r>
          </w:p>
        </w:tc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города Обояни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2 00 00 00 0000 000</w:t>
            </w:r>
          </w:p>
        </w:tc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700</w:t>
            </w:r>
          </w:p>
        </w:tc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</w:t>
              <w:softHyphen/>
              <w:t>ций в валюте Российской Федерации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10 0000 710</w:t>
            </w:r>
          </w:p>
        </w:tc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</w:t>
              <w:softHyphen/>
              <w:t xml:space="preserve">ций бюджетами поселений в валют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00 0000 800</w:t>
            </w:r>
          </w:p>
        </w:tc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</w:t>
              <w:softHyphen/>
              <w:t>дитными организациями в валюте Российской Федерации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10 0000 810</w:t>
            </w:r>
          </w:p>
        </w:tc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bookmarkStart w:id="0" w:name="DDE_LINK"/>
            <w:r>
              <w:rPr>
                <w:bCs/>
                <w:sz w:val="22"/>
                <w:szCs w:val="22"/>
              </w:rPr>
              <w:t>01 03 00 00 00 0000 700</w:t>
            </w:r>
            <w:bookmarkEnd w:id="0"/>
          </w:p>
        </w:tc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Получение бюджетных кредитов от других бюджетов бюджетной системы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0 00 10 0000 710</w:t>
            </w:r>
          </w:p>
        </w:tc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Получение бюджетных кредитов от других бюджетов бюджетной системы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0 00 00 0000 800</w:t>
            </w:r>
          </w:p>
        </w:tc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Погашение бюджетных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0 00 00 0000 810</w:t>
            </w:r>
          </w:p>
        </w:tc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Погашение бюджетами поселений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зменение остатков средств на счетах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учету средств бюджета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0 00 0000 500</w:t>
            </w:r>
          </w:p>
        </w:tc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средств бюдже</w:t>
              <w:softHyphen/>
              <w:t>тов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0 0000 510</w:t>
            </w:r>
          </w:p>
        </w:tc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10 0000 510</w:t>
            </w:r>
          </w:p>
        </w:tc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600</w:t>
            </w:r>
          </w:p>
        </w:tc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остатков средств бюджетов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0 00 0000 600</w:t>
            </w:r>
          </w:p>
        </w:tc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средств бюдже</w:t>
              <w:softHyphen/>
              <w:t>тов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0 0000 610</w:t>
            </w:r>
          </w:p>
        </w:tc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10 0000 610</w:t>
            </w:r>
          </w:p>
        </w:tc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7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39:00Z</dcterms:created>
  <dc:creator>Chevichelova_S</dc:creator>
  <dc:description/>
  <cp:keywords/>
  <dc:language>en-US</dc:language>
  <cp:lastModifiedBy>Андрей</cp:lastModifiedBy>
  <cp:lastPrinted>2012-12-03T11:54:00Z</cp:lastPrinted>
  <dcterms:modified xsi:type="dcterms:W3CDTF">2012-12-11T07:21:00Z</dcterms:modified>
  <cp:revision>2</cp:revision>
  <dc:subject/>
  <dc:title>Для включения в приложение:</dc:title>
</cp:coreProperties>
</file>