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4238"/>
      </w:tblGrid>
      <w:tr>
        <w:trPr>
          <w:trHeight w:val="300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OLE_LINK1"/>
            <w:bookmarkStart w:id="1" w:name="RANGE!B1%2525252525252525252525252525252"/>
            <w:bookmarkStart w:id="2" w:name="OLE_LINK1"/>
            <w:bookmarkStart w:id="3" w:name="RANGE!B1%2525252525252525252525252525252"/>
            <w:bookmarkEnd w:id="2"/>
            <w:bookmarkEnd w:id="3"/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города Обояни от 30.11.2012 года №350-4-РС «О бюджете города Обояни на 2013 год и плановый период 2014-2015 годов»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>Поступление доходов в бюджет города Обояни в 2013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10226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6425"/>
        <w:gridCol w:w="1606"/>
      </w:tblGrid>
      <w:tr>
        <w:trPr>
          <w:trHeight w:val="10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96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1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21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01 02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08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1 0202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1 0203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статьей 228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2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2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 за налоговые периоды, истекшие до 1 января 2011 года)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4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7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1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 06 0602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7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9 00000 00 0000 00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01 января 2006г), мобилизуемый на территориях поселений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0000 00 0000 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46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 11 0501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1 05013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 3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9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платежей муниципальных унитарных предприятий, созданных поселениями 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 09000 00 0000 12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поступления от использования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ихся в собственности поселений (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2050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0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1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</w:t>
            </w:r>
            <w:r>
              <w:rPr>
                <w:sz w:val="22"/>
                <w:szCs w:val="22"/>
              </w:rPr>
              <w:t>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0 0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получателями средств бюджетов поселений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0 0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9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9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00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9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на содержание рабочих осуществляющих передачу гос. полномочий по организации предоставления гражданам субсидии на оплату ЖКУ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00</w:t>
            </w:r>
          </w:p>
        </w:tc>
      </w:tr>
      <w:tr>
        <w:trPr>
          <w:trHeight w:val="444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4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45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2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9:00Z</dcterms:created>
  <dc:creator>Tanya</dc:creator>
  <dc:description/>
  <cp:keywords/>
  <dc:language>en-US</dc:language>
  <cp:lastModifiedBy>Андрей</cp:lastModifiedBy>
  <cp:lastPrinted>2012-12-03T12:02:00Z</cp:lastPrinted>
  <dcterms:modified xsi:type="dcterms:W3CDTF">2012-12-11T07:19:00Z</dcterms:modified>
  <cp:revision>3</cp:revision>
  <dc:subject/>
  <dc:title/>
</cp:coreProperties>
</file>