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/1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ab/>
        <w:t xml:space="preserve">к решению Собрания депутатов города Обояни от 30.11.2012 г. 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№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350-4-РС «О проекте бюджета города Обояни на 2013  год и </w:t>
      </w:r>
    </w:p>
    <w:p>
      <w:pPr>
        <w:pStyle w:val="Normal"/>
        <w:snapToGrid w:val="false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лановый период 2014-2015  годов»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  <w:t>бюджета города Обояни на плановый период 2014-2015 годов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tbl>
      <w:tblPr>
        <w:tblW w:w="1500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133"/>
        <w:gridCol w:w="2582"/>
        <w:gridCol w:w="1441"/>
      </w:tblGrid>
      <w:tr>
        <w:trPr>
          <w:trHeight w:val="4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8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 год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5 год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2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0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00</w:t>
            </w:r>
            <w:bookmarkEnd w:id="0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2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3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1" w:name="DDE_LINK21"/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700</w:t>
            </w:r>
            <w:bookmarkEnd w:id="1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1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ных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154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853,0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12-04T11:53:00Z</cp:lastPrinted>
  <dcterms:modified xsi:type="dcterms:W3CDTF">2009-11-10T11:07:00Z</dcterms:modified>
  <cp:revision>3</cp:revision>
  <dc:subject/>
  <dc:title>                                                               </dc:title>
</cp:coreProperties>
</file>