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5" w:right="5" w:firstLine="19"/>
              <w:jc w:val="center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Приложение №10/1</w:t>
            </w:r>
          </w:p>
          <w:p>
            <w:pPr>
              <w:pStyle w:val="Normal"/>
              <w:snapToGrid w:val="false"/>
              <w:ind w:left="5" w:right="5" w:firstLine="19"/>
              <w:jc w:val="both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к решению Собрания депутатов города Обояни от 30.11.2012 года №350-4-РС «О бюджете города Обояни  на 2013 год и плановый период 2014-2015 годов»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Cs w:val="20"/>
          <w:lang w:eastAsia="ar-SA" w:bidi="ar-SA"/>
        </w:rPr>
        <w:t xml:space="preserve">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Cs w:val="20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lang w:eastAsia="ar-SA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lang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ar-SA" w:bidi="ar-SA"/>
        </w:rPr>
        <w:t>Бюджетные ассигнования на исполнение публичных нормативных обязательств на  плановый период 2013 и 2014 годов, в соответствии с Законом Курской области  от 12.12.2011 года № 103-ЗКО « Об областном бюджете на 2012 год и плановый период 2013 и 2014 годов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96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8"/>
        <w:gridCol w:w="1705"/>
        <w:gridCol w:w="4546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е бюджеты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(тыс. руб.)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Обоянь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 185.00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предоставление гражданам субсидий на оплату жилых помещений и коммунальных услу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lang w:eastAsia="ar-SA" w:bidi="ar-SA"/>
        </w:rPr>
        <w:t xml:space="preserve">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08:00Z</dcterms:created>
  <dc:creator/>
  <dc:description/>
  <cp:keywords/>
  <dc:language>en-US</dc:language>
  <cp:lastModifiedBy>Андрей</cp:lastModifiedBy>
  <cp:lastPrinted>2012-12-03T14:51:00Z</cp:lastPrinted>
  <dcterms:modified xsi:type="dcterms:W3CDTF">2012-12-11T07:17:00Z</dcterms:modified>
  <cp:revision>2</cp:revision>
  <dc:subject/>
  <dc:title/>
</cp:coreProperties>
</file>