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0.11.2012 года № 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города Обояни  на 2013 год и плановый период 2014-2015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4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51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10 0000 4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202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2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00 0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08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41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202 02 077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41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за исключением 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02051 10 0000 151 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1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4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9 10 0004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02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3003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3022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3999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4999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0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0500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5000 10 0000 151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4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1050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2050 10 0000 1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01050 10 0000 130 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2015 10 0000 41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2025 10 0000 42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2045 10 0000 44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1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3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4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5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905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5000 10 0000 180</w:t>
            </w:r>
          </w:p>
        </w:tc>
        <w:tc>
          <w:tcPr>
            <w:tcW w:w="6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Андрей</cp:lastModifiedBy>
  <cp:lastPrinted>2012-12-03T11:42:00Z</cp:lastPrinted>
  <dcterms:modified xsi:type="dcterms:W3CDTF">2012-12-11T07:21:00Z</dcterms:modified>
  <cp:revision>2</cp:revision>
  <dc:subject/>
  <dc:title/>
</cp:coreProperties>
</file>