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5067"/>
        <w:gridCol w:w="14"/>
      </w:tblGrid>
      <w:tr>
        <w:trPr>
          <w:trHeight w:val="300" w:hRule="atLeast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  <w:bookmarkStart w:id="0" w:name="RANGE!B1%2525252525252525252525252525252"/>
            <w:bookmarkStart w:id="1" w:name="RANGE!B1%2525252525252525252525252525252"/>
            <w:bookmarkEnd w:id="1"/>
          </w:p>
        </w:tc>
        <w:tc>
          <w:tcPr>
            <w:tcW w:w="50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риложение № 1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к решению Собрания депутатов города Обоян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от30.11.2012 года №352-4-РС «О  внесении  изменений и дополнений в решение Собрание депутатов города Обояни от 30.11.2011 г № 260-4-РС « О бюджете города Обояни на 2012 год и плановый период 2013-2014 годов»</w:t>
            </w:r>
          </w:p>
        </w:tc>
      </w:tr>
      <w:tr>
        <w:trPr>
          <w:trHeight w:val="915" w:hRule="atLeast"/>
        </w:trPr>
        <w:tc>
          <w:tcPr>
            <w:tcW w:w="99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30"/>
                <w:szCs w:val="30"/>
                <w:lang w:val="ru-RU" w:eastAsia="zxx" w:bidi="ar-SA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30"/>
                <w:szCs w:val="3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30"/>
                <w:szCs w:val="30"/>
                <w:lang w:val="ru-RU" w:eastAsia="zxx" w:bidi="ar-SA"/>
              </w:rPr>
              <w:t>бюджета города Обояни на 2012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255" w:type="dxa"/>
        <w:jc w:val="left"/>
        <w:tblInd w:w="-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5040"/>
        <w:gridCol w:w="2440"/>
      </w:tblGrid>
      <w:tr>
        <w:trPr>
          <w:trHeight w:val="975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Код бюджетной классификации Российской Федер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аименование источников финансирования дефицита бюджет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0 00 00 00 0000 0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Источники финансирования дефицита бюджета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  <w:t>4 220,71</w:t>
            </w:r>
          </w:p>
        </w:tc>
      </w:tr>
      <w:tr>
        <w:trPr>
          <w:trHeight w:val="63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2 00 00 00 0000 7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Кредиты  кредитных организаций в валюте Российской Федерации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  <w:t>4 000,00</w:t>
            </w:r>
          </w:p>
        </w:tc>
      </w:tr>
      <w:tr>
        <w:trPr>
          <w:trHeight w:val="63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 02 00 00 10 0000 7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  <w:t>4 000,00</w:t>
            </w:r>
          </w:p>
        </w:tc>
      </w:tr>
      <w:tr>
        <w:trPr>
          <w:trHeight w:val="63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 02 00 00 10 0000 8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 xml:space="preserve">Погашение кредитов, предоставленных кредитными организациями 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  <w:t>-4000</w:t>
            </w:r>
          </w:p>
        </w:tc>
      </w:tr>
      <w:tr>
        <w:trPr>
          <w:trHeight w:val="63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 02 00 00 10 0000 8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Погашение бюджетами поселений кредитов от кредитных организаций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  <w:t>-4000,00</w:t>
            </w:r>
          </w:p>
        </w:tc>
      </w:tr>
      <w:tr>
        <w:trPr>
          <w:trHeight w:val="63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01 03 00 00 00 0000 0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Бюджетные кредиты от других бюджетов бюджетной системы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  <w:t>-2 450,00</w:t>
            </w:r>
          </w:p>
        </w:tc>
      </w:tr>
      <w:tr>
        <w:trPr>
          <w:trHeight w:val="63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bookmarkStart w:id="2" w:name="DDE_LINK1"/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eastAsia="zxx" w:bidi="ar-SA"/>
              </w:rPr>
              <w:t>01 03 00 00 00 0000 700</w:t>
            </w:r>
            <w:bookmarkEnd w:id="2"/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Получение  бюджетных кредитов от  других бюджетов бюджетной системы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>
          <w:trHeight w:val="63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eastAsia="zxx" w:bidi="ar-SA"/>
              </w:rPr>
              <w:t>01 03 00 00 10 0000 7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Получение  бюджетных кредитов от  других бюджетов бюджетной системы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eastAsia="zxx" w:bidi="ar-SA"/>
              </w:rPr>
              <w:t>01 03 00 00 00 0000 8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Погашение бюджетами поселений кредитов от других бюджетов бюджетной системы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-2 450,00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3 00 00 00 0000 8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Погашение бюджетами поселений кредитов от кредитов от других бюджетов бюджетной системы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-2 450,00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01 05 00 00 00 0000 0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Изменение остатков средств на счетах по учету средств бюджета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6670,71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0 00 00 0000 5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величение остатков средств бюджетов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-48457,36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2 00 00 0000 5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величение прочих остатков средств бюджетов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-48457,36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2 01 00 0000 5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величение прочих остатков денежных средств бюджетов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-48457,36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2 01 10 0000 5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величение прочих остатков денежных средств бюджетов поселе</w:t>
              <w:softHyphen/>
              <w:t>ний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-48457,36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0 00 00 0000 6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меньшение остатков средств бюджетов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55128,07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2 00 00 0000 6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меньшение прочих остатков средств бюджетов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55128,07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2 01 00 0000 6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меньшение прочих остатков денежных средств бюджетов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55128,07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2 01 10 0000 6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меньшение прочих остатков денежных средств бюджетов поселе</w:t>
              <w:softHyphen/>
              <w:t>ний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55128,07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01 00 00 00 00 0000 0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Источники внутреннего финансирования дефицита бюджета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4220,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Times New Roman" w:cs="Times New Roman"/>
        <w:color w:val="auto"/>
        <w:sz w:val="24"/>
        <w:szCs w:val="24"/>
        <w:lang w:val="ru-RU" w:eastAsia="zxx" w:bidi="ar-SA"/>
      </w:rPr>
    </w:pPr>
    <w:r>
      <w:rPr>
        <w:rFonts w:eastAsia="Times New Roman" w:cs="Times New Roman"/>
        <w:color w:val="auto"/>
        <w:sz w:val="24"/>
        <w:szCs w:val="24"/>
        <w:lang w:val="ru-RU" w:eastAsia="zxx" w:bidi="ar-S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4:06:00Z</dcterms:created>
  <dc:creator>UserKfin</dc:creator>
  <dc:description/>
  <dc:language>en-US</dc:language>
  <cp:lastModifiedBy>Администратор</cp:lastModifiedBy>
  <cp:lastPrinted>2012-12-06T12:45:00Z</cp:lastPrinted>
  <dcterms:modified xsi:type="dcterms:W3CDTF">2009-11-10T11:07:00Z</dcterms:modified>
  <cp:revision>3</cp:revision>
  <dc:subject/>
  <dc:title>                                                               </dc:title>
</cp:coreProperties>
</file>