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OLE_LINK1"/>
            <w:bookmarkStart w:id="1" w:name="RANGE!B1%2525252525252525252525252525252"/>
            <w:bookmarkStart w:id="2" w:name="OLE_LINK1"/>
            <w:bookmarkStart w:id="3" w:name="RANGE!B1%2525252525252525252525252525252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30.11.2012 года №352-4-РС «О внесении изменений и дополнений в решение Собрание депутатов от 30.11.2011 года №260-4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упления доходов в  бюджет  города Обояни  в 2012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126" w:type="dxa"/>
        <w:jc w:val="left"/>
        <w:tblInd w:w="-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425"/>
        <w:gridCol w:w="1506"/>
      </w:tblGrid>
      <w:tr>
        <w:trPr>
          <w:trHeight w:val="1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9342,29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987,91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987,91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6,91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sz w:val="24"/>
                  <w:szCs w:val="24"/>
                </w:rPr>
                <w:t>статьей 228</w:t>
              </w:r>
            </w:hyperlink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402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561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561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61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1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1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 342,8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 312,8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8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8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 3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8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684,8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740,52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42,8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42,8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697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97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97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получателями средств бюджетов посел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9115,0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9115,0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2051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сидии бюджетам на реализацию федеральных програм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39,1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2051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сидии бюджетам  поселений на реализацию федеральных програм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139,1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посел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255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бюджетные инвестиции  в объекты капитального строительства собственности муниципальных образований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255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40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сид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18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0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1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927,2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4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5599,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4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6027,4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6027,4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8457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2-11-26T12:04:00Z</cp:lastPrinted>
  <dcterms:modified xsi:type="dcterms:W3CDTF">2010-11-01T04:41:30Z</dcterms:modified>
  <cp:revision>2</cp:revision>
  <dc:subject/>
  <dc:title/>
</cp:coreProperties>
</file>