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5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1 года №260-4-РС "О бюджете города Обояни на 2012 годи плановый период 2013-2014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РЕШИЛО1. Внести изменения и дополнения в решение Собрание депутатов городаОбояни от 30 ноября 2011 года №260-4-РС "О бюджете города Обояни на 2012 год и плановый период 2013-2014 годов":- в приложение №1 "Источники внутреннего финансирования дефицита бюджета города Обояни на 2012 год" (прилагается);- в приложение №3 "Поступления доходов в бюджет города Обояни в 2012 году" (прилагается);- приложение №5 "Распределение бюджетных ассигнований на 2012 год по разделам и подразделам, целевым статьям и видам расходов классификации расходов бюджета города Обояни" (прилагается);- в приложение № 6 "Ведомственная структура расходов бюджет города Обояни на 2012 год" (прилагается).2. Разместить данное решение на официальном сайте Администрации города Обояни и обнародовать на 6 информационных стендах:1-й - здание Администрации города Обояни, расположенное по адресу: г. Обоянь ул. Ленина, 28;2-й - здание администрации Обоянского района, расположенное по адресу: г. Обоянь, ул. Шмидта, 6;3-й - здание Дома культуры, расположенное по адресу: г. Обоянь, ул. Луначарского, 28;4-й - здание кинотеатра "Россия", расположенное по адресу: г. Обоянь, ул. Свердлова, 8;5-й - здание Педагогического колледжа, расположенное по адресу: г. Обоянь, ул. Жукова, 39;6-й - здание Библиотечного колледжа, расположенное по адресу: г. Обоянь, ул. Ленина, 30.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2:0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01ECF613D44478C7C7BE21E6A73F1_13</vt:lpwstr>
  </property>
  <property fmtid="{D5CDD505-2E9C-101B-9397-08002B2CF9AE}" pid="3" name="KSOProductBuildVer">
    <vt:lpwstr>1049-12.2.0.13266</vt:lpwstr>
  </property>
</Properties>
</file>