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2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62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оплате за жилищно-коммунальные услуги на территории города Обояни на 2013 год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п.4. ст.158 Жилищного кодекса Российской Федерации, Федеральным законом №131-ФЗ "Об общих принципах организации местного самоуправления в Российской Федерации", Постановлением Правительства РФ от 13.08.2006 г. №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, Собрание депутатов города ОбояниРЕШИЛО1. Утвердить и ввести в действие:1.1. Размер платы за содержание и техническое обслуживание мест общего пользования, производимых ООО "Управляющая компания г. Обоянь", для нанимателей жилых помещений по договорам социального найма муниципального жилищного фонда, для собственников жилых помещений, которые не приняли решения о выборе способа управления многоквартирными домами, для собственников помещений в многоквартирном доме не принявших на общем собрании решения об установлении размера платы за содержание и ремонт жилого помещения. Плата взимается дифференцировано в зависимости от благоустройства жилого помещения (Приложение №1).1.2. Размер платы за коммунальные услуги для нанимателей жилых помещений муниципального жилищного фонда, для собственников жилых помещений, которые не приняли решения о выборе способа управления многоквартирными домами,для собственников помещений в многоквартирном доме не принявших на общем собрании решения об установлении размера платы за содержание и ремонт жилого помещения. Плата взимается дифференцировано в зависимости от благоустройства жилого помещения (Приложение №2).1.3. Перечень услуг и работ по содержанию и ремонту общего имуществва в многоквартирном доме (Приложение №3).2. Решение вступает в силу по истечении месяца с момента опубликования в "Обоянской газете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9T12:11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47847F972E4AF78039FAB6672C461D_13</vt:lpwstr>
  </property>
  <property fmtid="{D5CDD505-2E9C-101B-9397-08002B2CF9AE}" pid="3" name="KSOProductBuildVer">
    <vt:lpwstr>1049-12.2.0.13266</vt:lpwstr>
  </property>
</Properties>
</file>