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6.12.2012 года №363-4-РС «О внесении изменений и дополнений в решение Собрание депутатов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136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51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184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07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07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3,7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2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0,2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119,6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57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57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862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772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72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09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 09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1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130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103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9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271,2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169,7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169,7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01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01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01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2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6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6,5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4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4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,4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9115,0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на реализацию федеральных програм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2051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сидии бюджетам  поселений на реализацию федеральных програм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139,1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бюджетные инвестиции  в объекты капитального строительства собственности муниципальных образований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5,25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субвенци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0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526,6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927,2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5599,4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4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540,77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6027,44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50963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3-01-16T09:31:00Z</cp:lastPrinted>
  <dcterms:modified xsi:type="dcterms:W3CDTF">2010-11-01T04:41:30Z</dcterms:modified>
  <cp:revision>2</cp:revision>
  <dc:subject/>
  <dc:title/>
</cp:coreProperties>
</file>