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64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муниципальном земельном контроле на территории муниципального образования "город Обоянь" Обоянского района Курской области в новой редакции и признании утратившим силу решения Собрания депутатов города Обояни от 15.08.2008 г. №335-3-РС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о статьей 72 Земельного кодекса Российской Федерации, статьями 7,14 Федерального закона от 6 октября 2003 г. №131-ФЗ "Об общих принципах организации местного самоуправления в Российской Федерации", п.п. 20 п. 1 ст. 3 Устава муниципального образования "город Обоянь" Обоянского района Курской области, Собрание депутатов города Обояни,РЕШИЛО1. Утвердить прилагаемое Положение о муниципальном земельном контроле на территории муниципального образования "город Обоянь" Обоянского района Курской области в новой редакции.2. Признать утратившим силу решение Собрания депутатов города Обояни от 15.08.2008 г. №335-3-РС "Об утверждении Положения о муниципальном земельном контроле на территории муниципального образования "город Обоянь" Обоянского района Курской области.3. Настоящее Решение вступает в силу со дня его официального опубликования в "Обоянской газете", подлежит обнародованию на шести информационных стендах:- здание Администрации Обоянского района, находящееся по адресу: Курская область, г. Обоянь, ул. Шмидта, д. 6;- здание Дома культуры, находящееся по адресу: Курская область, г. Обоянь, ул. Луначарского, д. 28;- здание Администрации города Обояни, находящееся по адресу: Курская область, г. Обоянь,ул. Ленина, д.28;- здание МУК "Центр досуга и кино", находящееся по адресу: Курская область, г. Обоянь, ул. Свердлова, д. 8 "б";-здание Педагогического колледжа, находящегося по адресу: Курская область, г. Обоянь, ул. Жукова, д. 39;- здание Библиотечного колледжа, находящегося по адресу: Курская область, г. Обоянь, ул. Ленина, д. 30, и размещению на официальном сайте Администрации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2:1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D15B6213B4F319FFACE51F5C98E59_13</vt:lpwstr>
  </property>
  <property fmtid="{D5CDD505-2E9C-101B-9397-08002B2CF9AE}" pid="3" name="KSOProductBuildVer">
    <vt:lpwstr>1049-12.2.0.13266</vt:lpwstr>
  </property>
</Properties>
</file>