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6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2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365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стоимости ритуальных услуг, предоставляемых согласно гарантированному перечню услуг по погребению на территории города Обоян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Федеральным Законом от 12.01.1996 г. №8-ФЗ "О погребении и похоронном деле", Федеральным Законом от 3 декабря 2012 г. №216-ФЗ "О Федеральном бюджете на 2013 год и плановый период 2014 и 2015 годов", Собрание депутатов города Обояни,РЕШИЛО1. Утвердить тарифы на ритуальные услуги, предоставляемые со ст. 9 Федерального закона от 12.01.1996 г. №8-ФЗ "О погребении и похоронном деле", согласно приложения №1.2. Утвердить тарифы на ритуальные услуги, предоставляемые в соответствии со ст. 12 Федерального закона от 12.01.1996 г. №8-ФЗ "О погребении и похоронном деле", оказываемые специализированными службами по вопросам похоронного дела, по погребению умерших (погибших), не имеющих супруга, близких родственников, иных родственников либо законного представителя умершего, (согласно приложения №2).3. Решение вступает в силу с 1 января 2013 год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9T12:14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C41622790B4B38801758D4606F7777_13</vt:lpwstr>
  </property>
  <property fmtid="{D5CDD505-2E9C-101B-9397-08002B2CF9AE}" pid="3" name="KSOProductBuildVer">
    <vt:lpwstr>1049-12.2.0.13266</vt:lpwstr>
  </property>
</Properties>
</file>