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745105</wp:posOffset>
                </wp:positionH>
                <wp:positionV relativeFrom="paragraph">
                  <wp:posOffset>144145</wp:posOffset>
                </wp:positionV>
                <wp:extent cx="3514090" cy="81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813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7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7</w:t>
                                    <w:br/>
                                    <w:t>к решению Собрания депутатов города  Обояни  от от 25.12.2024 г. №34-7-РС                                                                                                                                                         «О  бюджете города Обояни на 2025 год и плановый 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3</w:t>
                                    <w:br/>
                                  </w:r>
                                  <w:r>
                                    <w:rPr>
                                      <w:sz w:val="16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64.05pt;mso-wrap-distance-left:9.05pt;mso-wrap-distance-right:0pt;mso-wrap-distance-top:0pt;mso-wrap-distance-bottom:0pt;margin-top:11.35pt;mso-position-vertical-relative:text;margin-left:216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95" w:type="dxa"/>
                        <w:jc w:val="left"/>
                        <w:tblInd w:w="7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иложение №7</w:t>
                              <w:br/>
                              <w:t>к решению Собрания депутатов города  Обояни  от от 25.12.2024 г. №34-7-РС                                                                                                                                                         «О  бюджете города Обояни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иложение №3</w:t>
                              <w:br/>
                            </w:r>
                            <w:r>
                              <w:rPr>
                                <w:sz w:val="16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>Обоянского района Курской области на 2026 и 2027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566"/>
        <w:gridCol w:w="1486"/>
        <w:gridCol w:w="1486"/>
        <w:gridCol w:w="1596"/>
        <w:gridCol w:w="170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6 году (рублей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7 году (рубл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6 году (рублей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7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4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34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27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327"/>
        <w:tab w:val="left" w:pos="0" w:leader="none"/>
      </w:tabs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40:00Z</dcterms:created>
  <dc:creator>123</dc:creator>
  <dc:description/>
  <cp:keywords/>
  <dc:language>en-US</dc:language>
  <cp:lastModifiedBy>BUH-004</cp:lastModifiedBy>
  <cp:lastPrinted>1995-11-21T17:41:00Z</cp:lastPrinted>
  <dcterms:modified xsi:type="dcterms:W3CDTF">2024-12-26T07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85CEF66B54B4A98B0F7107E4311AA</vt:lpwstr>
  </property>
  <property fmtid="{D5CDD505-2E9C-101B-9397-08002B2CF9AE}" pid="3" name="KSOProductBuildVer">
    <vt:lpwstr>1049-11.2.0.11440</vt:lpwstr>
  </property>
</Properties>
</file>