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иложение №6</w:t>
              <w:br/>
              <w:t>к решению Собрания депутатов города  Обояни  от 25.12.2024 г. №34-7-РС                                                                                                                                                         «О  бюджете города Обояни на 2025 год и плановый период 2026 и 2027 годов»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 xml:space="preserve">Обоянского района Курской области на 2025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47"/>
        <w:gridCol w:w="2309"/>
        <w:gridCol w:w="190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985"/>
        <w:gridCol w:w="427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327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47:00Z</dcterms:created>
  <dc:creator>123</dc:creator>
  <dc:description/>
  <cp:keywords/>
  <dc:language>en-US</dc:language>
  <cp:lastModifiedBy>BUH-004</cp:lastModifiedBy>
  <cp:lastPrinted>1995-11-21T17:41:00Z</cp:lastPrinted>
  <dcterms:modified xsi:type="dcterms:W3CDTF">2024-12-26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0D313ECD34C7BB3A55C1EF531DBAC</vt:lpwstr>
  </property>
  <property fmtid="{D5CDD505-2E9C-101B-9397-08002B2CF9AE}" pid="3" name="KSOProductBuildVer">
    <vt:lpwstr>1049-11.2.0.11440</vt:lpwstr>
  </property>
</Properties>
</file>