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0955</wp:posOffset>
            </wp:positionH>
            <wp:positionV relativeFrom="paragraph">
              <wp:posOffset>-39370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СОБРАНИЕ ДЕПУТАТОВ ГОРОДА ОБОЯНИ </w:t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РЕШЕНИЕ </w:t>
      </w:r>
    </w:p>
    <w:p>
      <w:pPr>
        <w:pStyle w:val="Normal"/>
        <w:widowControl/>
        <w:suppressAutoHyphens w:val="true"/>
        <w:bidi w:val="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0"/>
          <w:szCs w:val="20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от 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31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2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1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    </w:t>
        <w:tab/>
        <w:tab/>
        <w:tab/>
        <w:tab/>
        <w:tab/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242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-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-РС     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ab/>
        <w:tab/>
        <w:tab/>
        <w:tab/>
        <w:tab/>
        <w:tab/>
        <w:t xml:space="preserve">       Обоянь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  <w:t>"О внесении изменений и дополнений в решение Собрания депутатов города Обояни от 26 ноября 2010 года №190-4-РС "О бюджете города Обояни на 2011 год"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целях реализации подпрограммы "Обеспечение жильем молодых семей" федеральной целевой программы "Жилище" на 2011-2015 годы, утвержденной постановлением Правительства Российской Федерации от 17 декабря 2010 г. №1050, согласно Правилам предоставления молодым семьям социальных выплат на приобретение жилья и их использования в рамках реализации подпрограммы "Обеспечение жильем молодых семей" федеральной целевой программы "Жилище" на 2011-2015 годы, Соглашению №281 от 01.09.2011 г. о реализации подпрограммы "Обеспечение жильем молодых семей" федеральной целевой программы "Жилище" на 2011-2015 годы за счет средств федерального бюджета, предусмотренных на эти цели в 2011 году, между Министерством регионального развития Российской Федерации и Администрацией Курской области и за счет средств областного бюджета, предусмотренных на эти цели Курской области от 13.12.2010 г. №104-ЗКО "Об областном бюджете на 2011 год", Соглашением №523 от 14.10.2011 г. "О реализации подпрограммы "Обеспечение жильем молодых семей" федеральной целевой программы "Жилище" на 2011-2015 годы за счет средств федерального бюджета, предусмотренных на эти цели в 2011 году", Соглашением №505 от 12 октября 2011 года о предоставлении субсидии из областного бюджета на софинансирование расходных обязательств на выполнение работ по газоснабжению города Обояни Курской области (реконструкция городской котельной) и руководствуясь ст. 14 Федерального Закона от 06 октября 2003 года №131-ФЗ "Об общих принципах организации местного самоуправления в Российской Федерации" и Уставом муниципального образования "город Обоянь" Обоянского района Курской област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1. Внести изменения и дополнения в решение Собрание депутатов города Обояни от 26 ноября 2010 года №190-4-РС "О бюджете города Обояни на 2011 год":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приложение №1 "Источники внутреннего финансирования дефицита бюджета города Обояни на 2011 год"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приложение №2 "Перечень главных администраторов доходов бюджета города Обояни на 2011 год": закрепить полномочия Администрации города Обояни по доходу 00120202051100000151 - "Субсидии бюджетам поселений на реализацию федеральных целевых программ"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приложение №3 "Поступление доходов в бюджет города Обояни в 2011 году"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приложение №5 "Распределение бюджетных ассигнований на 2011 год по разделам и подразделам, целевым статьям и видам расходов классификации расходов бюджета города Обояни"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приложение №6 "Ведомственная структура расходов бюджет города Обояни на 2011 год"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2.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1-й - здание Администрации города Обояни, расположенное по адресу: г. Обоянь ул. Ленина, 28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2-й - здание администрации Обоянского района, расположенное по адресу: г. Обоянь, ул. Шмидта, 6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3-й - здание Дома культуры, расположенное по адресу: г. Обоянь, ул. Луначарского, 28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4-й - здание кинотеатра "Россия", расположенное по адресу: г. Обоянь, ул. Свердлова, 8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5-й - здание Педагогического колледжа, расположенное по адресу: г. Обоянь, ул. Жукова, 39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6-й - здание Библиотечного колледжа, расположенное по адресу: г. Обоянь, ул. Ленина, 3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  <w:tab/>
        <w:tab/>
        <w:tab/>
        <w:tab/>
        <w:tab/>
        <w:tab/>
        <w:tab/>
        <w:t>С. И. Карелов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SimSun" w:cs="Verdana"/>
      <w:color w:val="auto"/>
      <w:sz w:val="16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3B689F"/>
      </w:pBdr>
      <w:spacing w:before="352" w:after="0"/>
      <w:ind w:left="301" w:hanging="0"/>
      <w:jc w:val="left"/>
      <w:outlineLvl w:val="0"/>
    </w:pPr>
    <w:rPr>
      <w:rFonts w:ascii="Arial" w:hAnsi="Arial" w:eastAsia="Times New Roman" w:cs="Arial"/>
      <w:b/>
      <w:bCs/>
      <w:color w:val="0E4687"/>
      <w:kern w:val="2"/>
      <w:sz w:val="23"/>
      <w:szCs w:val="23"/>
      <w:lang w:eastAsia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E4687"/>
      <w:kern w:val="2"/>
      <w:sz w:val="23"/>
      <w:szCs w:val="23"/>
      <w:lang w:eastAsia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335"/>
    </w:pPr>
    <w:rPr>
      <w:rFonts w:eastAsia="Times New Roman" w:cs="Times New Roman"/>
      <w:color w:val="000000"/>
      <w:sz w:val="18"/>
      <w:szCs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17:00Z</dcterms:created>
  <dc:creator>Андрей</dc:creator>
  <dc:description/>
  <dc:language>en-US</dc:language>
  <cp:lastModifiedBy>Андрей Заходяки�</cp:lastModifiedBy>
  <dcterms:modified xsi:type="dcterms:W3CDTF">2024-03-11T11:2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E277A53E0430AAE50911DA324A85E_12</vt:lpwstr>
  </property>
  <property fmtid="{D5CDD505-2E9C-101B-9397-08002B2CF9AE}" pid="3" name="KSOProductBuildVer">
    <vt:lpwstr>1049-12.2.0.13489</vt:lpwstr>
  </property>
</Properties>
</file>