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252525252525252525252"/>
            <w:bookmarkStart w:id="1" w:name="OLE_LINK1"/>
            <w:bookmarkStart w:id="2" w:name="RANGE!B1%2525252525252525252525252525252"/>
            <w:bookmarkStart w:id="3" w:name="OLE_LINK1"/>
            <w:bookmarkEnd w:id="2"/>
            <w:bookmarkEnd w:id="3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брания депутатов города Обояни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от 31.10.2011 года №242 -4 -Р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«О внесении изменений и дополнений  в решение Собрания депутатов города Обояни от 26.11.2010г №190-4-РС» О  бюджете города Обояни на 2011 год»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 города Обояни  в 2011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1017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5628"/>
        <w:gridCol w:w="2113"/>
      </w:tblGrid>
      <w:tr>
        <w:trPr>
          <w:trHeight w:val="21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864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4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774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54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1 02040 01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 по вкладам в банках, в виде материальной выгоды от экономии на процентах при получении заемных (кредитных) средств.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10 01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5 03020 01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64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74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10 00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20 00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9 00000 00 0000 000 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0 10 0000 1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 возникшим до 01 января 2006 г.), мобилизуемый на территориях поселений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0000 00 0000 0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8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00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00 00 0000 12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0 00 0000 12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 09000 00 0000 120 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поступления от использования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0 00 0000 12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 имущества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 имущества, находящихся в  собственности поселений (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98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2030 10 0000 4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0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10 0000 41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00 00 0000 43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 автономных учреждений)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10 00 0000 43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ая помощь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80,72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51 10 0000 151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на реализацию федеральных целевых программ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1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10 0000 151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46,54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088 10 0001 151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ам поселений на обеспечение мероприятий по капитальному ремонту многоквартирных домов  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46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,22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386,40</w:t>
            </w:r>
          </w:p>
        </w:tc>
      </w:tr>
      <w:tr>
        <w:trPr>
          <w:trHeight w:val="421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544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29:00Z</dcterms:created>
  <dc:creator>Tanya</dc:creator>
  <dc:description/>
  <cp:keywords/>
  <dc:language>en-US</dc:language>
  <cp:lastModifiedBy>Андрей</cp:lastModifiedBy>
  <cp:lastPrinted>2011-11-07T14:16:00Z</cp:lastPrinted>
  <dcterms:modified xsi:type="dcterms:W3CDTF">2011-11-24T09:30:00Z</dcterms:modified>
  <cp:revision>2</cp:revision>
  <dc:subject/>
  <dc:title/>
</cp:coreProperties>
</file>