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 решению Собрания депутатов года Обоян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 31.10.2011 года №242 -4-РС «О внесении изменений и дополнений в решение Собрания депутатов города Обояни от 26.11.2010 г №190-4-РС» О  бюджете города Обояни на 2011 год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города Обояни  на 2011 год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19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568"/>
        <w:gridCol w:w="6383"/>
      </w:tblGrid>
      <w:tr>
        <w:trPr>
          <w:trHeight w:val="472" w:hRule="exact"/>
        </w:trPr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0"/>
                <w:szCs w:val="20"/>
              </w:rPr>
              <w:t>поселения</w:t>
            </w:r>
          </w:p>
        </w:tc>
      </w:tr>
      <w:tr>
        <w:trPr>
          <w:trHeight w:val="934" w:hRule="exac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города Обоян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10 0000 1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 бюджетных 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10 0000 1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3050 10 0000 13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1050 10 0000 41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32 10 0000 41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32 10 0000 44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14 0203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10 0000 41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14 0203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10 0000 44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14 03050 10 0000 41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10 0000 44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4050 10 0000 4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 14 06026 10 0000 4</w:t>
            </w:r>
            <w:r>
              <w:rPr>
                <w:color w:val="000000"/>
                <w:sz w:val="21"/>
                <w:szCs w:val="21"/>
                <w:lang w:val="en-US"/>
              </w:rPr>
              <w:t>3</w:t>
            </w: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бюджет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 02050 10 0000 14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18050 10 0000 14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21050 10 0000 14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3050 10 0000 14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2000 10 0000 14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50 10 0000 14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ind w:left="-20" w:firstLine="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00 10 0000 18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00 00 0000 151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08 10 0000 151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беспечения жильем молодых семе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41 10 0000 151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202 02 077 10 0000 151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ам поселений на  бюджетные инвестиции в объекты капитального строительства собственности муниципальных образований»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41 10 0000 151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 (за исключением  дорог федерального значения)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02051 10 0000 151 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реализацию федеральных целевых программ.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88 10 0001 151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поселений на обеспечение мероприятий по капитальному ремонту многоквартирных домов  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102 10 0000 151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поселений на закупку автотранспортных средств и коммунальной техники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999 10 0000 151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03 10 0000 151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 первичного воинского учета на территори</w:t>
              <w:softHyphen/>
              <w:t>ях, где отсутствуют военные комиссариаты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2 10 0000 151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предоставление гра</w:t>
              <w:softHyphen/>
              <w:t>жданам субсидии на оплату жилого помещения и ком</w:t>
              <w:softHyphen/>
              <w:t>мунальных услуг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999 10 0000 151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999 10 0000 151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05000 10 0000 18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</w:t>
              <w:softHyphen/>
              <w:t>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8 05000 10 0000 18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исления из бюджетов поселений (в бюджеты посе</w:t>
              <w:softHyphen/>
              <w:t>лений) для осуществления возврата (зачета) излишне уплаченных или излишне взысканных сумм налогов, сборов и иных платежей, а также сумм процентов за не</w:t>
              <w:softHyphen/>
              <w:t>своевременное осуществление такого возврата и про</w:t>
              <w:softHyphen/>
              <w:t>центов, начисленных на излишне взысканные суммы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05000 10 0000 151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3 04050 10 0000 18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 xml:space="preserve">Поступления учреждениям, находящимся в ведении органов </w:t>
            </w:r>
            <w:r>
              <w:rPr>
                <w:color w:val="000000"/>
                <w:sz w:val="21"/>
                <w:szCs w:val="21"/>
              </w:rPr>
              <w:t>местного самоуправления поселений</w:t>
            </w:r>
            <w:r>
              <w:rPr>
                <w:sz w:val="21"/>
                <w:szCs w:val="21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 01050 10 0000 1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 размещения средств, получаемых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02050 10 0000 1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 01050 10 0000 130 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 02015 10 0000 41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2025 10 0000 42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2045 10 0000 44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1050 10 0000 18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2050 10 0000 18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3050 10 0000 18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5050 10 0000 18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</w:t>
            </w:r>
            <w:r>
              <w:rPr>
                <w:color w:val="000000"/>
                <w:sz w:val="20"/>
                <w:szCs w:val="20"/>
              </w:rPr>
              <w:t>местного самоуправления поселени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98050 10 0000 18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 муниципальным  учреждениям, находящимся в ведении органов  </w:t>
            </w:r>
            <w:r>
              <w:rPr>
                <w:color w:val="000000"/>
                <w:sz w:val="20"/>
                <w:szCs w:val="20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99050 10 0000 18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учреждениям, находящимся в ведении органов </w:t>
            </w:r>
            <w:r>
              <w:rPr>
                <w:color w:val="000000"/>
                <w:sz w:val="22"/>
                <w:szCs w:val="22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05000 10 0000 180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отчисления от лотерей поселений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</w:p>
    <w:sectPr>
      <w:type w:val="nextPage"/>
      <w:pgSz w:w="11906" w:h="16838"/>
      <w:pgMar w:left="1134" w:right="851" w:gutter="0" w:header="0" w:top="1456" w:footer="0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27:00Z</dcterms:created>
  <dc:creator>Tanya</dc:creator>
  <dc:description/>
  <cp:keywords/>
  <dc:language>en-US</dc:language>
  <cp:lastModifiedBy>Андрей</cp:lastModifiedBy>
  <cp:lastPrinted>2011-11-07T14:05:00Z</cp:lastPrinted>
  <dcterms:modified xsi:type="dcterms:W3CDTF">2011-11-24T09:29:00Z</dcterms:modified>
  <cp:revision>2</cp:revision>
  <dc:subject/>
  <dc:title/>
</cp:coreProperties>
</file>