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200"/>
              <w:ind w:left="5" w:right="5" w:firstLine="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 7 к  решению Собрания депутатов города Обояни от 15.11.2011 года №249-4-РС «О проекте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на 2012 год  и плановый пери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-2014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утренних заимствований</w:t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18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12 году  и плановый период 2013-2014 г 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утренних заимствований</w:t>
      </w:r>
    </w:p>
    <w:tbl>
      <w:tblPr>
        <w:tblW w:w="947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19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12 году и плановый период 2013-2014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44:00Z</dcterms:created>
  <dc:creator>Администратор</dc:creator>
  <dc:description/>
  <cp:keywords/>
  <dc:language>en-US</dc:language>
  <cp:lastModifiedBy>Андрей</cp:lastModifiedBy>
  <cp:lastPrinted>2011-11-16T13:17:00Z</cp:lastPrinted>
  <dcterms:modified xsi:type="dcterms:W3CDTF">2011-11-24T11:34:00Z</dcterms:modified>
  <cp:revision>2</cp:revision>
  <dc:subject/>
  <dc:title/>
</cp:coreProperties>
</file>