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69"/>
      </w:tblGrid>
      <w:tr>
        <w:trPr>
          <w:trHeight w:val="30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/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города Обояни от 15.11.2011 года №249-4-РС «О проекте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 города Обояни  в плановом периоде 2013-2014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36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875"/>
        <w:gridCol w:w="1284"/>
        <w:gridCol w:w="1314"/>
      </w:tblGrid>
      <w:tr>
        <w:trPr>
          <w:trHeight w:val="1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18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466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46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4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 по вкладам в банках, в виде материальной выгоды от экономии на процентах при получении заемных (кредитных) средств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963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9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3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30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казенными учреждениям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казенными учреждениям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помощ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5,8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реализацию федеральных целевых програм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88 10 0001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25,8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61,8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6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29:00Z</dcterms:created>
  <dc:creator>Tanya</dc:creator>
  <dc:description/>
  <cp:keywords/>
  <dc:language>en-US</dc:language>
  <cp:lastModifiedBy>Андрей</cp:lastModifiedBy>
  <cp:lastPrinted>2011-11-16T13:08:00Z</cp:lastPrinted>
  <dcterms:modified xsi:type="dcterms:W3CDTF">2011-11-24T11:35:00Z</dcterms:modified>
  <cp:revision>2</cp:revision>
  <dc:subject/>
  <dc:title/>
</cp:coreProperties>
</file>