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snapToGrid w:val="false"/>
              <w:spacing w:before="0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 решению Собрания депутатов города Обояни от 15.11.2011 года №249-4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2 год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Привлечение внутренних заимствований</w:t>
      </w:r>
    </w:p>
    <w:tbl>
      <w:tblPr>
        <w:tblW w:w="933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94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</w:t>
              <w:softHyphen/>
              <w:t>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принципа</w:t>
              <w:softHyphen/>
              <w:t>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</w:t>
              <w:softHyphen/>
              <w:t>вания, (тыс. ру</w:t>
              <w:softHyphen/>
              <w:t>бле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</w:t>
              <w:softHyphen/>
              <w:t>грессного требова</w:t>
              <w:softHyphen/>
              <w:t>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кре</w:t>
              <w:softHyphen/>
              <w:t>дито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</w:t>
              <w:softHyphen/>
              <w:t>рантии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щий объем бюджетных ассигнований, предусмотренных на исполнение муниципальных гарантий по возможным гарантийным случаям в 2010 году</w:t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70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1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8:00Z</dcterms:created>
  <dc:creator>Администратор</dc:creator>
  <dc:description/>
  <cp:keywords/>
  <dc:language>en-US</dc:language>
  <cp:lastModifiedBy>Андрей</cp:lastModifiedBy>
  <cp:lastPrinted>2011-11-16T13:18:00Z</cp:lastPrinted>
  <dcterms:modified xsi:type="dcterms:W3CDTF">2011-11-24T11:36:00Z</dcterms:modified>
  <cp:revision>2</cp:revision>
  <dc:subject/>
  <dc:title/>
</cp:coreProperties>
</file>