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081"/>
      </w:tblGrid>
      <w:tr>
        <w:trPr>
          <w:trHeight w:val="30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2525252525252525252525252525252"/>
            <w:bookmarkStart w:id="1" w:name="RANGE!B1%2525252525252525252525252525252"/>
            <w:bookmarkEnd w:id="1"/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города Обояни от 15.11.2011 года №249-4 -РС «О проекте бюджета города Обояни Курской области на 2012 год и плановый период 2013-2014 годов»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юджета города Обояни  на 2012 год и плановый период 2013-2014 г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69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568"/>
        <w:gridCol w:w="6433"/>
      </w:tblGrid>
      <w:tr>
        <w:trPr>
          <w:trHeight w:val="472" w:hRule="exact"/>
        </w:trPr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0"/>
                <w:szCs w:val="20"/>
              </w:rPr>
              <w:t>поселения</w:t>
            </w:r>
          </w:p>
        </w:tc>
      </w:tr>
      <w:tr>
        <w:trPr>
          <w:trHeight w:val="934" w:hRule="exac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ов местного бюджета</w:t>
            </w:r>
          </w:p>
        </w:tc>
        <w:tc>
          <w:tcPr>
            <w:tcW w:w="6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города Обояни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10 0000 12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10 0000 12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5 10 0000 12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 бюджетных 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15 10 0000 12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 11 09025 10 0000 12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10 0000 12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9045 10 0000 12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 03050 10 0000 13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оказания платных услуг 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1050 10 0000 41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32 10 0000 41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32 10 0000 44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 14 0203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 xml:space="preserve"> 10 0000 41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 14 0203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 xml:space="preserve"> 10 0000 44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3050 10 0000 41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3050 10 0000 44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4050 10 0000 42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 14 06026 10 0000 4</w:t>
            </w:r>
            <w:r>
              <w:rPr>
                <w:color w:val="000000"/>
                <w:sz w:val="21"/>
                <w:szCs w:val="21"/>
                <w:lang w:val="en-US"/>
              </w:rPr>
              <w:t>3</w:t>
            </w: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ходы  от продажи земельных участков, находящихся в собственности  поселений (за исключением земельных участков муниципальных бюджетных и   автономных учреждений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 02050 10 0000 14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 16 18050 10 0000 14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21050 10 0000 14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23050 10 0000 14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возмещения ущерба при возникновении страховых случаев, когда выгодоприобретателями  по договорам страхования выступают получатели средств 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 16 32000 10 0000 14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33050 10 0000 14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ind w:left="-20" w:firstLine="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00 10 0000 18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00 00 0000 151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2008 10 0000 151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обеспечения жильем молодых семе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2041 10 0000 151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202 02 077 10 0000 151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сидии бюджетам поселений на  бюджетные инвестиции в объекты капитального строительства собственности муниципальных образований»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2041 10 0000 151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 (за исключением  дорог федерального значения)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 02051 10 0000 151 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реализацию федеральных целевых программ.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2088 10 0001 151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поселений на обеспечение мероприятий по капитальному ремонту многоквартирных домов   за счет средств, поступивших от государственной корпорации  Фонд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2102 10 0000 151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поселений на закупку автотранспортных средств и коммунальной техники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2999 10 0000 151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поселений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03 10 0000 151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государственную регистрацию актов гражданского состояния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15 10 0000 151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осуществление  первичного воинского учета на территори</w:t>
              <w:softHyphen/>
              <w:t>ях, где отсутствуют военные комиссариаты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22 10 0000 151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предоставление гра</w:t>
              <w:softHyphen/>
              <w:t>жданам субсидии на оплату жилого помещения и ком</w:t>
              <w:softHyphen/>
              <w:t>мунальных услуг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999 10 0000 151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4999 10 0000 151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05000 10 0000 18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поселе</w:t>
              <w:softHyphen/>
              <w:t>ний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8 05000 10 0000 18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числения из бюджетов поселений (в бюджеты посе</w:t>
              <w:softHyphen/>
              <w:t>лений) для осуществления возврата (зачета) излишне уплаченных или излишне взысканных сумм налогов, сборов и иных платежей, а также сумм процентов за не</w:t>
              <w:softHyphen/>
              <w:t>своевременное осуществление такого возврата и про</w:t>
              <w:softHyphen/>
              <w:t>центов, начисленных на излишне взысканные суммы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9 05000 10 0000 151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3 04050 10 0000 18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 xml:space="preserve">Поступления учреждениям, находящимся в ведении органов </w:t>
            </w:r>
            <w:r>
              <w:rPr>
                <w:color w:val="000000"/>
                <w:sz w:val="21"/>
                <w:szCs w:val="21"/>
              </w:rPr>
              <w:t>местного самоуправления поселений</w:t>
            </w:r>
            <w:r>
              <w:rPr>
                <w:sz w:val="21"/>
                <w:szCs w:val="21"/>
              </w:rPr>
              <w:t>, осуществляющим медицинскую деятельность в системе обязательного медицинского страхования за оказание медицинских услуг застрахованным лицам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001 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1 01050 10 0000 12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 размещения средств, получаемых учреждениями, находящимися в ведении органов местного самоуправления поселений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02050 10 0000 12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 01050 10 0000 130 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поселений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001 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2 02015 10 0000 41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02025 10 0000 42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02045 10 0000 44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 активов, осуществляемой учреждениями, находящимися в ведении органов местного самоуправления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01050 10 0000 18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02050 10 0000 18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03050 10 0000 18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05050 10 0000 18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</w:t>
            </w:r>
            <w:r>
              <w:rPr>
                <w:color w:val="000000"/>
                <w:sz w:val="20"/>
                <w:szCs w:val="20"/>
              </w:rPr>
              <w:t>местного самоуправления поселений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98050 10 0000 18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Невыясненные поступления муниципальным  учреждениям, находящимся в ведении органов  </w:t>
            </w:r>
            <w:r>
              <w:rPr>
                <w:color w:val="000000"/>
                <w:sz w:val="20"/>
                <w:szCs w:val="20"/>
              </w:rPr>
              <w:t>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99050 10 0000 18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учреждениям, находящимся в ведении органов </w:t>
            </w:r>
            <w:r>
              <w:rPr>
                <w:color w:val="000000"/>
                <w:sz w:val="22"/>
                <w:szCs w:val="22"/>
              </w:rPr>
              <w:t>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05000 10 0000 180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отчисления от лотерей поселений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sectPr>
      <w:type w:val="nextPage"/>
      <w:pgSz w:w="11906" w:h="16838"/>
      <w:pgMar w:left="1134" w:right="851" w:gutter="0" w:header="0" w:top="1456" w:footer="0" w:bottom="13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basedOn w:val="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27:00Z</dcterms:created>
  <dc:creator>Tanya</dc:creator>
  <dc:description/>
  <cp:keywords/>
  <dc:language>en-US</dc:language>
  <cp:lastModifiedBy>Андрей</cp:lastModifiedBy>
  <cp:lastPrinted>2011-11-16T10:35:00Z</cp:lastPrinted>
  <dcterms:modified xsi:type="dcterms:W3CDTF">2011-11-24T11:36:00Z</dcterms:modified>
  <cp:revision>2</cp:revision>
  <dc:subject/>
  <dc:title/>
</cp:coreProperties>
</file>