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0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Приложение № 2/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 решению Собрания депутатов города Обояни от 15.11.2011 года №249-4-РС «О проекте бюджета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 главных  администратор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сточников внутреннего  финансирования  дефицита  бюдже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Обоян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1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191"/>
        <w:gridCol w:w="51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</w:t>
              <w:softHyphen/>
              <w:t>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</w:t>
              <w:softHyphen/>
              <w:t xml:space="preserve">ций бюджетами поселений  в валюте 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</w:t>
              <w:softHyphen/>
              <w:t>дитными организациям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поселений кредитов  от кредитных организа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1 05 00 00 00 0000 00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учету средств бюджета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 00 00 00 0000 50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00 0000 51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39:00Z</dcterms:created>
  <dc:creator>Chevichelova_S</dc:creator>
  <dc:description/>
  <cp:keywords/>
  <dc:language>en-US</dc:language>
  <cp:lastModifiedBy>Андрей</cp:lastModifiedBy>
  <cp:lastPrinted>2011-11-16T13:06:00Z</cp:lastPrinted>
  <dcterms:modified xsi:type="dcterms:W3CDTF">2011-11-24T11:36:00Z</dcterms:modified>
  <cp:revision>3</cp:revision>
  <dc:subject/>
  <dc:title>Для включения в приложение:</dc:title>
</cp:coreProperties>
</file>