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города Обояни от 15.11.2011 года №249-4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23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от экономии на процентах при получении заемных (кредитных) средств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3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казенными учреждениям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казенными учреждениям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омощ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 16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1-11-22T13:08:00Z</cp:lastPrinted>
  <dcterms:modified xsi:type="dcterms:W3CDTF">2011-11-24T11:35:00Z</dcterms:modified>
  <cp:revision>2</cp:revision>
  <dc:subject/>
  <dc:title/>
</cp:coreProperties>
</file>