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769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  решению Собрания депутатов города Обояни от 15.11.2011 года №249-4-РС «О проекте бюджета города Обояни Курской области на 2012 год и плановый период 2013-2014 годов»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Ставки перечисления в  бюджет  города Обояни части прибыли, остающейся после уплаты налогов и иных обязательных платежей, муниципальными  унитарными предприятиями в 2012 году и плановом периоде 2013-2014 годов</w:t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9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272"/>
        <w:gridCol w:w="2656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ы экономической деятельност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мер ставки, %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ое питание (столовая)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</w:tr>
      <w:tr>
        <w:trPr>
          <w:trHeight w:val="55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Торгово-бытовое обслуживание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</w:tr>
      <w:tr>
        <w:trPr>
          <w:trHeight w:val="56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9:24:00Z</dcterms:created>
  <dc:creator>Chevichelova_S</dc:creator>
  <dc:description/>
  <cp:keywords/>
  <dc:language>en-US</dc:language>
  <cp:lastModifiedBy>Андрей</cp:lastModifiedBy>
  <cp:lastPrinted>2011-11-16T13:11:00Z</cp:lastPrinted>
  <dcterms:modified xsi:type="dcterms:W3CDTF">2011-11-24T11:34:00Z</dcterms:modified>
  <cp:revision>2</cp:revision>
  <dc:subject/>
  <dc:title/>
</cp:coreProperties>
</file>