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369"/>
      </w:tblGrid>
      <w:tr>
        <w:trPr>
          <w:trHeight w:val="300" w:hRule="atLeast"/>
        </w:trPr>
        <w:tc>
          <w:tcPr>
            <w:tcW w:w="53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OLE_LINK1"/>
            <w:bookmarkStart w:id="1" w:name="RANGE!B1%2525252525252525252525252525252"/>
            <w:bookmarkStart w:id="2" w:name="OLE_LINK1"/>
            <w:bookmarkStart w:id="3" w:name="RANGE!B1%2525252525252525252525252525252"/>
            <w:bookmarkEnd w:id="2"/>
            <w:bookmarkEnd w:id="3"/>
          </w:p>
        </w:tc>
        <w:tc>
          <w:tcPr>
            <w:tcW w:w="43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/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 решению Собрания депутатов города Обояни от 30.11.2011 года №260-4-РС «О бюджете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 бюджет  города Обояни  в плановом периоде 2013-2014 годов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9866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4875"/>
        <w:gridCol w:w="1284"/>
        <w:gridCol w:w="1344"/>
      </w:tblGrid>
      <w:tr>
        <w:trPr>
          <w:trHeight w:val="109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</w:tr>
      <w:tr>
        <w:trPr>
          <w:trHeight w:val="188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466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466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75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75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75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75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4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4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1 0204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полученных в виде выигрышей и призов в проводимых конкурсах, играх и других мероприятиях в целях рекламы товаров, работ и услуг, процентных доходов  по вкладам в банках, в виде материальной выгоды от экономии на процентах при получении заемных (кредитных) средств.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1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2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963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963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63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63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3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3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 50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5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1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2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9 00000 00 0000 000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сборам и иным обязательным платежам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0 1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 возникшим до 01 января 2006г), мобилизуемый на территория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0000 00 0000 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508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8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0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0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 09000 00 0000 120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поступления от использования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 имущества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 имущества, находящихся в  собственности поселений ( 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0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2030 10 0000 4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 имущества, находящегося в собственности поселений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0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10 0000 4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 автономных учреждений,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00 00 0000 43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 автономных учреждений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6010 00 0000 43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4 10 0000 43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казенными учреждениям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казенными учреждениям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ая помощь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25,8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25,8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51 10 0000 15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поселений на реализацию федеральных целевых программ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77 10 0000 15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088 10 0001 15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ам поселений на обеспечение мероприятий по капитальному ремонту многоквартирных домов  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25,8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25,8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161,8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161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cp:keywords/>
  <dc:language>en-US</dc:language>
  <cp:lastModifiedBy>Андрей</cp:lastModifiedBy>
  <cp:lastPrinted>2011-12-01T17:11:00Z</cp:lastPrinted>
  <dcterms:modified xsi:type="dcterms:W3CDTF">2011-12-02T05:31:00Z</dcterms:modified>
  <cp:revision>2</cp:revision>
  <dc:subject/>
  <dc:title/>
</cp:coreProperties>
</file>