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46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города Обояни от 30.11.2011 года №260-4 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 главных  администратор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сточников внутреннего  финансирования  дефицита  бюдж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Обоян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2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17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</w:t>
              <w:softHyphen/>
              <w:t>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</w:t>
              <w:softHyphen/>
              <w:t xml:space="preserve">ций бюджетами поселений  в валюте </w:t>
            </w:r>
          </w:p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</w:t>
              <w:softHyphen/>
              <w:t>дитными организациями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поселе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1 05 00 00 00 0000 0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 00 00 00 0000 5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0 0000 5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cp:keywords/>
  <dc:language>en-US</dc:language>
  <cp:lastModifiedBy>Андрей</cp:lastModifiedBy>
  <cp:lastPrinted>2011-12-01T17:08:00Z</cp:lastPrinted>
  <dcterms:modified xsi:type="dcterms:W3CDTF">2011-12-02T05:31:00Z</dcterms:modified>
  <cp:revision>3</cp:revision>
  <dc:subject/>
  <dc:title>Для включения в приложение:</dc:title>
</cp:coreProperties>
</file>