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drawing>
          <wp:anchor behindDoc="0" distT="0" distB="0" distL="0" distR="0" simplePos="0" locked="0" layoutInCell="0" allowOverlap="1" relativeHeight="2">
            <wp:simplePos x="0" y="0"/>
            <wp:positionH relativeFrom="column">
              <wp:posOffset>2560955</wp:posOffset>
            </wp:positionH>
            <wp:positionV relativeFrom="paragraph">
              <wp:posOffset>-39370</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t xml:space="preserve">СОБРАНИЕ ДЕПУТАТОВ ГОРОДА ОБОЯНИ </w:t>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bCs/>
          <w:i w:val="false"/>
          <w:color w:val="000000"/>
          <w:sz w:val="32"/>
          <w:szCs w:val="32"/>
          <w:lang w:eastAsia="zh-CN"/>
        </w:rPr>
        <w:t xml:space="preserve">РЕШЕНИЕ </w:t>
      </w:r>
    </w:p>
    <w:p>
      <w:pPr>
        <w:pStyle w:val="Normal"/>
        <w:widowControl/>
        <w:suppressAutoHyphens w:val="true"/>
        <w:bidi w:val="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i w:val="false"/>
          <w:color w:val="000000"/>
          <w:sz w:val="20"/>
          <w:szCs w:val="20"/>
          <w:lang w:eastAsia="zh-CN"/>
        </w:rPr>
      </w:r>
    </w:p>
    <w:p>
      <w:pPr>
        <w:pStyle w:val="Normal"/>
        <w:widowControl/>
        <w:suppressAutoHyphens w:val="true"/>
        <w:bidi w:val="0"/>
        <w:ind w:left="284" w:right="-285" w:hanging="0"/>
        <w:jc w:val="left"/>
        <w:rPr>
          <w:rFonts w:ascii="Times New Roman" w:hAnsi="Times New Roman" w:eastAsia="Times New Roman" w:cs="Times New Roman"/>
          <w:b/>
          <w:b/>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r>
    </w:p>
    <w:p>
      <w:pPr>
        <w:pStyle w:val="Normal"/>
        <w:widowControl/>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t xml:space="preserve">от </w:t>
      </w:r>
      <w:r>
        <w:rPr>
          <w:rFonts w:eastAsia="Times New Roman" w:cs="Times New Roman" w:ascii="Times New Roman" w:hAnsi="Times New Roman"/>
          <w:b/>
          <w:i w:val="false"/>
          <w:color w:val="000000"/>
          <w:sz w:val="26"/>
          <w:szCs w:val="26"/>
          <w:lang w:val="ru-RU" w:eastAsia="zh-CN"/>
        </w:rPr>
        <w:t>30</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20</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 xml:space="preserve">    </w:t>
        <w:tab/>
        <w:tab/>
        <w:tab/>
        <w:tab/>
        <w:tab/>
        <w:tab/>
        <w:tab/>
        <w:tab/>
        <w:tab/>
        <w:t xml:space="preserve"> №</w:t>
      </w:r>
      <w:r>
        <w:rPr>
          <w:rFonts w:eastAsia="Times New Roman" w:cs="Times New Roman" w:ascii="Times New Roman" w:hAnsi="Times New Roman"/>
          <w:b/>
          <w:i w:val="false"/>
          <w:color w:val="000000"/>
          <w:sz w:val="26"/>
          <w:szCs w:val="26"/>
          <w:lang w:val="ru-RU" w:eastAsia="zh-CN"/>
        </w:rPr>
        <w:t>260</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4</w:t>
      </w:r>
      <w:r>
        <w:rPr>
          <w:rFonts w:eastAsia="Times New Roman" w:cs="Times New Roman" w:ascii="Times New Roman" w:hAnsi="Times New Roman"/>
          <w:b/>
          <w:i w:val="false"/>
          <w:color w:val="000000"/>
          <w:sz w:val="26"/>
          <w:szCs w:val="26"/>
          <w:lang w:eastAsia="zh-CN"/>
        </w:rPr>
        <w:t xml:space="preserve">-РС     </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t xml:space="preserve">          </w:t>
      </w:r>
      <w:r>
        <w:rPr>
          <w:rFonts w:eastAsia="Times New Roman" w:cs="Times New Roman" w:ascii="Times New Roman" w:hAnsi="Times New Roman"/>
          <w:b/>
          <w:bCs/>
          <w:i w:val="false"/>
          <w:color w:val="000000"/>
          <w:sz w:val="26"/>
          <w:szCs w:val="26"/>
          <w:lang w:eastAsia="zh-CN"/>
        </w:rPr>
        <w:tab/>
        <w:tab/>
        <w:tab/>
        <w:tab/>
        <w:tab/>
        <w:tab/>
        <w:t xml:space="preserve">       Обоянь</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b/>
          <w:bCs w:val="false"/>
          <w:i w:val="false"/>
          <w:i w:val="false"/>
          <w:color w:val="000000"/>
          <w:sz w:val="28"/>
          <w:szCs w:val="28"/>
          <w:lang w:eastAsia="zh-CN"/>
        </w:rPr>
      </w:pPr>
      <w:r>
        <w:rPr>
          <w:rFonts w:eastAsia="Times New Roman" w:cs="Times New Roman" w:ascii="Times New Roman" w:hAnsi="Times New Roman"/>
          <w:b/>
          <w:bCs w:val="false"/>
          <w:i w:val="false"/>
          <w:color w:val="000000"/>
          <w:sz w:val="28"/>
          <w:szCs w:val="28"/>
          <w:lang w:eastAsia="zh-CN"/>
        </w:rPr>
        <w:t>"О бюджете города Обояни на 2012 год и плановый период 2013-2014 годов"</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Статья 1. Основные характеристики бюджета города Обояни1. Утвердить основные характеристики бюджета города Обояни на 2012 год:прогнозируемый общий объем доходов бюджета города Обояни на 2012 год в сумме 30 161,80 тыс. рублей;общий объем расходов бюджета города Обояни на 2012 год в сумме 30 161,80 тыс. рублей;2. Утвердить основные характеристики бюджета города Обояни на 2013 и 2014 годы:прогнозируемый общий объем доходов бюджета города Обояни на 2013 год в сумме 30 161,80 тыс. рублей, на 2014 год в сумме 30 161,80 тыс. рублей;общий объем расходов бюджета города Обояни на 2013 год в сумме 30 161,80 тыс. рублей, на 2014 год в сумме 30 161,80 тыс. рублей.Статья 2. Отдельные операции по источникам финансирования дефицита бюджета города Обояни1. Установить источники внутреннего финансирования дефицита бюджета города Обояни:на 2012 год и плановый период 2013 и 2014 годов согласно приложению №1 к настоящему решению;Статья 3. Главные администраторы доходов бюджета города Обояни и главные администраторы источников финансирования дефицита бюджета города Обояни1. Утвердить перечень главных администраторов доходов бюджета города Обояни, согласно приложению №2 к настоящему решению.2. Утвердить перечень главных администраторов источников внутреннего финансирования дефицита бюджета города Обояни, согласно приложению №2/1 к настоящему решению.3. Учесть поступление доходов города Обояни в 2012 году согласно приложению №3 к настоящему решению.4. Учесть поступление доходов города Обояни в плановый период 2013 и 2014 годов согласно приложению №3/1 к настоящему решению.Статья 4. Особенности администрирования доходов бюджета города Обояни в 2012 году и на плановый период 2013 и 2014 годов1. Отсрочки и рассрочки по уплате местных налогов осуществляются при условии срока их действия в пределах финансового года.2.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 согласно приложению №4 к настоящему решению.3. Установить, что в бюджет города Обояни по нормативу 100 процентов зачисляются: невыясненные поступления, зачисляемые в бюджет города Обояни.4. Законодательные и иные нормативные правовые акты Администрации города Обояни, сокращающие доходы бюджета города Обояни, реализуются и применяются только в случае внесения соответствующих изменений в настоящее решение.Статья 5. Бюджетные ассигнования бюджета города Обояни на 2012 год и плановый период 2013 и 2014 годов1. Утвердить распределение бюджетных ассигнований по разделам и подразделам, целевым статьям и видам расходов классификации расходов бюджета:на 2012 год согласно приложению №5 к настоящему решению;на плановый период 2013 и 2014 годов согласно приложению №5/1 к настоящему решению.2. Утвердить ведомственную структуру расходов бюджета города Обояни:на 2012 год согласно приложению №6 к настоящему решению;на плановый период 2013 и 2014 годов согласно приложению №6/1 к настоящему решению.4. Утвердить Программу внутренних муниципальных заимствований согласно приложению №7 к настоящему решению.5. Утвердить Программу муниципальных гарантий согласно приложению №8 к настоящему решению.6. Утвердить распределение бюджетных ассигнований на реализацию программ, финансируемых за счет средств бюджета города Обояни согласно приложению №9 к настоящему решению.Статья 6. Особенности исполнения бюджета города Обояни в 2012 году и плановом периоде 2013 и 2014 годов1. Бюджетное учреждение использует бюджетные средства исключительно через лицевые счета бюджетных учреждений, которые ведутся территориальным органом Федерального казначейства.2. Остатки средств бюджета города Обояни по состоянию на 1 января 2012 года на счетах бюджета города Обояни, образовавшиеся в связи с неполным использованием целевых средств, полученных из федерального, областного бюджетов, доходов от прочих безвозмездных поступлений перечисляются в 2012 году в течение 10 дней в соответствующие бюджеты.3. Предоставить право Администрации города Обояни вносить в 2011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в связи с:в сводную бюджетную роспись могут быть внесены изменения в соответствии с решениями главы города Обояни без внесения изменений в решение Собрания депутатов города Обояни о бюджете: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законо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в случае проведения реструктуризации государственного (муниципального) долга в соответствии с настоящим Решением;в случае размещения бюджетных средств на банковских депозитах в соответствии с настоящим Решение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Статья 7. Межбюджетные трансферты бюджетам муниципальных образований.Установить, что в 2012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ы.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города Обояни,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Заключение и оплата договоров, исполнение которых осуществляется за счет средств бюджета города Обояни1. Установить, что заключение и оплата договоров, исполнение которых осуществляется за счет средств бюджета города Обояни,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города Обояни и с учетом принятых и неисполненных обязательств.2. Обязательства, вытекающие из договоров, исполнение которых осуществляется за счет средств бюджета города Обояни, сверх утвержденных им лимитов бюджетных обязательств, не подлежат оплате за счет средств бюджета города Обояни в 2012 году и плановом периоде 2013 и 2014 годов.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контракта) - по договорам (контрактам), связанным с дорожной деятельностью,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а также по договорам (муниципальным контрактам) об участии сборных команд, отдельных спортсменов в соревнованиях и учебно-тренировочных сборах;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в) не более 30 процентов суммы договора (контракта) - по иным договорам (контрактам), если иное не предусмотрено законодательством Российской Федерации.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 п.), а также расходов, связанных со служебными командировками, - в размере 100 процентов.Статья 10.Настоящее решение вступает в силу с 1 января 2012 года и подлежит размещению на официальном сайте и обнародованию на 6 информационных стендах:1-й - здание Администрации города Обояни, расположенное по адресу: г. Обоянь ул. Ленина, 28;2-й - здание администрации Обоянского района, расположенное по адресу: г. Обоянь, ул. Шмидта, 6;3-й - здание Дома культуры, расположенное по адресу: г. Обоянь, ул. Луначарского, 28;4-й - здание кинотеатра "Россия", расположенное по адресу: г. Обоянь, ул. Свердлова, 8;5-й - здание Педагогического колледжа, расположенное по адресу: г. Обоянь, ул. Жукова, 39;6-й - здание Библиотечного колледжа, расположенное по адресу: г. Обоянь, ул. Ленина, 3.</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val="ru-RU" w:eastAsia="zh-CN"/>
        </w:rPr>
      </w:pPr>
      <w:r>
        <w:rPr>
          <w:rFonts w:eastAsia="Times New Roman" w:cs="Times New Roman" w:ascii="Times New Roman" w:hAnsi="Times New Roman"/>
          <w:b w:val="false"/>
          <w:bCs/>
          <w:i w:val="false"/>
          <w:color w:val="000000"/>
          <w:sz w:val="28"/>
          <w:szCs w:val="28"/>
          <w:lang w:eastAsia="zh-CN"/>
        </w:rPr>
        <w:t xml:space="preserve">Глава города Обояни </w:t>
      </w:r>
      <w:r>
        <w:rPr>
          <w:rFonts w:eastAsia="Times New Roman" w:cs="Times New Roman" w:ascii="Times New Roman" w:hAnsi="Times New Roman"/>
          <w:b w:val="false"/>
          <w:bCs/>
          <w:i w:val="false"/>
          <w:color w:val="000000"/>
          <w:sz w:val="28"/>
          <w:szCs w:val="28"/>
          <w:lang w:val="ru-RU" w:eastAsia="zh-CN"/>
        </w:rPr>
        <w:tab/>
        <w:tab/>
        <w:tab/>
        <w:tab/>
        <w:tab/>
        <w:tab/>
        <w:tab/>
        <w:t>С. И. Карелов</w:t>
      </w:r>
    </w:p>
    <w:p>
      <w:pPr>
        <w:pStyle w:val="Normal"/>
        <w:keepNext w:val="false"/>
        <w:keepLines w:val="false"/>
        <w:pageBreakBefore w:val="false"/>
        <w:widowControl/>
        <w:suppressAutoHyphens w:val="true"/>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color w:val="000000"/>
          <w:sz w:val="24"/>
          <w:szCs w:val="24"/>
          <w:lang w:val="ru-RU" w:eastAsia="zh-CN"/>
        </w:rPr>
      </w:pPr>
      <w:r>
        <w:rPr>
          <w:rFonts w:eastAsia="Times New Roman" w:cs="Times New Roman" w:ascii="Times New Roman" w:hAnsi="Times New Roman"/>
          <w:b w:val="false"/>
          <w:bCs/>
          <w:i w:val="false"/>
          <w:color w:val="000000"/>
          <w:sz w:val="24"/>
          <w:szCs w:val="24"/>
          <w:lang w:val="ru-RU" w:eastAsia="zh-C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default"/>
  </w:font>
  <w:font w:name="Arial">
    <w:charset w:val="cc"/>
    <w:family w:val="swiss"/>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SimSun" w:cs="Verdana"/>
      <w:color w:val="auto"/>
      <w:sz w:val="16"/>
      <w:szCs w:val="22"/>
      <w:lang w:val="ru-RU" w:eastAsia="en-US" w:bidi="ar-SA"/>
    </w:rPr>
  </w:style>
  <w:style w:type="paragraph" w:styleId="Heading1">
    <w:name w:val="Heading 1"/>
    <w:basedOn w:val="Normal"/>
    <w:next w:val="TextBody"/>
    <w:qFormat/>
    <w:pPr>
      <w:numPr>
        <w:ilvl w:val="0"/>
        <w:numId w:val="1"/>
      </w:numPr>
      <w:pBdr>
        <w:bottom w:val="single" w:sz="6" w:space="0" w:color="3B689F"/>
      </w:pBdr>
      <w:spacing w:before="352" w:after="0"/>
      <w:ind w:left="301" w:hanging="0"/>
      <w:jc w:val="left"/>
      <w:outlineLvl w:val="0"/>
    </w:pPr>
    <w:rPr>
      <w:rFonts w:ascii="Arial" w:hAnsi="Arial" w:eastAsia="Times New Roman" w:cs="Arial"/>
      <w:b/>
      <w:bCs/>
      <w:color w:val="0E4687"/>
      <w:kern w:val="2"/>
      <w:sz w:val="23"/>
      <w:szCs w:val="23"/>
      <w:lang w:eastAsia="ru-RU"/>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E4687"/>
      <w:kern w:val="2"/>
      <w:sz w:val="23"/>
      <w:szCs w:val="23"/>
      <w:lang w:eastAsia="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35"/>
    </w:pPr>
    <w:rPr>
      <w:rFonts w:eastAsia="Times New Roman" w:cs="Times New Roman"/>
      <w:color w:val="000000"/>
      <w:sz w:val="18"/>
      <w:szCs w:val="18"/>
      <w:lang w:eastAsia="ru-RU"/>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ar-SA"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ar-SA"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ar-S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7:00Z</dcterms:created>
  <dc:creator>Андрей</dc:creator>
  <dc:description/>
  <dc:language>en-US</dc:language>
  <cp:lastModifiedBy>Андрей Заходяки�</cp:lastModifiedBy>
  <dcterms:modified xsi:type="dcterms:W3CDTF">2024-03-11T11:3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E277A53E0430AAE50911DA324A85E_12</vt:lpwstr>
  </property>
  <property fmtid="{D5CDD505-2E9C-101B-9397-08002B2CF9AE}" pid="3" name="KSOProductBuildVer">
    <vt:lpwstr>1049-12.2.0.13489</vt:lpwstr>
  </property>
</Properties>
</file>