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4238"/>
      </w:tblGrid>
      <w:tr>
        <w:trPr>
          <w:trHeight w:val="300" w:hRule="atLeast"/>
        </w:trPr>
        <w:tc>
          <w:tcPr>
            <w:tcW w:w="5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B1%2525252525252525252525252525252"/>
            <w:bookmarkStart w:id="1" w:name="OLE_LINK1"/>
            <w:bookmarkStart w:id="2" w:name="RANGE!B1%2525252525252525252525252525252"/>
            <w:bookmarkStart w:id="3" w:name="OLE_LINK1"/>
            <w:bookmarkEnd w:id="2"/>
            <w:bookmarkEnd w:id="3"/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 решению Собрания депутатов города Обояни от 30.11.2011 года №260-4-РС «О бюджете города Обояни Курской области на 2012 год и плановый период 2013-2014 годов»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Поступления доходов в  бюджет  города Обояни  в 2012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/>
        <w:t>тыс. рублей</w:t>
      </w:r>
    </w:p>
    <w:tbl>
      <w:tblPr>
        <w:tblW w:w="9876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6425"/>
        <w:gridCol w:w="1256"/>
      </w:tblGrid>
      <w:tr>
        <w:trPr>
          <w:trHeight w:val="109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 466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475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475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1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1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54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2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4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полученных в виде выигрышей и призов в проводимых конкурсах, играх и других мероприятиях в целях рекламы товаров, работ и услуг, процентных доходов  по вкладам в банках, в виде материальной выгоды от экономии на процентах при получении заемных (кредитных) средств.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301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302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96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6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5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1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2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9 00000 00 0000 000 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олженность и перерасчеты по отмененным налогам,сборам и иным обязательным платежам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50 1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 возникшим до 01 января 2006г), мобилизуемый на территориях поселений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00000 00 0000 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08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500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5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0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 государственными муниципальными предприятиями, остающейся после уплаты налоговых и обязательных платежей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5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еречисления части прибыли, остающейся после уплаты налогов и иных платежей муниципальных унитарных предприятий, созданных поселениями 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1 09000 00 0000 120 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поступления от использования прав, находящих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 в том числе казенных)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 имущества, находящих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 имущества, находящихся в  собственности поселений ( за исключением имущества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2030 10 0000 4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реализации  имущества, находящегося в собственности поселений (за исключением имущества муниципальных бюджетных и 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3 10 0000 4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 бюджетных и  автономных учреждений,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6000 00 0000 4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 автономных учреждений)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6010 00 0000 4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4 10 0000 4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казенными учреждениями 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казенными учреждениями 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ая помощь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625,8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51 1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поселений на реализацию федеральных целевых программ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77 1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2088 10 0001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ам поселений на обеспечение мероприятий по капитальному ремонту многоквартирных домов   за счет средств, поступивших от государственной корпорации  Фонд содействия реформированию жилищно-коммунального хозяйств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999 1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625,8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 161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basedOn w:val="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5:29:00Z</dcterms:created>
  <dc:creator>Tanya</dc:creator>
  <dc:description/>
  <cp:keywords/>
  <dc:language>en-US</dc:language>
  <cp:lastModifiedBy>Андрей</cp:lastModifiedBy>
  <cp:lastPrinted>2011-12-01T17:11:00Z</cp:lastPrinted>
  <dcterms:modified xsi:type="dcterms:W3CDTF">2011-12-02T05:31:00Z</dcterms:modified>
  <cp:revision>2</cp:revision>
  <dc:subject/>
  <dc:title/>
</cp:coreProperties>
</file>