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города Обояни от 30.11.2011 года №260-4 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города Обояни  на 2012 год и плановый период 2013-2014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7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44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 бюджетных 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1 09045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3050 10 0000 13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10 0000 41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2032 10 0000 41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32 10 0000 4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20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1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4 020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 xml:space="preserve"> 10 0000 4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1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10 0000 4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10 0000 4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 14 06026 10 0000 4</w:t>
            </w:r>
            <w:r>
              <w:rPr>
                <w:color w:val="000000"/>
                <w:sz w:val="21"/>
                <w:szCs w:val="21"/>
                <w:lang w:val="en-US"/>
              </w:rPr>
              <w:t>3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10 0000 1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6 18050 10 0000 1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 21050 10 0000 1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0 10 0000 1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 16 32000 10 0000 1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10 0000 1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firstLine="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00 0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08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я жильем молодых семе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202 02 077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поселений на  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 ( за исключением  дорог федерального значения)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02051 10 0000 151 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реализацию федеральных целевых программ.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88 10 0001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102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999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03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 первичного воинского учета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2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999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999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0500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 0500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05000 10 0000 151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 04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1"/>
                <w:szCs w:val="21"/>
              </w:rPr>
              <w:t xml:space="preserve">Поступления учреждениям, находящимся в ведении органов </w:t>
            </w:r>
            <w:r>
              <w:rPr>
                <w:color w:val="000000"/>
                <w:sz w:val="21"/>
                <w:szCs w:val="21"/>
              </w:rPr>
              <w:t>местного самоуправления поселений</w:t>
            </w:r>
            <w:r>
              <w:rPr>
                <w:sz w:val="21"/>
                <w:szCs w:val="21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 01050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2050 10 0000 1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,получаемые учреждениями,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 01050 10 0000 130 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 02015 10 0000 41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25 10 0000 42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2045 10 0000 44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1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штрафы, иное возмещение ущерба по договорам гражданско-правового характера,нанесенного муниципальным учреждениям,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2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03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 , добровольные пожертвования муниципальным учреждениям,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5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8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color w:val="000000"/>
                <w:sz w:val="20"/>
                <w:szCs w:val="20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905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color w:val="000000"/>
                <w:sz w:val="22"/>
                <w:szCs w:val="22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05000 10 0000 180</w:t>
            </w:r>
          </w:p>
        </w:tc>
        <w:tc>
          <w:tcPr>
            <w:tcW w:w="6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56" w:footer="993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cp:keywords/>
  <dc:language>en-US</dc:language>
  <cp:lastModifiedBy>Андрей</cp:lastModifiedBy>
  <cp:lastPrinted>2011-12-01T17:07:00Z</cp:lastPrinted>
  <dcterms:modified xsi:type="dcterms:W3CDTF">2011-12-02T05:31:00Z</dcterms:modified>
  <cp:revision>2</cp:revision>
  <dc:subject/>
  <dc:title/>
</cp:coreProperties>
</file>