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да Обоян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т 22.12.2011 года №263-4-РС «О внесении изменений и дополнений в решение Собрания депутатов города Обояни от 26.11.2010 г №190-4-РС«О  бюджете города Обояни на 2011 год»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бюджета города Обояни  на 2011 год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tbl>
      <w:tblPr>
        <w:tblW w:w="1003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568"/>
        <w:gridCol w:w="6403"/>
      </w:tblGrid>
      <w:tr>
        <w:trPr>
          <w:trHeight w:val="472" w:hRule="exact"/>
        </w:trPr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9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Наименование   главного администратора доходов  бюджета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  <w:t>поселения</w:t>
            </w:r>
          </w:p>
        </w:tc>
      </w:tr>
      <w:tr>
        <w:trPr>
          <w:trHeight w:val="934" w:hRule="exac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главного администратора доходов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доходов местного бюджета</w:t>
            </w:r>
          </w:p>
        </w:tc>
        <w:tc>
          <w:tcPr>
            <w:tcW w:w="6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17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9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zxx" w:bidi="ar-SA"/>
              </w:rPr>
              <w:t>Администрация города Обояни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8 04020 01 1000 11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1050 10 0000 12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2033 10 0000 12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2085 10 0000 12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3050 10 0000 12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25 10 0000 12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 бюджетных 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7015 10 0000 12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8050 10 0000 12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9015 10 0000 12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9025 10 0000 12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9035 10 0000 12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1 09045 10 0000 12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3 03050 10 0000 13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Прочие доходы от оказания платных услуг 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4 01050 10 0000 41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4 02032 10 0000 41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4 02032 10 0000 44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4 0203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 xml:space="preserve"> 10 0000 41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4 0203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 xml:space="preserve"> 10 0000 44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4 03050 10 0000 41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4 03050 10 0000 44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4 04050 10 0000 42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1 14 06026 10 0000 4</w:t>
            </w:r>
            <w:r>
              <w:rPr>
                <w:rFonts w:eastAsia="Times New Roman" w:cs="Times New Roman"/>
                <w:color w:val="000000"/>
                <w:sz w:val="21"/>
                <w:szCs w:val="21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бюджет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5 02050 10 0000 14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6 18050 10 0000 14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16 21050 10 0000 14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6 23050 10 0000 14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оходы от возмещения ущерба при возникновении страховых случаев, когда выгодоприобретателями  по договорам страхования выступают получатели средств 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6 32000 10 0000 14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6 33050 10 0000 14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ind w:left="-20" w:right="0" w:firstLine="20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 16 90050 10 0000 14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 17 01050 10 0000 18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 17 02000 10 0000 18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 17 05050 10 0000 18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0 00000 00 0000 151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Безвозмездные поступления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008 10 0000 151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бюджетам поселений на обеспечения жильем молодых семе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041 10 0000 151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  <w:color w:val="auto"/>
                <w:sz w:val="22"/>
                <w:szCs w:val="22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iCs/>
                <w:color w:val="auto"/>
                <w:sz w:val="22"/>
                <w:szCs w:val="22"/>
                <w:lang w:val="ru-RU" w:eastAsia="ar-SA" w:bidi="ar-SA"/>
              </w:rPr>
              <w:t>202 02 077 10 0000 151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iCs/>
                <w:color w:val="auto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iCs/>
                <w:color w:val="auto"/>
                <w:sz w:val="22"/>
                <w:szCs w:val="22"/>
                <w:lang w:val="ru-RU" w:eastAsia="ar-SA" w:bidi="ar-SA"/>
              </w:rPr>
              <w:t>Субсидии бюджетам поселений на  бюджетные инвестиции в объекты капитального строительства собственности муниципальных образований»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041 10 0000 151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 ( за исключением  дорог федерального значения)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 xml:space="preserve">202 02051 10 0000 151 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бюджетам поселений на реализацию федеральных целевых программ.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088 10 0001 151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 бюджетам поселений на обеспечение мероприятий по капитальному ремонту многоквартирных домов  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088 10 0004 151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089 10 0004 151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102 10 0000 151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 бюджетам поселений на закупку автотранспортных средств и коммунальной техники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999 10 0000 151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Прочие субсидии бюджетам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3003 10 0000 151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венции бюджетам поселений на государственную регистрацию актов гражданского состояния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3015 10 0000 151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венции бюджетам поселений на осуществление  первичного воинского учета на территори</w:t>
              <w:softHyphen/>
              <w:t>ях, где отсутствуют военные комиссариаты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3022 10 0000 151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венции бюджетам поселений на предоставление гра</w:t>
              <w:softHyphen/>
              <w:t>жданам субсидии на оплату жилого помещения и ком</w:t>
              <w:softHyphen/>
              <w:t>мунальных услуг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3999 10 0000 151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4999 10 0000 151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7 05000 10 0000 18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Прочие безвозмездные поступления в бюджеты поселе</w:t>
              <w:softHyphen/>
              <w:t>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208 05000 10 0000 18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Перечисления из бюджетов поселений (в бюджеты посе</w:t>
              <w:softHyphen/>
              <w:t>лений) для осуществления возврата (зачета) излишне уплаченных или излишне взысканных сумм налогов, сборов и иных платежей, а также сумм процентов за не</w:t>
              <w:softHyphen/>
              <w:t>своевременное осуществление такого возврата и про</w:t>
              <w:softHyphen/>
              <w:t>центов, начисленных на излишне взысканные суммы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219 05000 10 0000 151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3 03 04050 10 0000 18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 xml:space="preserve">Поступления учреждениям, находящимся в ведении органов </w:t>
            </w: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местного самоуправления поселений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 xml:space="preserve">001 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301 01050 10 0000 12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оходы от  размещения средств, получаемых учреждениями, находящимися в ведении органов местного самоуправления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u w:val="none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u w:val="none"/>
                <w:lang w:val="ru-RU" w:eastAsia="zxx" w:bidi="ar-SA"/>
              </w:rPr>
              <w:t>301 02050 10 0000 12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u w:val="none"/>
                <w:lang w:val="ru-RU" w:eastAsia="zxx" w:bidi="ar-SA"/>
              </w:rPr>
              <w:t>Прочие доходы от собственности,получаемые учреждениями,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302 01050 10 0000 130 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оказания услуг учреждениями, находящимися в ведении органов местного самоуправления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 xml:space="preserve">001 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302 02015 10 0000 41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02 02025 10 0000 42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02 02045 10 0000 44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Доходы от реализации 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03 01050 10 0000 18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ени,штрафы, иное возмещение ущерба по договорам гражданско-правового характера,нанесенного муниципальным учреждениям,находящимся в ведении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3 02050 10 0000 18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находящие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3 03050 10 0000 18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Гранты, премии , добровольные пожертвования муниципальным учреждениям,находящим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 03 05050 10 0000 18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местного самоуправления поселений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 03 98050 10 0000 18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Невыясненные поступления муниципальным  учреждениям, находящимся в ведении органов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 03 99050 10 0000 18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Прочие безвозмездные поступления учреждениям, находящимся в ведении органов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4 05000 10 0000 180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Целевые отчисления от лотерей поселений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iCs/>
          <w:color w:val="auto"/>
          <w:sz w:val="28"/>
          <w:szCs w:val="28"/>
          <w:lang w:val="ru-RU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456" w:footer="993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7:00Z</dcterms:created>
  <dc:creator>Tanya</dc:creator>
  <dc:description/>
  <dc:language>en-US</dc:language>
  <cp:lastModifiedBy>Людмила Белоусова</cp:lastModifiedBy>
  <cp:lastPrinted>2012-01-16T15:22:00Z</cp:lastPrinted>
  <dcterms:modified xsi:type="dcterms:W3CDTF">2010-12-21T14:05:21Z</dcterms:modified>
  <cp:revision>2</cp:revision>
  <dc:subject/>
  <dc:title/>
</cp:coreProperties>
</file>