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2.12.2011 года №263-4 -РС «О  внесении  изменений и дополнений в решение Собрание депутатов города Обояни от 26.11.2010 г № 190-4-РС « О бюджете города Обояни на 2011 год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915" w:hRule="atLeast"/>
        </w:trPr>
        <w:tc>
          <w:tcPr>
            <w:tcW w:w="9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20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9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50,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50,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 887,2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66781,7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66781,7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66781,7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66781,7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1669,0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1669,0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1669,0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1669,0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 887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01-16T14:59:00Z</cp:lastPrinted>
  <dcterms:modified xsi:type="dcterms:W3CDTF">2009-11-10T11:07:00Z</dcterms:modified>
  <cp:revision>3</cp:revision>
  <dc:subject/>
  <dc:title>                                                               </dc:title>
</cp:coreProperties>
</file>