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22.12.2011 года №263-4-Р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«О внесении изменений и дополнений  в решение Собрания депутатов города Обояни от 26.11.2010г №190-4-РС«О  бюджете города Обояни на 2011 год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упления доходов в  бюджет  города Обояни  в 2011 году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062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628"/>
        <w:gridCol w:w="1047"/>
      </w:tblGrid>
      <w:tr>
        <w:trPr>
          <w:trHeight w:val="21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8101,05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237,35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237,35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1 02010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9,8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1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120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2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1 02040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полученных в виде выигрышей и призов в проводимых конкурсах, играх и других мероприятиях в целях рекламы товаров, работ и услуг, процентных доходов  по вкладам в банках, в виде материальной выгоды от экономии на процентах при получении заемных (кредитных) средств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05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6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6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6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6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003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93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93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710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22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22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 588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 588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5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0 1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 возникшим до 01 января 2006г), мобилизуемый на территориях поселе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5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400,7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392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10 1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483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909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2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2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2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358,0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30 10 0000 4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983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33 10 0000 4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 983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74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74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6014 10 0000 43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74,5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Финансовая помощь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8680,72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2051 10 0000 15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сидии  бюджетам поселений на реализацию федеральных целевых программ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147,1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2077 10 0000 15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0546,54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02 02088 10 0001 15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584,46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2999 10 0000 15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сидии бюджетам поселе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016,22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венции бюджетам поселе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5386,40</w:t>
            </w:r>
          </w:p>
        </w:tc>
      </w:tr>
      <w:tr>
        <w:trPr>
          <w:trHeight w:val="42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66781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01-16T15:51:00Z</cp:lastPrinted>
  <dcterms:modified xsi:type="dcterms:W3CDTF">2010-11-01T04:41:30Z</dcterms:modified>
  <cp:revision>2</cp:revision>
  <dc:subject/>
  <dc:title/>
</cp:coreProperties>
</file>