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6963" w:right="0" w:hanging="0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 xml:space="preserve">Приложение № 1 </w:t>
      </w:r>
    </w:p>
    <w:p>
      <w:pPr>
        <w:pStyle w:val="Normal"/>
        <w:suppressAutoHyphens w:val="false"/>
        <w:ind w:left="6963" w:right="0" w:hanging="0"/>
        <w:jc w:val="lef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к решению Собрания </w:t>
      </w:r>
    </w:p>
    <w:p>
      <w:pPr>
        <w:pStyle w:val="Normal"/>
        <w:suppressAutoHyphens w:val="false"/>
        <w:ind w:left="6963" w:right="0" w:hanging="0"/>
        <w:jc w:val="lef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депутатов города Обояни </w:t>
      </w:r>
    </w:p>
    <w:p>
      <w:pPr>
        <w:pStyle w:val="Normal"/>
        <w:suppressAutoHyphens w:val="false"/>
        <w:ind w:left="6963" w:right="0" w:hanging="0"/>
        <w:jc w:val="lef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т 29.12.2011г. №274 -4-РС</w:t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ТАРИФЫ </w:t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на ритуальные услуги, предоставляемые в соответствии со ст. 9 Федерального закона от 12.01.1996 г. №8-ФЗ «О погребении и похоронном деле» </w:t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9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557"/>
        <w:gridCol w:w="3837"/>
        <w:gridCol w:w="1407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/п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услуги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нимальный стандарт  (содержание) работ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риф. Руб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документов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формление медицинского заключения о смерти, свидетельства  о смерти, справки для получения социального пособия на погребение, справки на захоронение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хоронные принадлежности, необходимые для погреб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об деревянный, обит х/б тканью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готавливается из  пиломатериала, внешние и внутренние  стороны  обиты тканью х/б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ст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ревянный, нестроганный,  неокрашенный с регистрационной табличкой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портные услуги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,3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авка гроба, включая погрузно - разгрузочные работы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ынос гроб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грузка  в автокатафалк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снятие гроба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оставка по адрес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обратную доставку  сопровождающих  лиц с места захоронения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еревозка  гроба с телом умершего из  дома или   морга к месту захоронения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ратная доставка сопровождающих  лиц с места захорон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,3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луги кладбища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,2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щение гроба с телом умершего до места  погреб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нятие гроба с телом умершего с автокатафалк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еремещение гроба  с телом умершего до места погребен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ытье могилы для гроба и комплекс работ  по захоронению, в т. ч. установка креста  с регистрационной табличкой с надписью (Ф.И.О. погребенного, дата  рождения, дата смерти)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расчистка и разметка места для рытья могилы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рытье могилы вручную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бивка крышки гроба  и опускание  в могилу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сыпка могилы и устройство  надгробного холм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установка креста с регистрационной табличкой на могиле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,27</w:t>
            </w:r>
          </w:p>
        </w:tc>
      </w:tr>
    </w:tbl>
    <w:p>
      <w:pPr>
        <w:pStyle w:val="Normal"/>
        <w:suppressAutoHyphens w:val="false"/>
        <w:jc w:val="left"/>
        <w:rPr/>
      </w:pPr>
      <w:r>
        <w:rPr/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огласовано: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тоимость услуг, предоставляемых на погребение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лучаях, если умерший не работал и не являлся пенсионером,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 также в случаях рождения мертворожденного ребенка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 истечении 196 дней беременности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едседатель комитета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 тарифам и ценам Курской области </w:t>
        <w:tab/>
        <w:tab/>
        <w:tab/>
        <w:tab/>
        <w:t>А.В. Карнаушко</w:t>
      </w:r>
    </w:p>
    <w:p>
      <w:pPr>
        <w:pStyle w:val="Normal"/>
        <w:suppressAutoHyphens w:val="false"/>
        <w:spacing w:before="280" w:after="280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тоимость услуг, предоставляемых на погребение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мерших пенсионеров, не работавших на день смерти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правляющий отделением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енсионного фонда РФ по Курской области </w:t>
        <w:tab/>
        <w:tab/>
        <w:tab/>
        <w:t>В. Н. Романова</w:t>
      </w:r>
    </w:p>
    <w:p>
      <w:pPr>
        <w:pStyle w:val="Normal"/>
        <w:suppressAutoHyphens w:val="false"/>
        <w:spacing w:before="280" w:after="280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тоимость услуг, предоставляемых на погребение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мерших работавших граждан и умерших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совершеннолетних членов семей работающих граждан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И.о. Управляющего </w:t>
      </w:r>
    </w:p>
    <w:p>
      <w:pPr>
        <w:pStyle w:val="Normal"/>
        <w:suppressAutoHyphens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У КРО ФСС РФ </w:t>
        <w:tab/>
        <w:tab/>
        <w:tab/>
        <w:tab/>
        <w:tab/>
        <w:tab/>
        <w:tab/>
        <w:tab/>
        <w:t xml:space="preserve">В.Н. Кирюхи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ind w:left="0" w:right="0" w:firstLine="300"/>
    </w:pPr>
    <w:rPr>
      <w:rFonts w:eastAsia="Times New Roman" w:cs="Times New Roman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34:03Z</dcterms:created>
  <dc:creator/>
  <dc:description/>
  <dc:language>en-US</dc:language>
  <cp:lastModifiedBy/>
  <cp:revision>0</cp:revision>
  <dc:subject/>
  <dc:title/>
</cp:coreProperties>
</file>