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944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suppressAutoHyphens w:val="false"/>
        <w:ind w:left="6944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 решению Собрания </w:t>
      </w:r>
    </w:p>
    <w:p>
      <w:pPr>
        <w:pStyle w:val="Normal"/>
        <w:suppressAutoHyphens w:val="false"/>
        <w:ind w:left="6944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епутатов города Обояни </w:t>
      </w:r>
    </w:p>
    <w:p>
      <w:pPr>
        <w:pStyle w:val="Normal"/>
        <w:suppressAutoHyphens w:val="false"/>
        <w:ind w:left="6944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 29.12.2011г. №274 -4-РС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ТАРИФЫ 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а ритуальные услуги, предоставляемые в соответствии со ст. 12 Федерального закона от 12.01.1996г. № 8-ФЗ «О погребении и похоронном деле»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0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783"/>
        <w:gridCol w:w="3772"/>
        <w:gridCol w:w="153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/п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услуги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содержание) рабо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риф. Руб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формление медицинского заключения о смерти, свидетельства  о смерти, справки для получения социального пособия на погребение, справки на захоронение, выписка из актовой записи на умерших,  личность которых не установлена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хоронные принадлежности, необходимые для погребения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об деревянный, обиты х/б тканью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готавливается из  пиломатериала, внешние и внутренние  стороны  обиты тканью х/б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евянный, нестроганный,  неокрашенный с регистрационной табличко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5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.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чение тела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ежда из хлопчатобумажной ткан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женщин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е услуги: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-3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 сопровождающих  лиц с места захоронения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возка  гроба с телом умершего из  дома или   морга к месту захорон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ратная доставка сопровождающих  лиц с места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-3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уги кладбища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-2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щение гроба с телом умершего до места  погребения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еремещение гроба  с телом умершего до места погреб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ытье могилы для гроба и комплекс работ  по захоронению, в т. ч. установка креста  с регистрационной табличкой с надписью (Ф.И.О. погребенного, дата  рождения, дата смерти)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счистка и разметка места для рытья могил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ытье могилы вручную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бивка крышки гроба  и опускание  в могил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сыпка могилы и устройство  надгробного холм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установка креста с регистрационной табличкой на могил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5-27</w:t>
            </w:r>
          </w:p>
        </w:tc>
      </w:tr>
    </w:tbl>
    <w:p>
      <w:pPr>
        <w:pStyle w:val="Normal"/>
        <w:suppressAutoHyphens w:val="false"/>
        <w:jc w:val="left"/>
        <w:rPr/>
      </w:pPr>
      <w:r>
        <w:rPr/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гласовано: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услуг, предоставляемых на погребение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ях, если умерший не работал и не являлся пенсионером,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 также в случаях рождения мертворожденного ребенка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истечении 196 дней беременности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седатель комитета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тарифам и ценам Курской области</w:t>
        <w:tab/>
        <w:tab/>
        <w:tab/>
        <w:tab/>
        <w:tab/>
        <w:t>А.В. Карнаушко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услуг, предоставляемых на погребение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рших пенсионеров, не работавших на день смерти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правляющий отделением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нсионного фонда РФ по Курской области</w:t>
        <w:tab/>
        <w:tab/>
        <w:tab/>
        <w:tab/>
        <w:t>В.Н. Романова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услуг, предоставляемых на погребение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мерших работавших граждан и умерших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совершеннолетних членов семей работающих граждан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.о. Управляющего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У КРО ФСС РФ </w:t>
        <w:tab/>
        <w:tab/>
        <w:tab/>
        <w:tab/>
        <w:tab/>
        <w:tab/>
        <w:tab/>
        <w:tab/>
        <w:t xml:space="preserve">В.Н. Кирюхин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37:01Z</dcterms:created>
  <dc:creator/>
  <dc:description/>
  <dc:language>en-US</dc:language>
  <cp:lastModifiedBy/>
  <cp:revision>0</cp:revision>
  <dc:subject/>
  <dc:title/>
</cp:coreProperties>
</file>