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ой программы муниципального унитарного пред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>«Обоянские коммунальные тепловые сети» « Развитие и модернизация инженерной инфраструктуры централизованной системы теплоснабжения и горячего водоснабжения МУП « Обоянские коммунальные  тепловые  сети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– 2015 годы</w:t>
      </w:r>
    </w:p>
    <w:p>
      <w:pPr>
        <w:pStyle w:val="Normal"/>
        <w:shd w:fill="FFFFFF" w:val="clear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329"/>
      </w:tblGrid>
      <w:tr>
        <w:trPr>
          <w:trHeight w:val="279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вестиционной программы муниципального унитарного предприятия «Обоянские коммунальные тепловые сети»: « Развитие и модернизация инженерной инфраструктуры централизованной системы теплоснабжения и  горячего водоснабжения МУП « Обоянские коммунальные  тепловые  се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– 2015 годы</w:t>
            </w:r>
          </w:p>
        </w:tc>
      </w:tr>
      <w:tr>
        <w:trPr>
          <w:trHeight w:val="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>Основание д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разрабо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color w:val="FF0000"/>
                <w:spacing w:val="3"/>
                <w:sz w:val="26"/>
                <w:szCs w:val="26"/>
              </w:rPr>
            </w:pPr>
            <w:r>
              <w:rPr>
                <w:b/>
                <w:color w:val="FF0000"/>
                <w:spacing w:val="3"/>
                <w:sz w:val="26"/>
                <w:szCs w:val="26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Федеральный закон от 30.12.2004 г. № 210-ФЗ «Об основах регулирования тарифов организаций коммунального комплекса» (с изм.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регионального развития РФ от 10.10.2007г. № 99 «Об утверждении методических рекомендаций по разработке инвестиционных программ организаций коммунального комплекс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становления Правительства Российской Федерации от 14.07.2008 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13.02.2006 г. №83 «Об утверждении Правил определения и  предоставления технических условий подключения объекта капитального строительства к сетям инженерно- технического обеспечения и Правил подключения объекта капитального строительства к сетям  инженерно- технического обеспеч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Собрания депутатов от 30.11.2009 г.           №83-4-РС « Об утверждении технического задания на разработку инвестицион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азвитие и модернизация теплоснабжения, инженерной инфраструктуры централизованной системы горячего водоснабжения МУП « Обоянские коммунальные  тепловые  сети» на 2011 – 2015 годы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>Заказчик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униципальное унитарное предприятие «Обоянские коммунальные тепловые сети»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>Разработчик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</w:rPr>
              <w:t>муниципальное унитарное предприятие «Обоянские коммунальные тепловые сети»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>Исполнител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6"/>
                <w:szCs w:val="26"/>
                <w:highlight w:val="yellow"/>
              </w:rPr>
            </w:pPr>
            <w:r>
              <w:rPr>
                <w:sz w:val="28"/>
                <w:szCs w:val="28"/>
              </w:rPr>
              <w:t>муниципальное унитарное предприятие «Обоянские коммунальные тепловые сети»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Цель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- обеспечение бесперебойного теплоснабжения и  снабжения горячей водой абонентов, а также новых объектов социального или промышленного назначения города Обоя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- внедрение систематического контроля расхода теплоэнергии и  горячей воды абонентами, сокращение неучтенного расхода  и потерь тепловой энергии и теплонос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3"/>
                <w:sz w:val="28"/>
                <w:szCs w:val="28"/>
              </w:rPr>
              <w:t>- сокращение потерь тепла путем проведения реконструкции сетей теплоснабжения и  горячего водоснабжени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Задач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0" w:leader="none"/>
                <w:tab w:val="left" w:pos="299" w:leader="none"/>
              </w:tabs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основание мероприятий по реконструкции и модернизации </w:t>
            </w:r>
            <w:r>
              <w:rPr>
                <w:spacing w:val="-2"/>
                <w:sz w:val="28"/>
                <w:szCs w:val="28"/>
              </w:rPr>
              <w:t>системы теплоснабжения и  горячего водоснабжения</w:t>
            </w:r>
            <w:r>
              <w:rPr>
                <w:spacing w:val="-3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0" w:leader="none"/>
                <w:tab w:val="left" w:pos="299" w:leader="none"/>
              </w:tabs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ышение надежности систем и качества предоставления услуг теплоснабжения и горячего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" w:leader="none"/>
                <w:tab w:val="left" w:pos="299" w:leader="none"/>
              </w:tabs>
              <w:ind w:left="2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сбалансированности интересов субъектов МУП «Обоянские коммунальные тепловые сети»  и потребителей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Период реализации программы: 2011-2015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 </w:t>
            </w:r>
          </w:p>
        </w:tc>
      </w:tr>
      <w:tr>
        <w:trPr>
          <w:trHeight w:val="4842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Основные мероприятия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теплоснабжения и  горячего водоснабжения гор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и модернизация энергохозяйства городских котельных с внедрением частотного привода на сетевые насос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го оборуд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электрооборудова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/>
            </w:pPr>
            <w:r>
              <w:rPr>
                <w:sz w:val="28"/>
                <w:szCs w:val="28"/>
              </w:rPr>
              <w:t>Реконструкция, водяного хозяйства на котель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/>
            </w:pPr>
            <w:r>
              <w:rPr>
                <w:sz w:val="28"/>
                <w:szCs w:val="28"/>
              </w:rPr>
              <w:t xml:space="preserve">Модернизация системы ХВО на котельны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газового хозяйств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20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зации газового хозяйства на котельных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становка приборов учета  тепла и горячей воды.</w:t>
            </w:r>
          </w:p>
        </w:tc>
      </w:tr>
      <w:tr>
        <w:trPr>
          <w:trHeight w:val="27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>Объем и источн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финансир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color w:val="FF0000"/>
                <w:spacing w:val="3"/>
                <w:sz w:val="26"/>
                <w:szCs w:val="26"/>
                <w:highlight w:val="yellow"/>
              </w:rPr>
            </w:pPr>
            <w:r>
              <w:rPr>
                <w:b/>
                <w:spacing w:val="3"/>
                <w:sz w:val="26"/>
                <w:szCs w:val="26"/>
              </w:rPr>
              <w:t>программ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ые источники реализации Инвестиционной программы –  26,14    млн 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надбавки – 13,84  млн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снабжение -12,69 млн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ее водоснабжение – 1,15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– 12,30млн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снабжение – 10,00 млн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ее водоснабжение – 2,30 млн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>Ожидаемые конеч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результаты реализации программы</w:t>
            </w:r>
            <w:r>
              <w:rPr>
                <w:b/>
                <w:color w:val="FF0000"/>
                <w:spacing w:val="3"/>
                <w:sz w:val="26"/>
                <w:szCs w:val="26"/>
              </w:rPr>
              <w:t xml:space="preserve">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ческие результа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9" w:leader="none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достижение безаварийного гарантированного  теплоснабжения и снабжения горячей водой потребител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3"/>
                <w:sz w:val="28"/>
                <w:szCs w:val="28"/>
              </w:rPr>
              <w:t>-сокращение технологических порывов в период реализации мероприятий (2011-2015 гг.)  в  1,5-2 ра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е результа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9" w:leader="none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овышение качества условий проживания и коммунального обслуживания в части теплоснабжения и  горячего водоснабжения населения и организаций в городе Обоя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9" w:leader="none"/>
                <w:tab w:val="left" w:pos="90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 xml:space="preserve">Система организации и контроля за исполнени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b/>
                <w:b/>
                <w:spacing w:val="3"/>
                <w:sz w:val="26"/>
                <w:szCs w:val="26"/>
                <w:highlight w:val="yellow"/>
              </w:rPr>
            </w:pPr>
            <w:r>
              <w:rPr>
                <w:b/>
                <w:spacing w:val="3"/>
                <w:sz w:val="26"/>
                <w:szCs w:val="26"/>
                <w:highlight w:val="yellow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Программа реализуется на территории города Обоя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  <w:sz w:val="28"/>
                <w:szCs w:val="28"/>
              </w:rPr>
              <w:t>Реализация мероприятий, предусмотренных программой, осуществляется МУП «Обоянские коммунальные тепловые сет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Контроль исполнения программы осуществляют Администрация города Обояни в пределах своих полномочий в соответствии с законодательством и МУП «Обоянские коммунальные тепловые сети».</w:t>
            </w:r>
          </w:p>
        </w:tc>
      </w:tr>
    </w:tbl>
    <w:p>
      <w:pPr>
        <w:pStyle w:val="Heading1"/>
        <w:spacing w:lineRule="auto" w:line="240"/>
        <w:jc w:val="both"/>
        <w:rPr>
          <w:rFonts w:ascii="Verdana" w:hAnsi="Verdana" w:cs="Verdana"/>
          <w:color w:val="050923"/>
          <w:sz w:val="20"/>
          <w:szCs w:val="20"/>
        </w:rPr>
      </w:pPr>
      <w:r>
        <w:rPr>
          <w:rFonts w:cs="Verdana" w:ascii="Verdana" w:hAnsi="Verdana"/>
          <w:color w:val="050923"/>
          <w:sz w:val="20"/>
          <w:szCs w:val="20"/>
        </w:rPr>
      </w:r>
    </w:p>
    <w:p>
      <w:pPr>
        <w:pStyle w:val="Heading1"/>
        <w:spacing w:lineRule="auto" w:line="240"/>
        <w:jc w:val="both"/>
        <w:rPr/>
      </w:pPr>
      <w:r>
        <w:rPr>
          <w:rFonts w:eastAsia="Verdana" w:cs="Verdana" w:ascii="Verdana" w:hAnsi="Verdana"/>
          <w:color w:val="050923"/>
          <w:sz w:val="20"/>
          <w:szCs w:val="20"/>
        </w:rPr>
        <w:t xml:space="preserve"> </w:t>
      </w:r>
      <w:r>
        <w:rPr>
          <w:color w:val="050923"/>
          <w:sz w:val="28"/>
          <w:szCs w:val="28"/>
        </w:rPr>
        <w:t>1.Введение.</w:t>
        <w:br/>
      </w:r>
      <w:r>
        <w:rPr>
          <w:b w:val="false"/>
          <w:color w:val="050923"/>
          <w:sz w:val="28"/>
          <w:szCs w:val="28"/>
        </w:rPr>
        <w:t xml:space="preserve">         Все потребители теплоты условно объединены в две группы: коммунально-бытовые и технологические.     Для удовлетворения тепловых потребностей в зданиях предусматриваются соответствующие инженерные устройства, снабжаемые теплотой от тепловых сетей: системы отопления и горячего водоснабжения, а также теплотехническое оборудование для технологических целей. Каждое устройство имеет самостоятельное назначение и удовлетворяет, как правило, один из видов теплопотребления.</w:t>
        <w:br/>
        <w:t>Система отопления обеспечивает в помещении в холодное время года заданный температурный режим путем компенсации имеющихся теплопотерь.</w:t>
        <w:br/>
        <w:t>В системе горячего водоснабжения подогревается и транспортируется вода к местам водоразбора для бытовых или технологических целей.</w:t>
        <w:br/>
        <w:t>Технологическое теплотехническое оборудование предназначено для выработки и подачи тепловой энергии, необходимой для производства определенных видов продукции.</w:t>
        <w:br/>
        <w:t>В зависимости от измерения расходов теплоты и теплоносителя в течение отопительного сезона устанавливают режим работы системы теплоснабжения данного объекта. На режим работы тепловых сетей влияют также концентрация тепловых потребителей, рельеф местности, удаленность потребителей от источников теплоты и высота зданий.</w:t>
        <w:br/>
        <w:t>Существующие системы теплоснабжения классифицируют по ряду признаков:</w:t>
        <w:br/>
        <w:t>виду транспортируемого теплоносителя - паровые, водяные и смешанные;</w:t>
        <w:br/>
        <w:t>числу параллельно проложенных трубопроводов - одно-, двух- и многотрубные; способу присоединения систем горячего водоснабжения к тепловым сетям :</w:t>
      </w:r>
    </w:p>
    <w:p>
      <w:pPr>
        <w:pStyle w:val="Heading1"/>
        <w:spacing w:lineRule="auto" w:line="240"/>
        <w:jc w:val="both"/>
        <w:rPr>
          <w:b w:val="false"/>
          <w:b w:val="false"/>
          <w:color w:val="050923"/>
          <w:sz w:val="28"/>
          <w:szCs w:val="28"/>
        </w:rPr>
      </w:pPr>
      <w:r>
        <w:rPr>
          <w:b w:val="false"/>
          <w:color w:val="050923"/>
          <w:sz w:val="28"/>
          <w:szCs w:val="28"/>
        </w:rPr>
        <w:t xml:space="preserve">-закрытые; </w:t>
      </w:r>
    </w:p>
    <w:p>
      <w:pPr>
        <w:pStyle w:val="Heading1"/>
        <w:spacing w:lineRule="auto" w:line="240"/>
        <w:jc w:val="both"/>
        <w:rPr>
          <w:b w:val="false"/>
          <w:b w:val="false"/>
          <w:color w:val="050923"/>
          <w:sz w:val="28"/>
          <w:szCs w:val="28"/>
        </w:rPr>
      </w:pPr>
      <w:r>
        <w:rPr>
          <w:b w:val="false"/>
          <w:color w:val="050923"/>
          <w:sz w:val="28"/>
          <w:szCs w:val="28"/>
        </w:rPr>
        <w:t>-открытые.</w:t>
        <w:br/>
        <w:t>Для обеспечения тепловой энергией жилых и общественных зданий в настоящее время, как правило, применяют водяные циркуляционные двух- и четырех трубные системы.</w:t>
        <w:br/>
        <w:t>В закрытых системах при наличии центральных тепловых пунктов (ЦТП) тепловые сети выполняют двухтрубными до ЦТП, а от ЦТП до потребителей - четырех трубными с выделением самостоятельных трубопроводов для горячего водоснабжения.</w:t>
        <w:br/>
        <w:t>В этой схеме, например, первый и второй трубопроводы - подающий и обратный отопления, а третий и четвертый - подающий и циркуляционный горячего водоснабжения.</w:t>
        <w:br/>
        <w:t>В системах с индивидуальными тепловыми пунктами (ИТП) тепловые сети двухтрубные - подающие и циркуляционные, обеспечивающие все тепловые нужды. При теплоснабжении предприятий применяют водяные трехтрубные системы, в которых первый трубопровод - подающий для бытовых нужд, второй - подающий с постоянной температурой в течение года для производственных нужд, а третий - обратный общий.</w:t>
        <w:br/>
        <w:t>Однотрубные системы, в которых теплоноситель полностью используется потребителем, применяют как паровые без возврата конденсата, так и водяные.</w:t>
        <w:br/>
        <w:t>Согласно СНиП , тепловые пункты подразделяются на индивидуальные тепловые пункты, горячего водоснабжения и технологических теплоиспользующих установок одного здания или его части; на центральные тепловые пункты (ЦТП) - тоже двух или более зданий или одного здания при устройстве в нем нескольких ИТП.</w:t>
        <w:br/>
        <w:t>Устройство ИТП обязательно для каждого здания независимо от наличия ЦТП. В закрытой системе теплоснабжения система горячего водоснабжения присоединена к тепловым сетям через водоподогреватель (бойлер), в котором подогревается водопроводная вода, поступающая на водоразбор. Теплоноситель в этой системе отдает тепловую энергию водопроводной воде и полностью возвращается к источнику теплоты.</w:t>
        <w:br/>
        <w:t>В открытой системе теплоснабжения вода, предназначенная для горячего водоснабжения, забирается непосредственно из тепловой сети.</w:t>
        <w:br/>
        <w:t>Нормативные показатели воды тепловых сетей определены в Правилах технической эксплуатации электрических станций и сетей и должны соблюдаться при эксплуатации любых тепловых сетей в стране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2. Основные поняти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666666"/>
          <w:sz w:val="28"/>
          <w:szCs w:val="28"/>
        </w:rPr>
        <w:t>В настоящей инвестиционной программе используются следующие основные понят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теплоснабжение</w:t>
      </w:r>
      <w:r>
        <w:rPr>
          <w:rFonts w:cs="Times New Roman" w:ascii="Times New Roman" w:hAnsi="Times New Roman"/>
          <w:color w:val="666666"/>
          <w:sz w:val="28"/>
          <w:szCs w:val="28"/>
        </w:rPr>
        <w:t>-деятельность теплоснабжающих организаций по обеспечению   потребителей  тепловой  энергией  для   отопления и горячего  водоснабжения в требуемых нормативных параметрах, в том числе деятельность по производству, передаче,  распределению  и купле-продаж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тепловая энергия</w:t>
      </w:r>
      <w:r>
        <w:rPr>
          <w:rFonts w:cs="Times New Roman" w:ascii="Times New Roman" w:hAnsi="Times New Roman"/>
          <w:color w:val="666666"/>
          <w:sz w:val="28"/>
          <w:szCs w:val="28"/>
        </w:rPr>
        <w:t>-вид энергии, характеризуемой температурой и давлением  теплоносителя,  численное  значение  которой  равно  его теплосодержанию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организация теплоснабжения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 -  деятельность  по   обеспечению потребителей тепловой энерги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специализированная  организация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- организация, деятельность которой  определена  Уставом и другими учредительными  документами, ориентированная  на  конкретные виды  деятельности  с  материально-технической базой и кадрам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эксплуатационная организация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- специализированная  организация, осуществляющая   техническую  эксплуатацию  тепло-,  водоснабжающих</w:t>
      </w:r>
    </w:p>
    <w:p>
      <w:pPr>
        <w:pStyle w:val="HTML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>систем   ,   оказывающая   услуги по обеспечению потребителей  теплом водой,   водоотведением и являющаяся  независимой  от  организаций  - собственников  тепло-, водоснабжающих систем и устройств водоотведения, имеющая лицензии</w:t>
      </w:r>
    </w:p>
    <w:p>
      <w:pPr>
        <w:pStyle w:val="HTML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на выполнение указанных работ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питьевая вода</w:t>
      </w:r>
      <w:r>
        <w:rPr>
          <w:rFonts w:cs="Times New Roman" w:ascii="Times New Roman" w:hAnsi="Times New Roman"/>
          <w:color w:val="666666"/>
          <w:sz w:val="28"/>
          <w:szCs w:val="28"/>
        </w:rPr>
        <w:t>-вода после подготовки или в естественном состоянии,   отвечающая   установленным   санитарным    нормам и требованиям   и  предназначенная  для  питьевых  и   бытовых   нужд потребител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нормативы    водопотребления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 -  установленное расчетное  количество  воды  на одного  человека,  необходимое  для удовлетворения  его  физиологических  и  бытовых  нужд  в   течение определенного време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нормативы  теплопотребления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 -  расчетное  количество  тепловой энергии на 1 кв. м отапливаемой площад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тарифы на тепловую энергию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- система ценовых ставок, по которым осуществляются расчеты за тепловую энергию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>схема  теплоснабжения города - документ, описывающий организацию  теплоснабжения на территории города  и  определяющий меры по перспективному   развитию   и  совершенствованию   технологических, экономических и организационных отношений в сфере теплоснабжения  в соответствии   с   общими   принципами  организации   отношений в теплоснабжен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топливно-энергетический   баланс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  -    документ,    отражающий соотношение   между  объемом  тепловой  энергии,  необходимой   для территории,  либо  предприятия, на  определенный  период  (год) и потребностью в топливе для производства этой энергии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техническое обслуживание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- комплекс профилактических  работ  по поддержанию    работоспособности    и    исправности    внутреннего теплоснабжающего  оборудования, приборов  учета  тепловой  энергии, устройств автоматики и сигнализа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программа организации коммунального комплек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ределяемая органами местного самоуправления для организации коммунального комплекса программа финансирования строительства и (или) модернизации системы коммунальной инфраструктуры в целях </w:t>
      </w:r>
      <w:r>
        <w:rPr>
          <w:b/>
          <w:sz w:val="28"/>
          <w:szCs w:val="28"/>
        </w:rPr>
        <w:t>реализации программы комплексного развития систе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ь всех намечаемых к реализации или реализуемых организацией коммунального комплекса инвестиционных проектов ( мероприяти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ительство (реконструкция) систем коммунальной инфраструктуры</w:t>
      </w:r>
      <w:r>
        <w:rPr>
          <w:sz w:val="28"/>
          <w:szCs w:val="28"/>
        </w:rPr>
        <w:t xml:space="preserve"> – производственная деятельность, направленная на возведение (реконструкцию) производственных или имущественных объектов систем коммунальной инфраструкт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дернизация систем коммунальной инфраструктуры</w:t>
      </w:r>
      <w:r>
        <w:rPr>
          <w:sz w:val="28"/>
          <w:szCs w:val="28"/>
        </w:rPr>
        <w:t xml:space="preserve"> – комплекс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условия обслуживания и др.) объектов систем коммунальной инфраструктуры путем внесения частичных изменений и усовершенствований в их схемы и констру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я коммунального комплекса (ОКК)</w:t>
      </w:r>
      <w:r>
        <w:rPr>
          <w:sz w:val="28"/>
          <w:szCs w:val="28"/>
        </w:rPr>
        <w:t>- юридическое лицо независимо от его организационно-правовой формы, непосредственно осуществляющее эксплуатацию систем коммунальной инфраструктуры с целью производства и реализации товаров и услуг  электро-, тепло-, водоснабжения, водоотведения, очистки сточных вод, утилизации (захоронение) твердых бытовых отх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стема коммунальной инфраструктуры</w:t>
      </w:r>
      <w:r>
        <w:rPr>
          <w:sz w:val="28"/>
          <w:szCs w:val="28"/>
        </w:rPr>
        <w:t xml:space="preserve"> – совокупность производственных и имущественных объектов, обладающих следующими признаками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имущества исключительно для целей электро-, тепло- , водоснабжения, водоотведения , очистки сточных вод, утилизации (захоронения) твердых бытовых отх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 комплексного развития систем коммунальной инфраструктуры муниципального образования</w:t>
      </w:r>
      <w:r>
        <w:rPr>
          <w:sz w:val="28"/>
          <w:szCs w:val="28"/>
        </w:rPr>
        <w:t xml:space="preserve">- программа      строите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>( реконструкции) и (или) модернизация систем коммунальной инфраструктуры и объектов, используемых  для утилизации ( захоронения) твердых бытовых отходов, 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 оказываемых услуг), улучшение экологической ситуации на территории муниципаль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ступность для потребителей товаров и услуг организаций коммунального комплекса </w:t>
      </w:r>
      <w:r>
        <w:rPr>
          <w:sz w:val="28"/>
          <w:szCs w:val="28"/>
        </w:rPr>
        <w:t xml:space="preserve">- доступность приобретения и оплаты потребителями соответствующих товаров и услуг организаций коммунального комплекса с учетом цен( тарифов)  для     потребителей    и надбавок    к   цен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тарифам) для потребителей.</w:t>
      </w:r>
    </w:p>
    <w:p>
      <w:pPr>
        <w:pStyle w:val="Normal"/>
        <w:ind w:firstLine="709"/>
        <w:jc w:val="center"/>
        <w:rPr/>
      </w:pPr>
      <w:r>
        <w:rPr/>
        <w:t>Предметы регулирова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09"/>
        <w:gridCol w:w="9"/>
        <w:gridCol w:w="1729"/>
        <w:gridCol w:w="1921"/>
        <w:gridCol w:w="1726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коммунального комплекса ( ОК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енная программа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ывается органами местного  самоуправления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ая программа- утверждается органами местного самоуправления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рифы на товары и услуги 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ируемые тарифы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бавка к тарифам на товары и услуг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на подключение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средства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тся на уровне ОКК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тверждаются органами местного самоуправления или органами государственной власти в соответствии с действующим законодательством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тся органами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и органами государственной власти в соответствии с действующим законодательством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       </w:t>
      </w:r>
    </w:p>
    <w:p>
      <w:pPr>
        <w:pStyle w:val="HTML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  <w:t>3. Создание    условий   для     организации теплоснабжения    и       горячего водоснабжения города.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          </w:t>
      </w:r>
    </w:p>
    <w:p>
      <w:pPr>
        <w:pStyle w:val="HTML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666666"/>
          <w:sz w:val="28"/>
          <w:szCs w:val="28"/>
        </w:rPr>
        <w:t>Создание     условий    для   обеспечения     теплоснабжения    и        горячего водоснабжения  потребителей города включает в себ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- деятельность  депутатов  и администрации города по организации  и созданию  благоприятных  условий для развития и модернизации систем теплоснабжения и горячего водоснабжения в соответствии с положениями Федерального закона от 06.10.2003 г. № 131 -ФЗ, Федерального закона от   30.12.2004 г.     № 210-ФЗ, Федерального закона от   21.07.2006 г.   №  185-ФЗ, законодательства РФ об электроэнергетике, Федеральным законом от 14.04.1995 г. № 41-ФЗ и, принимаемыми в соответствии с ними, нормативными правовыми актами РФ и нормативными правовыми актами субъектов РФ,       реализация       которых направлена  на   реформирование систем  инженерной               инфраструктуры, качественного предоставления коммунальных услуг и  удовлетворение    спроса потребителей;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- разработка и утверждение в установленном порядке Программы комплексного  развития  систем коммунальной инфраструктуры на длительный период в соответствии с требованиями ст.18 Федерального закона от 30.12.2004 г. №210- ФЗ;</w:t>
      </w:r>
    </w:p>
    <w:p>
      <w:pPr>
        <w:pStyle w:val="HTML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- финансирование     части     затрат,  связанных  с  реализацией         настоящей инвестиционной программы, из местного бюджета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666666"/>
          <w:sz w:val="28"/>
          <w:szCs w:val="28"/>
        </w:rPr>
        <w:t>4. Полномочия   органов местного самоуправления по  организации теплоснабжения и горячего водоснабжения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666666"/>
          <w:sz w:val="28"/>
          <w:szCs w:val="28"/>
        </w:rPr>
        <w:t>Полномочия органов местного самоуправления  в целом по организации коммунального обслуживания территории и потребителей муниципального образования определены действующим законодательством  РФ в соответствии с которым органы местного самоуправ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ют  в границах  муниципального образования электро-, тепло-, газо- и водоснабжение населения, водоотведение, снабжения населения топливом ( Федеральный закон от 06.10.2003 г. № 131-ФЗ « Об общих принципах организации местного самоуправления»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атывают и  утверждают в соответствии с документами территориального планирования муниципальных образований программу комплексного развития систем коммунальной инфраструктуры ( Федеральный закон от 30.12.2004 г. № 210-ФЗ « Об основах регулирования тарифов организаций коммунального комплекса». </w:t>
      </w:r>
      <w:r>
        <w:rPr>
          <w:rFonts w:cs="Times New Roman" w:ascii="Times New Roman" w:hAnsi="Times New Roman"/>
          <w:b/>
          <w:sz w:val="28"/>
          <w:szCs w:val="28"/>
        </w:rPr>
        <w:t xml:space="preserve">По     состоянию          на 01.01.2010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ст.18)  наличие утвержденной программы комплексного развития систем коммунальной инфраструктуры в муниципальном образовании обязательн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атывают и утверждают технические задания по разработке инвестиционных программ организаций коммунального комплекса по развитию систем коммунальной инфраструктуры в рамках утвержденной программы комплексного развития систем коммунальной инфраструктуры (Федеральный закон от 30.12.2004 г. № 210-ФЗ « Об основах регулирования тарифов организаций коммунального комплекса»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ют  инвестиционные программы организаций коммунального комплекса по развитию систем коммунальной инфраструктуры(Федеральный закон от 30.12.2004 г. № 210-ФЗ « Об основах регулирования тарифов организаций коммунального комплекса»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ют с организацией коммунального комплекса договоры в целях развития систем коммунальной инфраструктуры, определяющие условия выполнения инвестиционных программ(Федеральный закон от 30.12.2004 г. № 210-ФЗ « Об основах регулирования тарифов организаций коммунального комплекса»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ют систему критериев, используемых  для определения доступности для потребителей товаров и услуг организаций коммунального комплекса(Федеральный закон от 30.12.2004 г. № 210-ФЗ « Об основах регулирования тарифов организаций коммунального комплекса»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ют надбавки к ценам (тарифам) для потребителей (Федеральный закон от 30.12.2004 г. № 210-ФЗ « Об основах регулирования тарифов организаций коммунального комплекса»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ют тарифы на подключение к системам коммунальной инфраструктуры (Федеральный закон от 30.12.2004 г. № 210-ФЗ « Об основах регулирования тарифов организаций коммунального комплекса»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мониторинг выполнения инвестиционных 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Целевые индикаторы ( показатели)  инвестицио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tbl>
      <w:tblPr>
        <w:tblW w:w="881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060"/>
        <w:gridCol w:w="3060"/>
      </w:tblGrid>
      <w:tr>
        <w:trPr>
          <w:trHeight w:val="5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индикато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индикатора</w:t>
            </w:r>
          </w:p>
          <w:p>
            <w:pPr>
              <w:pStyle w:val="Normal"/>
              <w:rPr/>
            </w:pPr>
            <w:r>
              <w:rPr/>
              <w:t>на момент разработки</w:t>
            </w:r>
          </w:p>
          <w:p>
            <w:pPr>
              <w:pStyle w:val="Normal"/>
              <w:rPr/>
            </w:pPr>
            <w:r>
              <w:rPr/>
              <w:t>технического зад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индикатора</w:t>
            </w:r>
          </w:p>
          <w:p>
            <w:pPr>
              <w:pStyle w:val="Normal"/>
              <w:rPr/>
            </w:pPr>
            <w:r>
              <w:rPr/>
              <w:t>на момент завершения реализации инвестиционной программы</w:t>
            </w:r>
          </w:p>
        </w:tc>
      </w:tr>
      <w:tr>
        <w:trPr>
          <w:trHeight w:val="1786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дежность</w:t>
            </w:r>
          </w:p>
          <w:p>
            <w:pPr>
              <w:pStyle w:val="Normal"/>
              <w:jc w:val="both"/>
              <w:rPr/>
            </w:pPr>
            <w:r>
              <w:rPr/>
              <w:t>(бесперебойность)</w:t>
            </w:r>
          </w:p>
          <w:p>
            <w:pPr>
              <w:pStyle w:val="Normal"/>
              <w:jc w:val="both"/>
              <w:rPr/>
            </w:pPr>
            <w:r>
              <w:rPr/>
              <w:t>снабжения потребителей</w:t>
            </w:r>
          </w:p>
          <w:p>
            <w:pPr>
              <w:pStyle w:val="Normal"/>
              <w:jc w:val="both"/>
              <w:rPr/>
            </w:pPr>
            <w:r>
              <w:rPr/>
              <w:t>услугами теплоснабжения и горячеговодоснаб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еребои </w:t>
            </w:r>
          </w:p>
          <w:p>
            <w:pPr>
              <w:pStyle w:val="Normal"/>
              <w:jc w:val="both"/>
              <w:rPr/>
            </w:pPr>
            <w:r>
              <w:rPr/>
              <w:t>в теплоснабжении  и горячем водоснабжении потребителей по причине аварий-0, 16 час/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еребои </w:t>
            </w:r>
          </w:p>
          <w:p>
            <w:pPr>
              <w:pStyle w:val="Normal"/>
              <w:jc w:val="both"/>
              <w:rPr/>
            </w:pPr>
            <w:r>
              <w:rPr/>
              <w:t>в теплоснабжении  и горячем водоснабжении</w:t>
            </w:r>
          </w:p>
          <w:p>
            <w:pPr>
              <w:pStyle w:val="Normal"/>
              <w:jc w:val="both"/>
              <w:rPr/>
            </w:pPr>
            <w:r>
              <w:rPr/>
              <w:t>потребителей  по причине аварий-0,06 час/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4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варийность систем водоснабжения -2,4 ед./км                      - Износ сооружений  и сетей 90-100%</w:t>
            </w:r>
          </w:p>
          <w:p>
            <w:pPr>
              <w:pStyle w:val="Normal"/>
              <w:rPr/>
            </w:pPr>
            <w:r>
              <w:rPr/>
              <w:t>- Уровень потерь -  1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варийность систем водоснабжения -1,45ед./км</w:t>
            </w:r>
          </w:p>
          <w:p>
            <w:pPr>
              <w:pStyle w:val="Normal"/>
              <w:rPr/>
            </w:pPr>
            <w:r>
              <w:rPr/>
              <w:t>- Износ сооружений и сетей- 71 %</w:t>
            </w:r>
          </w:p>
          <w:p>
            <w:pPr>
              <w:pStyle w:val="Normal"/>
              <w:rPr/>
            </w:pPr>
            <w:r>
              <w:rPr/>
              <w:t xml:space="preserve">- Уровень потерь -9,6% </w:t>
            </w:r>
          </w:p>
        </w:tc>
      </w:tr>
      <w:tr>
        <w:trPr>
          <w:trHeight w:val="128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Обеспечение учета подачи ресурсов и их потреб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Оснащенность многоквартирных домов общедомовыми приборами учета -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Оснащенность многоквартирных домов общедомовыми приборами учета - %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Heading1"/>
        <w:spacing w:lineRule="auto" w:line="240"/>
        <w:jc w:val="both"/>
        <w:rPr/>
      </w:pPr>
      <w:r>
        <w:rPr>
          <w:color w:val="666666"/>
          <w:sz w:val="28"/>
          <w:szCs w:val="28"/>
        </w:rPr>
        <w:t xml:space="preserve">       </w:t>
      </w:r>
      <w:r>
        <w:rPr/>
        <w:t>6. Общее положение в системе теплоснабжения и горячего водоснаб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источников теплоснабжения и  горячего водоснабжения обслуживаемых МУП « ОКТС» составляет 36,388 тыс. Гкал Протяженность сетей теплоснабжения и  горячего водоснабжения в двухтрубном исчислении в 2009 г. составила 5,179   км, при этом более 90    % сетей нуждается в замене. В течение 2007-2009 гг. наблюдается стабильный рост сетей, нуждающихся в замене. При этом в течение 2007-2009 гг. существенных мероприятий по развитию систем теплоснабжения и горячего водоснабжения города Обояни не проводилось (табл.1).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развитии инженерной инфраструктуры город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ояни в 2007-2009 год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73"/>
        <w:gridCol w:w="1047"/>
        <w:gridCol w:w="1221"/>
        <w:gridCol w:w="1397"/>
        <w:gridCol w:w="1396"/>
        <w:gridCol w:w="1398"/>
      </w:tblGrid>
      <w:tr>
        <w:trPr>
          <w:tblHeader w:val="true"/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 2009/2008 гг., %</w:t>
            </w:r>
          </w:p>
        </w:tc>
      </w:tr>
      <w:tr>
        <w:trPr>
          <w:tblHeader w:val="true"/>
          <w:trHeight w:val="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источников  производства теплоэнерг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рная мощность источников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Гк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ённость сетей в двухтрубном исчислен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 нуждающихся в заме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4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9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яжённость сетей, нуждающихся в замене, в процентах к общему протяжени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о тепловой энергии для нужд потребителей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для горячего водоснаб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Гк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7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,1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,1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1,0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9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пущено тепловой энергии всем потребителя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на нужды горячего водоснаб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Гк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67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,1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0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,0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2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1,0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9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пущено тепловой энергии  населе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а нужды горячего водоснаб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тыс. Гк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,3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9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2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8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,2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пущено тепловой энергии населению  в процентах ко всему отпус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пущено тепловой энергии на коммунально-бытовые нужды прочих потребителей</w:t>
            </w:r>
          </w:p>
          <w:p>
            <w:pPr>
              <w:pStyle w:val="Normal"/>
              <w:rPr/>
            </w:pPr>
            <w:r>
              <w:rPr/>
              <w:t>в т.ч. на нужды горячего водоснаб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тыс. Гк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5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8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0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6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93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пущено тепловой энергии на коммунально-бытовые нужды, в процентах ко всему отпус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тепловой энерг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в системе горячего водоснаб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Гк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0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0,1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0,1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3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0,1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94</w:t>
            </w:r>
          </w:p>
        </w:tc>
      </w:tr>
      <w:tr>
        <w:trPr>
          <w:trHeight w:val="10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ери тепловой энергии, в процентах ко всему отпус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107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овано тепловой энергии всем потребителем, в том числе для нужд горячего водоснабж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Гк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2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0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5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9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0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9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94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арий и технологических отказов оборуд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8" w:firstLine="720"/>
        <w:jc w:val="both"/>
        <w:rPr/>
      </w:pPr>
      <w:r>
        <w:rPr>
          <w:sz w:val="28"/>
          <w:szCs w:val="28"/>
        </w:rPr>
        <w:t xml:space="preserve">Потери тепловой энергии в 2009 г. составили 19,6 % от отпуска, что на 7,7 % превышает уровень потерь в тепловых сетях 2007г., что является основной проблемой систем теплоснабжения и горячего водоснабжения города Обояни. </w:t>
      </w:r>
    </w:p>
    <w:p>
      <w:pPr>
        <w:pStyle w:val="Normal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анализируемого периода (2007-2009 гг.) количество аварий и  технологических отказов увеличелось в 1,5 раза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теплоэнергии для нужд отопления и горячего водоснабжения, обслуживаемых МУП « ОКТС» являются  пять котельных, четыре из которых используются  для производства теплоэнергии и горячей воды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ая котельная</w:t>
      </w:r>
      <w:r>
        <w:rPr>
          <w:sz w:val="28"/>
          <w:szCs w:val="28"/>
        </w:rPr>
        <w:t xml:space="preserve"> - вырабатывает тепловую энергию для нужд отопления и горячего водоснабжения жилых и общественных зданий г. Обояни. Теплоносителем  является питьевая вода городского водозабора.Котельная оснащена водогрейными котлами ТВГ- 8М  в количестве 3 ед. теплопроизводительностью  8,3 Гкал/час каждый. Водогрейные котлы №1 и №3 имеют подовые горелки, котел №2 имеет горелку БИГ1-26.Котлы оборудованы автоматикой безопасности Р-25.В котельной имеется установка  химводоочистки ,  состоящая из 4-х натрий - катионитовых фильтров, работающих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одской котельной в виде топлива для производства теплоэнергии используется природный газ добытый ОАО « Газпром» и его аффилированными лицами </w:t>
      </w:r>
    </w:p>
    <w:p>
      <w:pPr>
        <w:pStyle w:val="Normal"/>
        <w:ind w:right="28" w:hanging="0"/>
        <w:jc w:val="both"/>
        <w:rPr/>
      </w:pPr>
      <w:r>
        <w:rPr>
          <w:b/>
          <w:sz w:val="28"/>
          <w:szCs w:val="28"/>
        </w:rPr>
        <w:t>Котельная №1</w:t>
      </w:r>
      <w:r>
        <w:rPr>
          <w:sz w:val="28"/>
          <w:szCs w:val="28"/>
        </w:rPr>
        <w:t xml:space="preserve"> -  вырабатывает тепловую энергию для нужд отопления общественных зданий г. Обояни . Теплоносителем  является питьевая вода городского водозабора. Котельная оснащена водогрейными котлами НИИСТУ – 5 в количестве 3 ед. теплопроизводительностью  0,633 Гкал/час каждый. Водогрейные котлы имеют форкамерные горелки. Котлы оборудованы автоматикой безопасности АМКО.В котельной имеется установка  химводоочистки ,  состоящая из натрий - катионитового фильтра, работающего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льная №3</w:t>
      </w:r>
      <w:r>
        <w:rPr>
          <w:sz w:val="28"/>
          <w:szCs w:val="28"/>
        </w:rPr>
        <w:t xml:space="preserve"> -  вырабатывает тепловую энергию для нужд отопления  и горячего водоснабжения комплекса зданий Центральной районной больницы г. Обояни Теплоносителем  является питьевая вода городского водозабора. Котельная оснащена водогрейными котлами : - НИИСТУ – 5 в количестве 1 ед. теплопроизводительностью  0,633 Гкал/час, « Универсал-5» в количестве 2 ед. теплопроизводительностью  1,0308 Гкал/час каждый. Водогрейные котлы имеют форкамерные горелки. Котлы оборудованы автоматикой безопасности ПМА.В котельной имеется установка  химводоочистки ,  состоящая из натрий - катионитового фильтра, работающего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льная №4</w:t>
      </w:r>
      <w:r>
        <w:rPr>
          <w:sz w:val="28"/>
          <w:szCs w:val="28"/>
        </w:rPr>
        <w:t xml:space="preserve"> -  вырабатывает тепловую энергию для нужд отопления  и горячего водоснабжения и пароснабжения комплекса зданий дома интерната г. Обояни Теплоносителем  является питьевая вода и пар. Котельная оснащена водогрейными котлами : - НИИСТУ – 5 в количестве 1 ед. теплопроизводительностью  0,633 Гкал/час, « Универсал-5» в количестве 3 ед. теплопроизводительностью  1,0308 Гкал/час каждый, «Универсал- 5»  с паросборниками в количестве 2 ед. Водогрейные котлы имеют форкамерные горелки. Котлы оборудованы автоматикой безопасности ПМА. В котельной имеется установка  химводоочистки ,  состоящая из 2-х натрий - катионитовых фильтров, работающих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/>
      </w:pPr>
      <w:r>
        <w:rPr>
          <w:b/>
          <w:sz w:val="28"/>
          <w:szCs w:val="28"/>
        </w:rPr>
        <w:t>Котельная №5</w:t>
      </w:r>
      <w:r>
        <w:rPr>
          <w:sz w:val="28"/>
          <w:szCs w:val="28"/>
        </w:rPr>
        <w:t xml:space="preserve"> -  вырабатывает тепловую энергию для нужд отопления  зданий г. Обояни. Теплоносителем  является питьевая вода. Котельная оснащена водогрейными котлами АОГВ-43 в количестве 2 ед. теплопроизводительностью  0,043 Гкал/час каждый.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протяженность сетей</w:t>
      </w:r>
      <w:r>
        <w:rPr>
          <w:sz w:val="28"/>
          <w:szCs w:val="28"/>
        </w:rPr>
        <w:t xml:space="preserve"> в двухтрубном исчислении составляет 5,179 км, из них подземной прокладки – 4,370 км;  надземной ( воздушной)-  0,809км. Подземная прокладка сетей выполнена в непроходных каналах диаметром труб от 57до 377( мм). Надземная прокладка теплосетей выполнена трубами диаметром от 76 до</w:t>
      </w:r>
      <w:r>
        <w:br w:type="page"/>
      </w:r>
    </w:p>
    <w:p>
      <w:pPr>
        <w:pStyle w:val="Heading1"/>
        <w:spacing w:lineRule="auto" w:line="240"/>
        <w:jc w:val="left"/>
        <w:rPr/>
      </w:pPr>
      <w:r>
        <w:rPr>
          <w:color w:val="000000"/>
          <w:szCs w:val="32"/>
        </w:rPr>
        <w:t>7. Краткая характеристика деятельности МУП «Обоянские коммунальные тепловые сет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7.1 </w:t>
      </w:r>
      <w:r>
        <w:rPr>
          <w:b/>
          <w:color w:val="000000"/>
          <w:sz w:val="28"/>
          <w:szCs w:val="28"/>
        </w:rPr>
        <w:t>Правовое поле деятельности предприят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нитарное предприятие «Обоянские коммунальные тепловые сети» (далее -МУП «ОКТС») создано в соответствии с требованиями  действующего законодательства. Учредителем предприятия является Муниципальное образование   « город Обоянь» В соответствии с Уставом утвержденным Постановлением Главы администрации МО «город Обоянь» от 18октября 2005 г., МУП «ОКТС» является юридическим лицом , имеет обособленное имущество, самостоятельный баланс, расчетный и иные счета в учреждениях банков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я предприятия: Курская область, г. Обоянь, ул.Ленина, д.70-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06 230 курская область. Г.Обоянь , ул. Ленина, д.70-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– содержание, эксплуатация магистральных и внутриквартальных тепловых сетей, инженерных сетей горячего водоснабжения и теплоэнергетического оборудования котельных  города Обояни. 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Цели и предмет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П «ОКТС»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УП «ОКТС» создано в целях удовлетворения общественных потребностей в результатах его деятельности и получения прибыли, а также повышение надежности, эффективности эксплуатации и дальнейшего развития инженерной инфраструктуры МО «город Обоянь». </w:t>
      </w:r>
    </w:p>
    <w:p>
      <w:pPr>
        <w:pStyle w:val="22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b/>
          <w:color w:val="000000"/>
          <w:sz w:val="26"/>
          <w:szCs w:val="26"/>
        </w:rPr>
        <w:t>Виды деятельности МУП «ОКТС»: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адежного снабжения» потребителей» тепловой энергией и ГВС;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ая эксплуатация оборудования и объектов теплоснабжения, находящихся на балансе предприятия;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на договорных началах за состоянием эксплуатации ведомственных объектов энергоснабжения;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по сбережению тепловой энергии и снижение ее расхода на единицу продукции( работ, услуг);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роектов и выдача технических условий на энергоснабжение вновь строящихся и реконструируемых объектов, участие в госкомиссиях по вводу в эксплуатацию объектов энергоснабжения;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выполнение организационно- технических мероприятий по внедрению новой техники, снижению потерь, экономному расходованию энергетических ресурсов, рациональному использованию материальных и трудовых ресурсов;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284" w:firstLine="709"/>
        <w:jc w:val="both"/>
        <w:rPr/>
      </w:pPr>
      <w:r>
        <w:rPr>
          <w:color w:val="000000"/>
          <w:sz w:val="28"/>
          <w:szCs w:val="28"/>
        </w:rPr>
        <w:t>- другие виды деятельности. Не запрещенные действующим законодательством РФ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Главные  задачи МУП «ОКТС»:</w:t>
      </w:r>
    </w:p>
    <w:p>
      <w:pPr>
        <w:pStyle w:val="22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еребойное теплоснабжение потребителей.</w:t>
      </w:r>
    </w:p>
    <w:p>
      <w:pPr>
        <w:pStyle w:val="22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и содержание котельных и котельного оборудования в исправном состоянии.</w:t>
      </w:r>
    </w:p>
    <w:p>
      <w:pPr>
        <w:pStyle w:val="22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и содержание в технически исправном состоянии тепловых и инженерных сетей.</w:t>
      </w:r>
    </w:p>
    <w:p>
      <w:pPr>
        <w:pStyle w:val="22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и эксплуатация центральных тепловых пунктов. </w:t>
      </w:r>
    </w:p>
    <w:p>
      <w:pPr>
        <w:pStyle w:val="22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проведение текущих и капитальных ремонтов магистральных и внутриквартальных тепловых сетей, инженерных сетей горячего водоснабжения и теплоэнергетического оборудования котельных.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ановленные хозяйственные  взаимоотношения   </w:t>
      </w:r>
      <w:r>
        <w:rPr>
          <w:color w:val="000000"/>
          <w:sz w:val="28"/>
          <w:szCs w:val="28"/>
        </w:rPr>
        <w:t>между предприятиями коммунального комплекса, органами  местного самоуправления и  другими хозяйствующими субъектами осуществляются в рамках действующего законодательства посредством заключения и исполнения соответствующих договоров.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2 Основные средства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 предприятие «ОКТС» в соответствии со ст.294 ГКРФ владеет , пользуется и распоряжается имуществом переданным им в хозяйственное ведение. Поступление основных средств и их выбытие оформляется в законодательном порядке, ведется раздельный учет имущества полученного от учредителя  и приобретенного в результате коммерческой деятельности.</w:t>
      </w:r>
    </w:p>
    <w:p>
      <w:pPr>
        <w:pStyle w:val="Heading3"/>
        <w:spacing w:before="0" w:after="120"/>
        <w:rPr>
          <w:bCs w:val="false"/>
          <w:sz w:val="28"/>
          <w:szCs w:val="28"/>
        </w:rPr>
      </w:pPr>
      <w:r>
        <w:rPr/>
        <w:t xml:space="preserve">7.3 </w:t>
      </w:r>
      <w:r>
        <w:rPr>
          <w:sz w:val="28"/>
          <w:szCs w:val="28"/>
        </w:rPr>
        <w:t>Формирования себестоимости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формировании затрат на услуги по производству и транспортировке теплоэнергии для нужд отопления и  горячего водоснабжения МУП «ОКТС» использует группировку затрат по статьям калькуляци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 тариф включаются следующие статьи расходов: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ы;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труда;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исления на социальные нужды;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мортизация;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расход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расходов происходит в основном по следующим основным статьям себестоимости .</w:t>
      </w:r>
    </w:p>
    <w:p>
      <w:pPr>
        <w:pStyle w:val="22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пливо </w:t>
      </w:r>
    </w:p>
    <w:p>
      <w:pPr>
        <w:pStyle w:val="22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энергия </w:t>
      </w:r>
    </w:p>
    <w:p>
      <w:pPr>
        <w:pStyle w:val="22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труд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 реализация теплоэнергии для нужд отопления и горячего водоснабжения  стабильно сокращается ( в 2009 г. на 3% по сравнению с данными 2008 г.)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 w:val="false"/>
          <w:sz w:val="28"/>
          <w:szCs w:val="28"/>
        </w:rPr>
        <w:t>7.4 Структуры себестоимости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енных расходов МУП «ОКТС»  на  производство  и транспортировку  теплоэнергии для нужд отопления и горячего водоснабжения в 2009 году наибольший удельный вес занимали: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на топливо ( 51 %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>- затраты на оплату труда ( 15 %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>- затраты на электроэнергию( 8  %);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числения социального характера (  2 %).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а производственных расходов показывает , что предприятие несет расходы по статьям связанным с обязательными платежами поставщикам основных ресурсов ( вода, газ, электроэнергия) ,  социальным фондам и выплате заработной платы. Расходы, связанные с развитием и модернизацией систем теплоснабжения и горячего водоснабжения, как правило, в рамках действия предельных индексов, не предусматриваются, что ведет к многочисленным авариям и технологическим отказам и, как следствие, к огромным потерям теплоэнергии и теплоносителя. Данный принцип формирования себестоимости и в целом тарифов на отопление и горячее водоснабжение  приведет предприятие к невозможности предоставления качественных услуг по причине полного физического и морального износа  существующей системы  теплоснабжения. Настоящая инвестиционная программа как раз направлена на процесс  стабилизации и модернизации вышеуказанных систем.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 w:val="false"/>
          <w:sz w:val="28"/>
          <w:szCs w:val="28"/>
        </w:rPr>
        <w:t>7.</w:t>
      </w:r>
      <w:r>
        <w:rPr>
          <w:bCs w:val="false"/>
          <w:color w:val="000000"/>
          <w:sz w:val="28"/>
          <w:szCs w:val="28"/>
        </w:rPr>
        <w:t>5 Производственная направленность расходов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ет тарифа проводится на основании требований федеральных законов, Правительства Курской области, органов местного самоуправления города Обоян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формировании тарифа на производство и передачу теплоэнергии используются фактические затраты по статьям себестоимости за предыдущий период регулирования ( </w:t>
      </w:r>
      <w:r>
        <w:rPr>
          <w:rFonts w:cs="Times New Roman" w:ascii="Times New Roman" w:hAnsi="Times New Roman"/>
          <w:b/>
          <w:sz w:val="28"/>
          <w:szCs w:val="28"/>
        </w:rPr>
        <w:t>что в корне является неправильным, так как предприятие из года в год  по всем статьям расходов не имеет достаточного уровня финансирования для выполнения своей производственной программы)</w:t>
      </w:r>
      <w:r>
        <w:rPr>
          <w:rFonts w:cs="Times New Roman" w:ascii="Times New Roman" w:hAnsi="Times New Roman"/>
          <w:sz w:val="28"/>
          <w:szCs w:val="28"/>
        </w:rPr>
        <w:t xml:space="preserve">  с использованием метода индексации расходов, а также плановые данные предприятия на регулируемый период с документальным подтверждением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ходе ежегодного  анализа со стороны комитета по тарифам и ценам Курской области не установлено случаев отнесения на себестоимость  расходов, не связанных с производством и передачей теплоэнергии для нужд отопления и  горячего водоснабжен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е затраты,  ежегодно включаемые в тариф, подтверждаются документально (договора, акты приема-сдачи, счета-фактуры и др.) и признаются обоснованны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Характеристика действующей системы теплоснабжения и  горячего водоснабжения </w:t>
      </w:r>
    </w:p>
    <w:p>
      <w:pPr>
        <w:pStyle w:val="Normal"/>
        <w:ind w:right="28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Источниками теплоэнергии для нужд отопления и горячего водоснабжения, обслуживаемых МУП « ОКТС» являются  пять котельных.</w:t>
      </w:r>
    </w:p>
    <w:p>
      <w:pPr>
        <w:pStyle w:val="Normal"/>
        <w:ind w:right="28" w:hanging="0"/>
        <w:jc w:val="both"/>
        <w:rPr/>
      </w:pPr>
      <w:r>
        <w:rPr>
          <w:b/>
          <w:sz w:val="28"/>
          <w:szCs w:val="28"/>
        </w:rPr>
        <w:t>Городская котельная</w:t>
      </w:r>
      <w:r>
        <w:rPr>
          <w:sz w:val="28"/>
          <w:szCs w:val="28"/>
        </w:rPr>
        <w:t xml:space="preserve"> - вырабатывает тепловую энергию для нужд отопления и горячего водоснабжения жилых и общественных зданий г. Обояни. Теплоносителем  является питьевая вода городского водозабора.Котельная оснащена водогрейными котлами ТВГ- 8М  в количестве 3 ед. теплопроизводительностью  8,3 Гкал/час каждый. Водогрейные котлы №1 и №3 имеют подовые горелки, котел №2 имеет горелку БИГ1-26.Котлы оборудованы автоматикой безопасности Р-25.В котельной имеется установка  химводоочистки ,  состоящая из 4-х натрий - катионитовых фильтров, работающих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одской котельной в виде топлива для производства теплоэнергии используется природный газ добытый ОАО « Газпром» и его аффилированными лицами .стандартные условия поставки газа  предполагают: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ература + 20 градусов по Цельсию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ление 101,325кПа(760 мм ртутного столба)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жность 0 %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а сгорания 7900 ккал/куб.м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ящие газы отводятся от котлов дымососами ДН-11,2 через газоходы к общей дымовой трубе. Температурный график работы городской котельной 115-70 градусов Цельсия. Номинальная тепловая мощность котельной 28.959 МВт.</w:t>
      </w:r>
    </w:p>
    <w:p>
      <w:pPr>
        <w:pStyle w:val="Normal"/>
        <w:ind w:right="28" w:hanging="0"/>
        <w:jc w:val="both"/>
        <w:rPr/>
      </w:pPr>
      <w:r>
        <w:rPr>
          <w:b/>
          <w:sz w:val="28"/>
          <w:szCs w:val="28"/>
        </w:rPr>
        <w:t>Котельная №1</w:t>
      </w:r>
      <w:r>
        <w:rPr>
          <w:sz w:val="28"/>
          <w:szCs w:val="28"/>
        </w:rPr>
        <w:t xml:space="preserve"> -  вырабатывает тепловую энергию для нужд отопления общественных зданий г. Обояни . Теплоносителем  является питьевая вода городского водозабора. Котельная оснащена водогрейными котлами НИИСТУ – 5 в количестве 3 ед. теплопроизводительностью  0,633 Гкал/час каждый. Водогрейные котлы имеют форкамерные горелки. Котлы оборудованы автоматикой безопасности АМКО.В котельной имеется установка  химводоочистки ,  состоящая из натрий - катионитового фильтра, работающего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ельной №1 в виде топлива для производства теплоэнергии используется природный газ добытый ОАО « Газпром» и его аффилированными лицами. Стандартные условия поставки газа  предполагают: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ература + 20 градусов по Цельсию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ление 101,325кПа(760 мм ртутного столба)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жность 0 %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а сгорания 7900 ккал/куб.м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ящие газы отводятся от котлов через газоходы к общей дымовой трубе. Температурный график работы котельной №1 95-70 градусов Цельсия. Номинальная тепловая мощность котельной 2,198 МВт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/>
      </w:pPr>
      <w:r>
        <w:rPr>
          <w:b/>
          <w:sz w:val="28"/>
          <w:szCs w:val="28"/>
        </w:rPr>
        <w:t>Котельная №3</w:t>
      </w:r>
      <w:r>
        <w:rPr>
          <w:sz w:val="28"/>
          <w:szCs w:val="28"/>
        </w:rPr>
        <w:t xml:space="preserve"> -  вырабатывает тепловую энергию для нужд отопления  и горячего водоснабжения комплекса зданий Центральной районной больницы г. Обояни Теплоносителем  является питьевая вода городского водозабора. Котельная оснащена водогрейными котлами : - НИИСТУ – 5 в количестве 1 ед. теплопроизводительностью  0,633 Гкал/час, « Универсал-5» в количестве 2 ед. теплопроизводительностью  1,0308 Гкал/час каждый. Водогрейные котлы имеют форкамерные горелки. Котлы оборудованы автоматикой безопасности ПМА.В котельной имеется установка  химводоочистки ,  состоящая из натрий - катионитового фильтра, работающего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ельной №3 в виде топлива для производства теплоэнергии используется природный газ добытый ОАО « Газпром» и его аффилированными лицами. Стандартные условия поставки газа  предполагают: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ература + 20 градусов по Цельсию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ление 101,325кПа(760 мм ртутного столба)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жность 0 %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а сгорания 7900 ккал/куб.м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ящие газы отводятся от котлов через газоходы к общей дымовой трубе. Температурный график работы котельной №1 95-70 градусов Цельсия. Номинальная тепловая мощность котельной 1,784 МВт.</w:t>
      </w:r>
    </w:p>
    <w:p>
      <w:pPr>
        <w:pStyle w:val="Normal"/>
        <w:ind w:right="28" w:hanging="0"/>
        <w:jc w:val="both"/>
        <w:rPr/>
      </w:pPr>
      <w:r>
        <w:rPr>
          <w:b/>
          <w:sz w:val="28"/>
          <w:szCs w:val="28"/>
        </w:rPr>
        <w:t>Котельная №4</w:t>
      </w:r>
      <w:r>
        <w:rPr>
          <w:sz w:val="28"/>
          <w:szCs w:val="28"/>
        </w:rPr>
        <w:t xml:space="preserve"> -  вырабатывает тепловую энергию для нужд отопления  и горячего водоснабжения и пароснабжения комплекса зданий дома интерната г. Обояни Теплоносителем  является питьевая вода и пар. Котельная оснащена водогрейными котлами : - НИИСТУ – 5 в количестве 1 ед. теплопроизводительностью  0,633 Гкал/час, « Универсал-5» в количестве 3 ед. теплопроизводительностью  1,0308 Гкал/час каждый, «Универсал- 5»  с паросборниками в количестве 2 ед. Водогрейные котлы имеют форкамерные горелки. Котлы оборудованы автоматикой безопасности ПМА. В котельной имеется установка  химводоочистки ,  состоящая из 2-х натрий - катионитовых фильтров, работающих по одноступенчатой схеме умягчения с предварительным механическим фильтрованием исходной воды.</w:t>
      </w:r>
    </w:p>
    <w:p>
      <w:pPr>
        <w:pStyle w:val="Normal"/>
        <w:ind w:right="28" w:hanging="0"/>
        <w:jc w:val="both"/>
        <w:rPr/>
      </w:pPr>
      <w:r>
        <w:rPr>
          <w:sz w:val="28"/>
          <w:szCs w:val="28"/>
        </w:rPr>
        <w:t xml:space="preserve">На котельной №4 в виде топлива для производства теплоэнергии используется природный газ добытый ОАО « Газпром» и его аффилированными лицами. Стандартные условия поставки газа  предполагают: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ература + 20 градусов по Цельсию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ление 101,325кПа(760 мм ртутного столба)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жность 0 %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а сгорания 7900 ккал/куб.м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ящие газы отводятся от котлов через газоходы к общей дымовой трубе. Температурный график работы котельной №4 95-70 градусов Цельсия. Номинальная тепловая мощность котельной 3,361 МВт., паропроизводительность 0,7 т пара/час.</w:t>
      </w:r>
    </w:p>
    <w:p>
      <w:pPr>
        <w:pStyle w:val="Normal"/>
        <w:ind w:right="28" w:hanging="0"/>
        <w:jc w:val="both"/>
        <w:rPr/>
      </w:pPr>
      <w:r>
        <w:rPr>
          <w:b/>
          <w:sz w:val="28"/>
          <w:szCs w:val="28"/>
        </w:rPr>
        <w:t>Котельная №5</w:t>
      </w:r>
      <w:r>
        <w:rPr>
          <w:sz w:val="28"/>
          <w:szCs w:val="28"/>
        </w:rPr>
        <w:t xml:space="preserve"> -  вырабатывает тепловую энергию для нужд отопления  зданий г. Обояни. Теплоносителем  является питьевая вода. Котельная оснащена водогрейными котлами АОГВ-43 в количестве 2 ед. теплопроизводительностью  0,043 Гкал/час каждый. На котельной №5 в виде топлива для производства теплоэнергии используется природный газ добытый ОАО « Газпром» и его аффилированными лицами. Стандартные условия поставки газа  предполагают: 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ература + 20 градусов по Цельсию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ление 101,325кПа(760 мм ртутного столба)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жность 0 %;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а сгорания 7900 ккал/куб.м.</w:t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ящие газы отводятся от котлов через газоходы к общей дымовой трубе. Температурный график работы котельной №5 95-70 градусов Цельсия. Номинальная тепловая мощность котельной 0,086 МВт.</w:t>
      </w:r>
    </w:p>
    <w:p>
      <w:pPr>
        <w:pStyle w:val="Normal"/>
        <w:ind w:right="2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протяженность сетей</w:t>
      </w:r>
      <w:r>
        <w:rPr>
          <w:sz w:val="28"/>
          <w:szCs w:val="28"/>
        </w:rPr>
        <w:t xml:space="preserve"> в двухтрубном исчислении составляет 5,179 км, из них подземной прокладки – 4,370 км;  надземной ( воздушной)-  0,809км. Подземная прокладка сетей выполнена в непроходных каналах диаметром труб от 57до 377( мм). Надземная прокладка теплосетей выполнена трубами диаметром от 76 до 159 ( м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Источниками водоснабжения</w:t>
      </w:r>
      <w:r>
        <w:rPr>
          <w:color w:val="000000"/>
          <w:sz w:val="28"/>
          <w:szCs w:val="28"/>
        </w:rPr>
        <w:t xml:space="preserve"> котельных является городской водозабор. На котельных имеются емкости аварийного запаса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Поставщиком воды является  муниципальное унитарное предприятие « Водозабор». Все котельные оборудованы узлами?... учета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Электроснабжение </w:t>
      </w:r>
      <w:r>
        <w:rPr>
          <w:color w:val="000000"/>
          <w:sz w:val="28"/>
          <w:szCs w:val="28"/>
        </w:rPr>
        <w:t xml:space="preserve">котельных осуществляется открытое акционерное общество«Курская энергосбытовая компания».Все котельные оборудованы узлами учета электроэнергии  и имеют аварийные источники электроснабжения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2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показатели котельных МУП «ОКТС»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47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66"/>
        <w:gridCol w:w="1566"/>
        <w:gridCol w:w="1414"/>
        <w:gridCol w:w="1442"/>
        <w:gridCol w:w="1768"/>
      </w:tblGrid>
      <w:tr>
        <w:trPr>
          <w:tblHeader w:val="true"/>
          <w:trHeight w:val="76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ленных котл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устан. котлов шт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изводи-тельность котл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ленная мощ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тельной </w:t>
            </w:r>
          </w:p>
        </w:tc>
      </w:tr>
      <w:tr>
        <w:trPr>
          <w:tblHeader w:val="true"/>
          <w:trHeight w:val="6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844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ая котельная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Г- 8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Гкал/час</w:t>
            </w:r>
          </w:p>
        </w:tc>
      </w:tr>
      <w:tr>
        <w:trPr>
          <w:trHeight w:val="66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 №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ИСТУ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СТУ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Универсал-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26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СТУ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63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3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ниверсал -5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 Гкал/ча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9 Гкал/час</w:t>
            </w:r>
          </w:p>
        </w:tc>
      </w:tr>
      <w:tr>
        <w:trPr>
          <w:trHeight w:val="49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4 Гкал/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ые введены в эксплуатацию в 1970-1986 гг. Износ  сооружений, оборудования и сетей составляет более 90 % по ряду сооружений ,оборудования и сетей износ составляет 100 %. Требуется реконструкция городской котельной, реконструкция деаэрационной установки, ремонт и замена оборудования, узлов учета, газового оборудования, модернизация  системы автоматики безопасности и регулирования, модернизация систем химводоочистки и др.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яженность  сетей   теплоснабжения и горячего водоснабжения МУП «ОКТС»</w:t>
      </w:r>
    </w:p>
    <w:tbl>
      <w:tblPr>
        <w:tblW w:w="85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>
          <w:tblHeader w:val="true"/>
          <w:trHeight w:val="4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аметр трубопровода, (усл.) м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на трубопровода, м</w:t>
            </w:r>
          </w:p>
        </w:tc>
      </w:tr>
      <w:tr>
        <w:trPr>
          <w:trHeight w:val="246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прокладка</w:t>
            </w:r>
          </w:p>
        </w:tc>
      </w:tr>
      <w:tr>
        <w:trPr>
          <w:trHeight w:val="23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</w:tr>
      <w:tr>
        <w:trPr>
          <w:trHeight w:val="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1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24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</w:tr>
      <w:tr>
        <w:trPr>
          <w:trHeight w:val="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</w:t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                                                             4370</w:t>
            </w:r>
          </w:p>
        </w:tc>
      </w:tr>
      <w:tr>
        <w:trPr>
          <w:trHeight w:val="226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земная прокладка</w:t>
            </w:r>
          </w:p>
        </w:tc>
      </w:tr>
      <w:tr>
        <w:trPr>
          <w:trHeight w:val="8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>
          <w:trHeight w:val="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2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</w:tr>
      <w:tr>
        <w:trPr>
          <w:trHeight w:val="21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Итого                                                              80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9. Существующие проблемы эксплуатации системы  теплоснабжения и  горячего водоснабж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3"/>
        <w:jc w:val="both"/>
        <w:rPr>
          <w:color w:val="FF0000"/>
          <w:spacing w:val="6"/>
          <w:sz w:val="28"/>
          <w:szCs w:val="28"/>
        </w:rPr>
      </w:pPr>
      <w:r>
        <w:rPr>
          <w:color w:val="FF0000"/>
          <w:spacing w:val="6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К основным проблемам существующей системы теплоснабжения и  горячего водоснабжения города Обоянь, обслуживаемой </w:t>
      </w:r>
      <w:r>
        <w:rPr>
          <w:color w:val="000000"/>
          <w:sz w:val="28"/>
          <w:szCs w:val="28"/>
        </w:rPr>
        <w:t xml:space="preserve">МУП «ОКТС» </w:t>
      </w:r>
      <w:r>
        <w:rPr>
          <w:sz w:val="28"/>
          <w:szCs w:val="28"/>
        </w:rPr>
        <w:t>следует отнест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sz w:val="28"/>
          <w:szCs w:val="28"/>
        </w:rPr>
        <w:t>Основные проблемы  сетей теплоснабжения и горячего водоснабжен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332" w:hanging="906"/>
        <w:jc w:val="both"/>
        <w:rPr>
          <w:sz w:val="28"/>
          <w:szCs w:val="28"/>
        </w:rPr>
      </w:pPr>
      <w:r>
        <w:rPr>
          <w:sz w:val="28"/>
          <w:szCs w:val="28"/>
        </w:rPr>
        <w:t>коррозия трубопров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283"/>
        <w:jc w:val="both"/>
        <w:rPr/>
      </w:pPr>
      <w:r>
        <w:rPr>
          <w:sz w:val="28"/>
          <w:szCs w:val="28"/>
        </w:rPr>
        <w:t>технологические отказы при транспортировке в связи с порывами 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332" w:hanging="9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стимый износ сет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332" w:hanging="906"/>
        <w:jc w:val="both"/>
        <w:rPr>
          <w:sz w:val="28"/>
          <w:szCs w:val="28"/>
        </w:rPr>
      </w:pPr>
      <w:r>
        <w:rPr>
          <w:sz w:val="28"/>
          <w:szCs w:val="28"/>
        </w:rPr>
        <w:t>разрегулировка системы (гидравлика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332" w:hanging="906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износа сетей ведет к стабильному увеличению ненормативных потерь в виде аварий и технологических отка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роблемы источников  теплоснабжения и горячего водоснабж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283"/>
        <w:jc w:val="both"/>
        <w:rPr/>
      </w:pPr>
      <w:r>
        <w:rPr>
          <w:sz w:val="28"/>
          <w:szCs w:val="28"/>
        </w:rPr>
        <w:t>Водогрейные котлы выработали свой ресурс и требуют  замены,  общее состояние котельных города не соответствуют  современным требованиям технической оснащенности и уровню надежност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2268" w:hanging="850"/>
        <w:rPr/>
      </w:pPr>
      <w:r>
        <w:rPr>
          <w:sz w:val="28"/>
          <w:szCs w:val="28"/>
        </w:rPr>
        <w:t>износ оборудования составляет  90-100%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2268" w:hanging="850"/>
        <w:rPr>
          <w:sz w:val="28"/>
          <w:szCs w:val="28"/>
        </w:rPr>
      </w:pPr>
      <w:r>
        <w:rPr>
          <w:sz w:val="28"/>
          <w:szCs w:val="28"/>
        </w:rPr>
        <w:t>система автоматизации не соответствует современным требования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2268" w:hanging="850"/>
        <w:rPr/>
      </w:pPr>
      <w:r>
        <w:rPr>
          <w:sz w:val="28"/>
          <w:szCs w:val="28"/>
        </w:rPr>
        <w:t xml:space="preserve">устаревшая система химводоочистки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износа оборудования и низкий коэффициент полезного действия (КПД) котлов ведет к перерасходу основного топлива – газа;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Cs w:val="32"/>
        </w:rPr>
      </w:pPr>
      <w:r>
        <w:rPr/>
        <w:t xml:space="preserve">10. </w:t>
      </w:r>
      <w:r>
        <w:rPr>
          <w:szCs w:val="28"/>
        </w:rPr>
        <w:t xml:space="preserve">Прогнозируемые объемы производства тепловой энергии для нужд отопления и горячего водоснабжения </w:t>
      </w:r>
      <w:r>
        <w:rPr>
          <w:color w:val="000000"/>
          <w:szCs w:val="28"/>
        </w:rPr>
        <w:t>МУП «ОКТС»</w:t>
      </w:r>
      <w:r>
        <w:rPr>
          <w:color w:val="000000"/>
          <w:sz w:val="26"/>
          <w:szCs w:val="26"/>
        </w:rPr>
        <w:t xml:space="preserve"> </w:t>
      </w:r>
      <w:r>
        <w:rPr/>
        <w:t xml:space="preserve">                                                     на 2011-2015 г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Прогнозируемая ежегодная  выработка тепловой энергии для нужд отопления и горячего водоснабжения </w:t>
      </w:r>
      <w:r>
        <w:rPr>
          <w:spacing w:val="-1"/>
          <w:sz w:val="28"/>
          <w:szCs w:val="28"/>
        </w:rPr>
        <w:t xml:space="preserve">до 2015 г. должна составить не менее( а скорее всего и более)  фактической годовой выработки   в 2009 году – 17,822    тыс.Гкал.  Учитывая ,что  потери теплоресурсов стабильно увеличиваются, необходимо наравне с мероприятиями инвестиционной программы по реконструкции и замене теплосетей и оборудования, предусматривать увеличение выработки теплоресурсов, с целью сохранения для потребителей  необходимых объемов. В течение </w:t>
      </w:r>
      <w:r>
        <w:rPr>
          <w:sz w:val="28"/>
          <w:szCs w:val="28"/>
        </w:rPr>
        <w:t xml:space="preserve">2011-2015 </w:t>
      </w:r>
      <w:r>
        <w:rPr>
          <w:spacing w:val="-1"/>
          <w:sz w:val="28"/>
          <w:szCs w:val="28"/>
        </w:rPr>
        <w:t xml:space="preserve">гг. отпуск тепловой энергии  потребителям  не должен снизится.  Документами территориального планирования ( на момент разработки инвестиционной программы) </w:t>
      </w:r>
      <w:r>
        <w:rPr>
          <w:sz w:val="28"/>
          <w:szCs w:val="28"/>
        </w:rPr>
        <w:t xml:space="preserve">не предусматривается значительное  развитие промышленности и увеличение нагрузок на котельные не происходит. 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3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е объемы МУП «ОКТС» </w:t>
      </w:r>
      <w:r>
        <w:rPr>
          <w:rFonts w:cs="Times New Roman" w:ascii="Times New Roman" w:hAnsi="Times New Roman"/>
          <w:sz w:val="28"/>
          <w:szCs w:val="28"/>
        </w:rPr>
        <w:t xml:space="preserve"> по теплоснабжению и  горячему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на 2011-2015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6926580" cy="4899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89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067"/>
                              <w:gridCol w:w="801"/>
                              <w:gridCol w:w="1080"/>
                              <w:gridCol w:w="1260"/>
                              <w:gridCol w:w="1440"/>
                              <w:gridCol w:w="1260"/>
                              <w:gridCol w:w="144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11 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15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ыработано тепловой энергии для нужд  отопления и горячего водоснабжени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 т. ч.  горячего водоснаб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8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4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8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4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8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4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7822,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048,0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8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купная тепловая энергия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пуск тепловой энергии в сеть, в т.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орячего водоснаб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5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5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5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5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52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отери тепловой энерги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 т.ч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горячего водоснаб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3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30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4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27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2,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4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8,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9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5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тери в % от объема отпуск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бъем реализации 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 т.ч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горячего водоснаб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08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43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1,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78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3,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47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7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82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10,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85.75pt;mso-wrap-distance-left:9pt;mso-wrap-distance-right:9pt;mso-wrap-distance-top:0pt;mso-wrap-distance-bottom:0pt;margin-top:8.5pt;mso-position-vertical-relative:text;margin-left:9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067"/>
                        <w:gridCol w:w="801"/>
                        <w:gridCol w:w="1080"/>
                        <w:gridCol w:w="1260"/>
                        <w:gridCol w:w="1440"/>
                        <w:gridCol w:w="1260"/>
                        <w:gridCol w:w="144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11 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15 г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ыработано тепловой энергии для нужд  отопления и горячего водоснабжени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 т. ч.  горячего водоснаб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8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4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8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4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8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4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7822,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048,0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8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48,0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купная тепловая энергия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пуск тепловой энергии в сеть, в т.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орячего водоснаб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5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5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6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5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6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5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6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52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6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Потери тепловой энерги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 т.ч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горячего водоснаб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38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30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4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27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2,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46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8,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98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5,86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отери в % от объема отпуска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9,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бъем реализации 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 т.ч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горячего водоснаб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084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432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1,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780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3,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476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7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824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10,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ероприятия инвестиционной программы по реконструкции, модернизации и развитию системы теплоснабжения и  горячего водоснабжения    на 2011-2015 гг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 xml:space="preserve">     </w:t>
      </w:r>
      <w:r>
        <w:rPr>
          <w:b w:val="false"/>
          <w:spacing w:val="3"/>
          <w:sz w:val="28"/>
          <w:szCs w:val="28"/>
        </w:rPr>
        <w:t>Для решения указанных проблем системы отопления и  горячего водоснабжения города Обояни с целью обеспечения доступности и бесперебойности услуг, разработаны мероприятия по                                     реконструкции, модернизации и развитию системы в составе инвестиционной программы на                     2011-2015 г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умма финансирования    мероприятий      определена в  ценах  2010 года                  с учетом индексов-дефляторов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асчетный пери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11.1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й программы МУП « ОКТС» города Обоян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азвитию системы теплоснабжения на 2011-2015 г. г.                                таблица 4</w:t>
      </w:r>
    </w:p>
    <w:tbl>
      <w:tblPr>
        <w:tblW w:w="1554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538"/>
        <w:gridCol w:w="1620"/>
        <w:gridCol w:w="720"/>
        <w:gridCol w:w="720"/>
        <w:gridCol w:w="6"/>
        <w:gridCol w:w="714"/>
        <w:gridCol w:w="6"/>
        <w:gridCol w:w="1064"/>
        <w:gridCol w:w="723"/>
        <w:gridCol w:w="723"/>
        <w:gridCol w:w="910"/>
        <w:gridCol w:w="710"/>
        <w:gridCol w:w="720"/>
        <w:gridCol w:w="900"/>
        <w:gridCol w:w="900"/>
        <w:gridCol w:w="1090"/>
        <w:gridCol w:w="15"/>
        <w:gridCol w:w="38"/>
        <w:gridCol w:w="1305"/>
        <w:gridCol w:w="38"/>
      </w:tblGrid>
      <w:tr>
        <w:trPr>
          <w:trHeight w:val="14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/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реализ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руб.)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требности по года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Инвестиционный проект по развитию систем теплоснабжения и повышению качества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имеч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я по реконструк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сперебойного водоснабжения, соблюдение экологических треб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ти тепл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Обоя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50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9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,81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ельн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одская, № 1, №3,4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29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9,31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тия по модерниза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ческих требований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чета подачи и потребления ресурсов, противопожарная 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и с действующим законодательство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ИП и автома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ель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ые , газов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боры уче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х. освидетельствование</w:t>
            </w:r>
          </w:p>
          <w:p>
            <w:pPr>
              <w:pStyle w:val="Normal"/>
              <w:rPr/>
            </w:pPr>
            <w:r>
              <w:rPr/>
              <w:t>конструкций здан</w:t>
            </w:r>
          </w:p>
          <w:p>
            <w:pPr>
              <w:pStyle w:val="Normal"/>
              <w:rPr/>
            </w:pP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но-налад испы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и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квартирные дома г. Обоян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догрейные котл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азово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руд котельн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ед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инвестиций за период в т. ч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90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4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,3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Собственные средства организации, из ни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90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,3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быль, направляемая на инвестици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мортиз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обственные источники (надбавка к тарифу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90 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,3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емные средства кредит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Бюджетные средства, из них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едеральный 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субъек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муниципального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внебюджетных фон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pacing w:val="3"/>
          <w:sz w:val="28"/>
          <w:szCs w:val="28"/>
        </w:rPr>
      </w:pPr>
      <w:r>
        <w:rPr>
          <w:rFonts w:cs="Arial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1.2 План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й программы МУП « ОКТС» города Обоян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развитию системы горячего водоснабжения на 2011-2015 г. г.                    таблица 5</w:t>
      </w:r>
    </w:p>
    <w:tbl>
      <w:tblPr>
        <w:tblW w:w="1554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538"/>
        <w:gridCol w:w="1620"/>
        <w:gridCol w:w="720"/>
        <w:gridCol w:w="720"/>
        <w:gridCol w:w="6"/>
        <w:gridCol w:w="714"/>
        <w:gridCol w:w="6"/>
        <w:gridCol w:w="1064"/>
        <w:gridCol w:w="723"/>
        <w:gridCol w:w="723"/>
        <w:gridCol w:w="910"/>
        <w:gridCol w:w="710"/>
        <w:gridCol w:w="720"/>
        <w:gridCol w:w="900"/>
        <w:gridCol w:w="900"/>
        <w:gridCol w:w="1090"/>
        <w:gridCol w:w="15"/>
        <w:gridCol w:w="38"/>
        <w:gridCol w:w="1305"/>
        <w:gridCol w:w="38"/>
      </w:tblGrid>
      <w:tr>
        <w:trPr>
          <w:trHeight w:val="14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/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реализ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руб.)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требности по года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Инвестиционный проект по развитию систем горячего водоснабжения и повышению качества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имеч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я по реконструк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сперебойного водоснабжения, соблюдение экологических треб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ти  горячего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Обоя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30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9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70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9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70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тия по модерниза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ческих требований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чета подачи и потребления ресурсов, противопожарная 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и с действующим законодательство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инвестиций за период в т. ч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9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3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7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Собственные средства организации, из ни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,3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быль, направляемая на инвестици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мортиз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обственные источники ( тариф на подключение, надбавка к тарифу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,3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емные средства кредит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Бюджетные средства, из них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едеральный 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субъек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муниципального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внебюджетных фон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8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12. Организационный план реализации инвестиционной программы по реконструкции, модернизации и развитию системы теплоснабжения и  горячего водоснабжения  на 2011-2015 г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17" w:after="0"/>
        <w:ind w:left="43" w:right="50" w:hanging="0"/>
        <w:jc w:val="both"/>
        <w:rPr/>
      </w:pPr>
      <w:r>
        <w:rPr>
          <w:b/>
          <w:spacing w:val="-1"/>
          <w:sz w:val="26"/>
          <w:szCs w:val="26"/>
        </w:rPr>
        <w:t xml:space="preserve">      </w:t>
      </w:r>
      <w:r>
        <w:rPr>
          <w:b/>
          <w:spacing w:val="-1"/>
          <w:sz w:val="28"/>
          <w:szCs w:val="28"/>
        </w:rPr>
        <w:t>Реализация инвестиционной программы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(2011-2015 гг.)</w:t>
      </w:r>
      <w:r>
        <w:rPr>
          <w:spacing w:val="-1"/>
          <w:sz w:val="28"/>
          <w:szCs w:val="28"/>
        </w:rPr>
        <w:t xml:space="preserve"> предусматривает следующие </w:t>
      </w:r>
      <w:r>
        <w:rPr>
          <w:spacing w:val="-2"/>
          <w:sz w:val="28"/>
          <w:szCs w:val="28"/>
        </w:rPr>
        <w:t>направления развития системы теплоснабжения и горячего водоснаб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еконструкция Городской котельной: - </w:t>
      </w:r>
      <w:r>
        <w:rPr>
          <w:sz w:val="28"/>
          <w:szCs w:val="28"/>
        </w:rPr>
        <w:t>с заменой существующих котлов, устаревшего оборудования (</w:t>
      </w:r>
      <w:r>
        <w:rPr>
          <w:b/>
          <w:sz w:val="28"/>
          <w:szCs w:val="28"/>
        </w:rPr>
        <w:t xml:space="preserve">согласно экспертно-техническому диагностированию , которое осуществлялось в августе 2006 года          ОА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« Курская генерирующая компания» , эксплуатация котлов и оборудования  возможна только до сентября 2010 год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реал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становленной  и присоединенной мощности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эффициета полезного действия котлов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конструкция и модернизация энергохозяйства городских котельных с внедрением частотного привода на сетевые насосы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Результаты реализ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уменьшение расхода электро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повышение надежности электроснаб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снижение затрат на выполнение ремонтных работ по содержанию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рнизация системы химводоочистки на котель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Результаты реализ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увеличение срока службы котл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сокращение численности обслуживающего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визия и ремонт газового , водяного хозяйств на коте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Результат реализ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обеспечение бесперебойности  в топливоподач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повышение качества  водо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рнизация котельного 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Результаты реализа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повышение надежности тепл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увеличение КПД кот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увеличение срока службы кот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беспечение надежной  работы рециркуляции ГВС внутри объекта, что позволит сэкономить до 25% тепловой энергии, затрачиваемой на нагрев во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регулятор температуры на теплообменники позволит сэкономить 15% тепла, идущего на нужды ГВС. 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рнизация  газового хозяйства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езультат реализации: обеспечение бесперебойности в топливопода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контроль и регулирование технологических процессов, включая и автоматику безопас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сбор и обработка информации от приборов технического и коммерческого уче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сокращение численности обслуживающе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Техническое освидетельствование строительных конструкций здания котель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pacing w:val="3"/>
          <w:sz w:val="28"/>
          <w:szCs w:val="28"/>
        </w:rPr>
        <w:t xml:space="preserve">           </w:t>
      </w:r>
      <w:r>
        <w:rPr>
          <w:spacing w:val="3"/>
          <w:sz w:val="28"/>
          <w:szCs w:val="28"/>
        </w:rPr>
        <w:t>Результат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- своевременный капитальный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- снижение рисков безопас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pacing w:val="3"/>
          <w:sz w:val="28"/>
          <w:szCs w:val="28"/>
        </w:rPr>
        <w:t>Установка общедомовых приборов учета теплоэнергии и горячего водоснабжения  на многоквартирные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Результат реал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- совершенствование тарифной поли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-совершенствование принципов учета и оплаты потребленных ресур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-возможность определения эффектов  энергосберегающи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Замена приборов учета  природного газа типа РГ – 250 на современные электро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Результат реал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- учет качества поступаемого газа ( фактический уровень теплоты гор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- снижение расходов на оплату поставок газа с учетом его фактического качества (газ, как правило, имеет меньшую теплоту сгорание , чем заявлено в стандартах)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szCs w:val="32"/>
        </w:rPr>
        <w:t>13. Финансовый план реализации инвестицион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овый план инвестиционной программы составлен в соответствии с разработанным организационным планом по реализации мероприятий, предусмотренных настоящей 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инвестиционной программы, связанные с увеличением мощности или пропускной способности соответствующей системы коммунальной инфраструктуры учитываются, при определение финансовых потребностей, финансируемых за счет тарифов организаций коммунального комплекса на подключение или за счет надбавок к тарифам на товары и услуги организаций коммунального комплекса. Расходы на мероприятия инвестиционной программы, не связанные с увеличением мощности или пропускной способности соответствующей системы коммунальной инфраструктуры, финансируются за счет надбавок к тарифам на товары и услуги организаций коммунального комплекса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овых потребностей  на реализацию инвестиционной программы определен посредством суммирования финансовых потребностей на реализацию каждого мероприятия программы. Финансовые потребности на реализацию мероприятий инвестиционно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о </w:t>
      </w:r>
      <w:r>
        <w:rPr>
          <w:rFonts w:cs="Times New Roman" w:ascii="Times New Roman" w:hAnsi="Times New Roman"/>
          <w:sz w:val="28"/>
          <w:szCs w:val="28"/>
        </w:rPr>
        <w:t>определены на основе  укрупненных показателей стоимости  строительно-монтажных работ и  рыночной ( фактической) стоимости работ и материалов по каждому конкретному мероприятию. В рамках реализации инвестиционной программы при разработке проектно- сметной документации  финансовые потребности будут определены и  откорректированы  в соответствии со сметной стоимостью строительно- монтажных  работ на основе  действующей сметной нормативной базы ( государственные элементные нормы, федеральные и территориальные единичные расценки и другие) 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метной стоимости строительно- монтажных работ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6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28"/>
        <w:gridCol w:w="4786"/>
      </w:tblGrid>
      <w:tr>
        <w:trPr/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работ</w:t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копления</w:t>
            </w:r>
          </w:p>
        </w:tc>
      </w:tr>
      <w:tr>
        <w:trPr>
          <w:trHeight w:val="85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затрат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 расходы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прибыль, необходимая для развития производства, социальной сферы и обязательных платежей( в % от сметной себестоимости)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азначены для обеспечения надлежащих условий нормального функционирования строительного процесса 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материалов деталей и конструкций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эксплуатации машин и механизм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ямые затраты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общего объема финансовых потребностей для реализации инвестиционной программы учитывались, требования постановления Правительства  РФ от 14.07.2008 г.№520 « 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методических рекомендаций по разработке инвестиционных программ организаций коммунального комплекса утвержденных Приказом Минрегионразвития РФ от 120.10.2007 г. № 99. В состав указанных потребностей </w:t>
      </w:r>
      <w:r>
        <w:rPr>
          <w:rFonts w:cs="Times New Roman" w:ascii="Times New Roman" w:hAnsi="Times New Roman"/>
          <w:b/>
          <w:bCs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</w:rPr>
        <w:t xml:space="preserve">  включаться следующие виды расходов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  проектно-изыскательские работы;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пусконаладочные работы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ырья и материалов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 работ и услуг, выполняемых сторонними организациями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 за регистрацию прав на недвижимое имущество, в том числе и землю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 по долговым обязательствам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ые платежи;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прибыль.</w:t>
      </w:r>
    </w:p>
    <w:p>
      <w:pPr>
        <w:pStyle w:val="ConsPlusNormal"/>
        <w:widowControl/>
        <w:numPr>
          <w:ilvl w:val="0"/>
          <w:numId w:val="7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производственные расходы, связанные с реализацией инвестицион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ий объем, необходимых  для реализации настоящей  инвестиционной программы, финансовых средств не включались расходы, связанные с вопросами регистрации имущества и земли, погашения процентов по долговым обязательствам связанным с реализацией программы, налога на добавленную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В соответствии с п.25  Методических рекомендаций объем финансирования мероприятий определен в фактических ценах 2010 года, сложившихся на территории Курской области, с учетом индексов-дефляторов на регулируемый период (табл.6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13.1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Финансовый пла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й программы МУП « ОКТС» города Обоян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развитию системы теплоснабжения на 2011-2015 г. г.                           таблица 6</w:t>
      </w:r>
    </w:p>
    <w:tbl>
      <w:tblPr>
        <w:tblW w:w="1545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03"/>
        <w:gridCol w:w="1372"/>
        <w:gridCol w:w="1431"/>
        <w:gridCol w:w="536"/>
        <w:gridCol w:w="808"/>
        <w:gridCol w:w="1016"/>
        <w:gridCol w:w="900"/>
        <w:gridCol w:w="900"/>
        <w:gridCol w:w="1080"/>
        <w:gridCol w:w="1296"/>
        <w:gridCol w:w="48"/>
        <w:gridCol w:w="1578"/>
      </w:tblGrid>
      <w:tr>
        <w:trPr>
          <w:trHeight w:val="598" w:hRule="atLeast"/>
        </w:trPr>
        <w:tc>
          <w:tcPr>
            <w:tcW w:w="7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Инвестиционный проект по развитию систем теплоснабжения и повышению качества услуг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р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тыс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б.)</w:t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имеч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8"/>
              </w:rPr>
            </w:pPr>
            <w:r>
              <w:rPr>
                <w:rFonts w:cs="Arial"/>
                <w:sz w:val="16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роприятия по реконструк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сперебойного водоснабжения, соблюдение экологических требова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ти теплоснаб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Обоян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50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9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,3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,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124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ельн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одская, № 1, №3,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215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ропр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ятия по модерниза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ческих требований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чета подачи и потребления ресурсов, противопожарная 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и с действующим законодательство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ИП и автомати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ель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ые , газовое хозяй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боры уче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х. освидетельствование</w:t>
            </w:r>
          </w:p>
          <w:p>
            <w:pPr>
              <w:pStyle w:val="Normal"/>
              <w:rPr/>
            </w:pPr>
            <w:r>
              <w:rPr/>
              <w:t>конструкций здан</w:t>
            </w:r>
          </w:p>
          <w:p>
            <w:pPr>
              <w:pStyle w:val="Normal"/>
              <w:rPr/>
            </w:pPr>
            <w:r>
              <w:rPr/>
              <w:t>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но-налад испы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и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квартирные дома г. Обоян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догрейные котл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азово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руд котель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0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                                              </w:t>
      </w:r>
    </w:p>
    <w:tbl>
      <w:tblPr>
        <w:tblW w:w="137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36"/>
        <w:gridCol w:w="900"/>
        <w:gridCol w:w="816"/>
        <w:gridCol w:w="948"/>
        <w:gridCol w:w="1080"/>
        <w:gridCol w:w="1260"/>
      </w:tblGrid>
      <w:tr>
        <w:trPr>
          <w:trHeight w:val="663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инвестиций за период в т. ч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9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40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6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,31</w:t>
            </w:r>
          </w:p>
        </w:tc>
      </w:tr>
      <w:tr>
        <w:trPr>
          <w:trHeight w:val="46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Собственные средства организации, из ни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9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6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,31</w:t>
            </w:r>
          </w:p>
        </w:tc>
      </w:tr>
      <w:tr>
        <w:trPr>
          <w:trHeight w:val="33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быль, направляемая на инвестици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мортиз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обственные источники ( тариф на подключение, надбавка к тарифу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9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6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,31</w:t>
            </w:r>
          </w:p>
        </w:tc>
      </w:tr>
      <w:tr>
        <w:trPr>
          <w:trHeight w:val="59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ные сред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емные средства кредит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Бюджетные средства, из них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62"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едеральный 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62"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субъек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27"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внебюджетных фон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27"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ред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3.2 Финансовый план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й программы МУП « ОКТС» города Обоян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развитию системы горячего водоснабжения на 2011-2015 г. г.                        таблица 7</w:t>
      </w:r>
    </w:p>
    <w:tbl>
      <w:tblPr>
        <w:tblW w:w="156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56"/>
        <w:gridCol w:w="536"/>
        <w:gridCol w:w="5592"/>
        <w:gridCol w:w="720"/>
        <w:gridCol w:w="16"/>
        <w:gridCol w:w="884"/>
        <w:gridCol w:w="26"/>
        <w:gridCol w:w="694"/>
        <w:gridCol w:w="16"/>
        <w:gridCol w:w="720"/>
        <w:gridCol w:w="10"/>
        <w:gridCol w:w="890"/>
        <w:gridCol w:w="10"/>
        <w:gridCol w:w="890"/>
        <w:gridCol w:w="10"/>
        <w:gridCol w:w="1080"/>
        <w:gridCol w:w="15"/>
        <w:gridCol w:w="38"/>
        <w:gridCol w:w="1305"/>
        <w:gridCol w:w="38"/>
        <w:gridCol w:w="44"/>
      </w:tblGrid>
      <w:tr>
        <w:trPr>
          <w:trHeight w:val="14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/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реализ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руб.)</w:t>
            </w:r>
          </w:p>
        </w:tc>
        <w:tc>
          <w:tcPr>
            <w:tcW w:w="5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требности по года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Инвестиционный проект по развитию систем горячего водоснабжения и повышению качества услу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имеч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роприятия по реконструк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сперебойного водоснабжения, соблюдение экологических треб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ти  горячего водоснаб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Обоян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30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9,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38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7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</w:tr>
      <w:tr>
        <w:trPr>
          <w:trHeight w:val="175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тия по модерниза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логических требований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чета подачи и потребления ресурсов, противопожарная 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и с действующим законодательство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боры уче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квартирные дома г. Обоян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инвестиций за период в т. ч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9,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39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7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Собственные средства организации, из ни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,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,39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быль, направляемая на инвестици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мортиз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обственные источники ( тариф на подключение, надбавка к тарифу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,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,39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ные средств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емные средства кредит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Бюджетные средства, из них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потреб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ывают прибыль, в соответстствии с действующим законодательством.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едеральный 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субъек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муниципального образова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/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внебюджетных фондо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чие средств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4. Состав и структура финансовых источников для реализации инвестицион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щий объем затрат на реализацию мероприятий инвестиционной программы по теплоснабжению и горячему водоснабжению (без учета условий кредитования) составит  26,14     млн. руб.. (табл.6, 7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 развитию системы теплоснабжения   -   22,69 млн.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- по развитию систем горячего водоснабжения  -1,55 млн.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pacing w:val="-4"/>
          <w:sz w:val="20"/>
          <w:szCs w:val="26"/>
        </w:rPr>
      </w:pPr>
      <w:r>
        <w:rPr>
          <w:color w:val="FF0000"/>
          <w:spacing w:val="-4"/>
          <w:sz w:val="20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Финансовые источники реализации инвестиционной программы в части  теплоснаб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за счет собственных средств предприятия(надбавка к тарифу)– 12,69млн. руб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за счет бюджетных средств -  10, 00 млн.руб. в т. ч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юджет субъекта РФ ( Курская область) – 1,60 млн.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юджет муниципального образования» город Обоянь» - 8, 40 млн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4.2Финансовые источники реализации инвестиционной программы в части горячего вод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за счет собственных средств предприятия (надбавка к тарифу)– 1,1млн. руб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) за счет бюджетных средств -  0,4 млн.руб. в т. ч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юджет субъекта РФ ( Курская область) – 0,4 млн.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3 График финансирования инвестицион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финансирования инвестиционной программы построен на основан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срока необходимости ввода объектов реконструкции и модерниз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ъемов реконструкции и модернизации объектов на период с 2011 по 2015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стоимости реконструкции и модернизации объектов (проектно-изыскательские работы, строительно-монтажные работы, приобретение материалов и оборудования, пусконаладочные работы) на основании  разработанной в процессе реализации инвестиционной программы проектно-сметной документации реконструкции  и модернизации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ки финансирования мероприятий инвестиционной программы приведены в таблицах 8,9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6"/>
          <w:szCs w:val="26"/>
        </w:rPr>
        <w:t>График и структура финансовых источников для реализации инвестиционной программы МУП «ОКТС» на 2011-2015 гг. (без НД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   части  теплоснабжения</w:t>
      </w:r>
    </w:p>
    <w:tbl>
      <w:tblPr>
        <w:tblW w:w="13130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2198"/>
        <w:gridCol w:w="2581"/>
        <w:gridCol w:w="1981"/>
        <w:gridCol w:w="1739"/>
        <w:gridCol w:w="2221"/>
      </w:tblGrid>
      <w:tr>
        <w:trPr>
          <w:trHeight w:val="4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надбавки к тарифу(собств. ср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,7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5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3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бюджета субъ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бюджета муниципально</w:t>
            </w:r>
          </w:p>
          <w:p>
            <w:pPr>
              <w:pStyle w:val="Normal"/>
              <w:rPr/>
            </w:pPr>
            <w:r>
              <w:rPr/>
              <w:t>го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0,7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5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31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9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953125</wp:posOffset>
                </wp:positionH>
                <wp:positionV relativeFrom="paragraph">
                  <wp:posOffset>183515</wp:posOffset>
                </wp:positionV>
                <wp:extent cx="14605" cy="12319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pt;mso-wrap-distance-left:1.8pt;mso-wrap-distance-right:1.8pt;mso-wrap-distance-top:0pt;mso-wrap-distance-bottom:0pt;margin-top:14.45pt;mso-position-vertical-relative:text;margin-left:4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6"/>
          <w:szCs w:val="26"/>
        </w:rPr>
        <w:t>График и структура финансовых источников для реализации инвестиционной программы МУП «ОКТС» на 2011-2015 гг. (без НД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части горячего водоснабжения</w:t>
      </w:r>
    </w:p>
    <w:tbl>
      <w:tblPr>
        <w:tblW w:w="13130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2198"/>
        <w:gridCol w:w="2581"/>
        <w:gridCol w:w="1981"/>
        <w:gridCol w:w="1739"/>
        <w:gridCol w:w="2221"/>
      </w:tblGrid>
      <w:tr>
        <w:trPr>
          <w:trHeight w:val="4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надбавки к тариф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3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бюджета субъ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бюджета муниципально</w:t>
            </w:r>
          </w:p>
          <w:p>
            <w:pPr>
              <w:pStyle w:val="Normal"/>
              <w:rPr/>
            </w:pPr>
            <w:r>
              <w:rPr/>
              <w:t>го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0,3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3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70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5953125</wp:posOffset>
                </wp:positionH>
                <wp:positionV relativeFrom="paragraph">
                  <wp:posOffset>183515</wp:posOffset>
                </wp:positionV>
                <wp:extent cx="14605" cy="12319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pt;mso-wrap-distance-left:1.8pt;mso-wrap-distance-right:1.8pt;mso-wrap-distance-top:0pt;mso-wrap-distance-bottom:0pt;margin-top:14.45pt;mso-position-vertical-relative:text;margin-left:4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Расчет надбавок к тарифам на услуги теплоснабжения  и горячего водоснабжения для потребителей  на период с 2011 г. по 2015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надбавок к тарифам на товары и услуги организаций коммунального комплекса для потребителей определяется как отношение финансовых потребностей, финансируемых за счет надбавок к тарифам , к расчетному объему реализуемых  предприятием товаров и услуг соответствующего вида. В случае  финансирования части финансовых потребностей для реализации инвестиционных программ за счет средств бюджетов расходы, осуществляемые за счет средств бюджетов, не учитываются при определении финансовых потребностей, финансируемых за счет надбавок к тарифам. Финансовые потребности  на исполнение инвестиционной программы за счет  надбавки к тарифу определяю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надб.= ФП.- Б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щая финансовая  потребность на реализацию инвестиционной программы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Б- </w:t>
      </w:r>
      <w:r>
        <w:rPr>
          <w:rFonts w:cs="Times New Roman" w:ascii="Times New Roman" w:hAnsi="Times New Roman"/>
          <w:sz w:val="28"/>
          <w:szCs w:val="28"/>
        </w:rPr>
        <w:t>финансовая потребность на исполнение инвестиционной программы за счет средств бюджет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надбавки к тарифу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 =ФП надб.    / V , </w:t>
        <w:tab/>
        <w:tab/>
        <w:tab/>
        <w:tab/>
        <w:tab/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 - надбавка к тарифу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р.о.   - расчетный  объем  реализуемых  предприятием товаров и услуг соответствующего вида в соответствующий период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1 Расчет надбавки к тарифу на услуги теплоснабжения для целей отоп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98"/>
        <w:gridCol w:w="874"/>
        <w:gridCol w:w="1156"/>
        <w:gridCol w:w="874"/>
        <w:gridCol w:w="941"/>
        <w:gridCol w:w="979"/>
        <w:gridCol w:w="1048"/>
        <w:gridCol w:w="102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.изм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овы потребности по инвестиционной программе, финансируемых за счет надбавки к тариф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0,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,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,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,3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 реализации услуг теплоснабжен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3,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,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8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3,8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предполагаемой надбавки к тарифу на услуги                                                                                                               теплоснабжени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31"/>
        <w:gridCol w:w="1122"/>
        <w:gridCol w:w="1172"/>
        <w:gridCol w:w="963"/>
        <w:gridCol w:w="964"/>
        <w:gridCol w:w="893"/>
        <w:gridCol w:w="893"/>
        <w:gridCol w:w="88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редненн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 к тариф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 / Гк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2 Расчет надбавки к тарифу на услуги  горячего водоснабжения</w:t>
      </w:r>
    </w:p>
    <w:tbl>
      <w:tblPr>
        <w:tblW w:w="5500" w:type="pct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98"/>
        <w:gridCol w:w="874"/>
        <w:gridCol w:w="1156"/>
        <w:gridCol w:w="874"/>
        <w:gridCol w:w="941"/>
        <w:gridCol w:w="979"/>
        <w:gridCol w:w="1048"/>
        <w:gridCol w:w="102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.из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 потребности по инвестиционной программе, финансируемых за счет надбавки к тариф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реализации услуг горячего водоснаб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31"/>
        <w:gridCol w:w="1122"/>
        <w:gridCol w:w="1172"/>
        <w:gridCol w:w="963"/>
        <w:gridCol w:w="964"/>
        <w:gridCol w:w="893"/>
        <w:gridCol w:w="893"/>
        <w:gridCol w:w="88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редненн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 к тариф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 / Гк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9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едполагаемой надбавки к тарифу на услуги                                     горячего водоснабж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предполагаемой надбавки к тарифу на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ячего водоснабжение в расчете на 1 куб. м.                                                                                                              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31"/>
        <w:gridCol w:w="1122"/>
        <w:gridCol w:w="1172"/>
        <w:gridCol w:w="963"/>
        <w:gridCol w:w="964"/>
        <w:gridCol w:w="893"/>
        <w:gridCol w:w="893"/>
        <w:gridCol w:w="88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редненн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 к тариф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 / куб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е уровня действующих тарифов, на услуги теплоснабжения в совокупности с предлагаемым уровнем надбавки к тарифу в рамках реализации  инвестиционной программы  производится в соответствии с действующим законодательством, требованиями технического задания и складывающимися условиями функционирования предприятия в каждом конкретно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озможные риски при реализации инвестиционной программы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еализации инвестиционной программы возможны следующие рис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 невыполнение индикаторов (показателей)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- недостаточное финансовое обеспечение реализации инвестицио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- нарушение сроков ввода объектов строительства и модер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чинами возникновения вышеуказанных рисков може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инфляции, превышающий уровень инфляции, учитываемый при расчетах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изменения, влияющие на стоимость реализации мероприятий инвестицио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енные разрывы между периодом поступления денежных средств по договорам и сроками финансирования объектов (превышающие запланированные); </w:t>
      </w:r>
    </w:p>
    <w:p>
      <w:pPr>
        <w:pStyle w:val="Normal"/>
        <w:jc w:val="both"/>
        <w:rPr/>
      </w:pPr>
      <w:r>
        <w:rPr>
          <w:sz w:val="28"/>
          <w:szCs w:val="28"/>
        </w:rPr>
        <w:t>- невыполнение обязательств подрядчиков по условиям платежей по догово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точность прогнозирования стоимости инвестиционн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выполнение работ со стороны подрядных организаций (проектная организация, строительно-монтажные организации, торгово-закупочные компании и др.).</w:t>
      </w:r>
    </w:p>
    <w:p>
      <w:pPr>
        <w:pStyle w:val="Normal"/>
        <w:jc w:val="center"/>
        <w:rPr/>
      </w:pPr>
      <w:r>
        <w:rPr/>
        <w:t>Оценка рисков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909"/>
        <w:gridCol w:w="2502"/>
        <w:gridCol w:w="244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иск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мость риска (0-1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ероятности возникновения риска (0-100%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оценк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й экспертной оценки самым главным риском является риск «недостаточное  финансовое  обеспечение реализации инвестиционной программы»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инимизации последствий в случае наступления вышеперечисленных рисков необходимо предусмотреть введение механизма корректировки инвестиционной программы в рамках заключения  публичного договора между органами местного самоуправления (Муниципальное     образование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город Обоянь») и организацией   коммунального комплекса (МУП«ОКТС»г. Обояни») по  реализации инвестиционной программы.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Показатели эффективности инвестиционной программы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эффективности  вложений финансовых ресурсов, а также действующих основных фондов  в коммунальной инфраструктуре производится путем сопоставления получаемых социальных  и социально- экономических результатов (эффектов) с затратами, требуемыми для их осущест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вложений финансовых средств в коммунальную инфраструктуру выражается в 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уральных измерителях (единицах мощности, пропускной способности, вместимости и др.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х охвата намечаемым мероприятием и видом услуг потребителей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ых измерителях ( баллах), отражающих качественную оценку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ой форме ( годовой объем реализации услуг, величина дополнительной прибыли и др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социальными и социально-экономическими результатами учитываются и непосредственно экономические эффект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реализации услуг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годового объема  услуг в натуральном и стоимостном измерении, в том числе в расчете на единицу вложений финансовых средств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вкладываемых средств( наиболее применяемы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должны учитываться сопутствующие социальные результаты, проявляющиеся за пределами коммунальной инфраструктуры и отражающиеся в повышении качества  и продолжительности жизни на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солютные экономические результаты рассматриваются в качестве дополнительных к основным социальным и социально-экономическим результатам, имеющим решающее значение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м показателем эффективности затрат в отрасли  является рост удовлетво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требителей в услугах за счет укрепления и обновления материальной базы   коммунального хозяйства и улучшения обслуживания на эт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е.</w:t>
      </w:r>
      <w:r>
        <w:rPr>
          <w:rFonts w:cs="Times New Roman" w:ascii="Times New Roman" w:hAnsi="Times New Roman"/>
          <w:sz w:val="28"/>
          <w:szCs w:val="28"/>
        </w:rPr>
        <w:t xml:space="preserve"> Уровень достижения, доведенных в техническом задании и принятых в настоящей инвестиционной программе,  индикаторов  (показателей) в результате реализации инвестиционно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будет являться показателем ее  социальной и социально- экономической эффек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окупаемости, как наиболее применяемый экономический показатель, определяется по формуле: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= К : ЧД,      где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– финансовые вложения;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Д – чистый доход.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женерной ( коммунальной ) инфраструктуры теплоснабжения и горячего водоснабжения в рамках реализации  настоящей инвестиционной программы обеспечивается исходя из соблюдения усл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убыточности </w:t>
      </w:r>
      <w:r>
        <w:rPr>
          <w:rFonts w:cs="Times New Roman" w:ascii="Times New Roman" w:hAnsi="Times New Roman"/>
          <w:sz w:val="28"/>
          <w:szCs w:val="28"/>
        </w:rPr>
        <w:t>предприятия: сумма затрат на выполнение мероприятий инвестиционной программы равна сумме доходов от оказания услуг инженерно-технического обеспечения, сумме поступлений за счет бюджетных источников, а также сумме поступлений за счет надбавок к тарифам на услуги теплоснабжения  и горячего водоснабжения (полное возмещение затрат на реализацию инвестиционной программы). Соответственно срок возврата инвестиций практически совпадает со сроком реализации инвестиционной программы. Проведение экономических расчетов в данном случае нецелесообразно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8"/>
          <w:szCs w:val="28"/>
        </w:rPr>
        <w:t xml:space="preserve">18.Оценка влияния установления надбавок к тарифам на услуги  теплоснабжения и горячего водоснабжения на социально-экономическую  ситуацию 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Реализация инвестиционной программы возможна за счет установления надбавок к действующим и планируемым тарифам на услуги теплоснабжения  и горячего водоснабжения. Изменение тарифов с учетом надбавок возможно только в соответствии с установленными органами исполнительной власти индексами максимально возможного изменения тарифов на услуги теплоснабжения и горячего водоснабж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ри реализации инвестиционной программы и определении обоснованности ее финансовых потребностей использу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регулируемые государством тарифы (цены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официально опубликованные прогнозные рыночные цены и тарифы, установленные на расчетный период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казанных данных применяются прогнозные индексы изменения цен по отраслям промышленности. В рамках государственного регулирования вопросов ценообразования ( тарифообразования) организаций коммунального комплекса возможность  несанкционированного роста тарифов и надбавок отсутствует.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нвестиционной программе предусмотрено усредненное  значение надбавки к тарифам на услуги теплоснабжения и горячего водоснабжения, как более приемлемый вариант при неравномерном  распределении запланированных   мероприятий  и финансовых средств необходимых для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ление  надбавок к тарифам на услуги теплоснабжения и горячего водоснабжения в предлагаемых в инвестиционной программе размерах, естественно,  может повлиять на социально-экономическую ситуацию в г.Обояни. </w:t>
      </w:r>
      <w:r>
        <w:rPr>
          <w:b/>
          <w:sz w:val="28"/>
          <w:szCs w:val="28"/>
        </w:rPr>
        <w:t>Оценку доступности тарифов для потребителей с учетом надбавки осуществляет  орган местного самоуправления в соответствии с утвержденными на их уровне критериями оценки доступности.</w:t>
      </w:r>
      <w:r>
        <w:rPr>
          <w:sz w:val="28"/>
          <w:szCs w:val="28"/>
        </w:rPr>
        <w:t xml:space="preserve"> Муниципальному образованию  « город Обоянь» необходимо проводить разъяснительную  работу  о необходимости реализации инвестиционной программы ее целях и задачах, а также более широко развернуть работу по предоставлению субсидий гражданам на оплату коммунальных у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Организация управления программой и контроль  за ходом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хода реализации программы производится по двум направлениям : количественным показателям и качественным показателям, в соответствии с принятыми в инвестиционной  программе индикаторами ( показателями), в соответствии с Методикой 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.04.2008 г. №48, зарегистрированным в Минюсте РФ 27.06.2008 г. за номером 11891. По ходу исполнения инвестиционной  программы исполнители предоставляют отчетность по утвержденным на уровне муниципального  образования срокам и формам. Ежегодные отчеты,   рассматриваются собранием депутатов  г. Обояни Курской области, ежеквартальные отчеты рассматриваются на уровне главы Администраци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цессе  выполнения инвестиционной программы отдельные ее положения и финансовые затраты могут уточняться по согласованию с  организацией исполнителем программы. Управление и контроль за реализацией данной программы, в т. ч за установлением  надбавок  к тарифам и целевым использованием средств осуществляет орган местного самоуправления по следующей схе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контроля за целевым использованием средств поступающих за счет надбавок к тариф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640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за целевым использованием средств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а реализации контро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отчетов о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  <w:t>( камеральные провер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ездные прове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контро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ализация мероприятий  предусмотренных программой в полном объеме</w:t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ализация инвестиций за счет источников средств, определенных программой</w:t>
            </w:r>
          </w:p>
        </w:tc>
      </w:tr>
      <w:tr>
        <w:trPr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стижение основных целевых показател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контроль за  организационными мероприятиями   в рамках реализации инвестиционной программы осуществляет МУП « ОКТС»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ределения наиболее эффективных форм и процедур организации работ по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ординации работ исполнителей программных мероприятий и про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сения предложений, связанных с корректировкой целевых индикаторов, сроков реализации программных мероприятий , объемов финансирования программы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33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3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3z3">
    <w:name w:val="WW8Num23z3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color w:val="000000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2B59A8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style1"/>
    <w:basedOn w:val="Style9"/>
    <w:qFormat/>
    <w:rPr/>
  </w:style>
  <w:style w:type="character" w:styleId="Spelle">
    <w:name w:val="spelle"/>
    <w:basedOn w:val="Style9"/>
    <w:qFormat/>
    <w:rPr/>
  </w:style>
  <w:style w:type="character" w:styleId="11">
    <w:name w:val="Заголовок 1 Знак Знак Знак Знак Знак Знак Знак1"/>
    <w:basedOn w:val="Style9"/>
    <w:qFormat/>
    <w:rPr>
      <w:b/>
      <w:bCs/>
      <w:sz w:val="32"/>
      <w:szCs w:val="24"/>
      <w:lang w:val="ru-RU" w:bidi="ar-SA"/>
    </w:rPr>
  </w:style>
  <w:style w:type="character" w:styleId="10">
    <w:name w:val="Знак Знак10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нак Знак9"/>
    <w:basedOn w:val="Style9"/>
    <w:qFormat/>
    <w:rPr>
      <w:b/>
      <w:bCs/>
      <w:color w:val="000000"/>
      <w:sz w:val="27"/>
      <w:szCs w:val="27"/>
      <w:lang w:val="ru-RU" w:bidi="ar-SA"/>
    </w:rPr>
  </w:style>
  <w:style w:type="character" w:styleId="8">
    <w:name w:val="Знак Знак8"/>
    <w:basedOn w:val="Style9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нак Знак7"/>
    <w:basedOn w:val="Style9"/>
    <w:qFormat/>
    <w:rPr>
      <w:b/>
      <w:bCs/>
      <w:color w:val="000000"/>
      <w:lang w:val="ru-RU" w:bidi="ar-SA"/>
    </w:rPr>
  </w:style>
  <w:style w:type="character" w:styleId="Style10">
    <w:name w:val="Гипертекстовая ссылка"/>
    <w:basedOn w:val="Style9"/>
    <w:qFormat/>
    <w:rPr>
      <w:b/>
      <w:bCs/>
      <w:color w:val="008000"/>
      <w:sz w:val="20"/>
      <w:szCs w:val="20"/>
      <w:u w:val="single"/>
    </w:rPr>
  </w:style>
  <w:style w:type="character" w:styleId="6">
    <w:name w:val="Знак Знак6"/>
    <w:basedOn w:val="Style9"/>
    <w:qFormat/>
    <w:rPr>
      <w:rFonts w:ascii="Arial" w:hAnsi="Arial" w:cs="Arial"/>
      <w:lang w:val="ru-RU" w:bidi="ar-SA"/>
    </w:rPr>
  </w:style>
  <w:style w:type="character" w:styleId="1">
    <w:name w:val="Заголовок 1 Знак Знак Знак Знак Знак Знак Знак"/>
    <w:basedOn w:val="Style9"/>
    <w:qFormat/>
    <w:rPr>
      <w:b/>
      <w:bCs/>
      <w:sz w:val="32"/>
      <w:szCs w:val="24"/>
      <w:lang w:val="ru-RU" w:bidi="ar-SA"/>
    </w:rPr>
  </w:style>
  <w:style w:type="character" w:styleId="5">
    <w:name w:val="Знак Знак5"/>
    <w:basedOn w:val="Style9"/>
    <w:qFormat/>
    <w:rPr>
      <w:rFonts w:ascii="Arial" w:hAnsi="Arial" w:cs="Arial"/>
      <w:lang w:val="ru-RU" w:bidi="ar-SA"/>
    </w:rPr>
  </w:style>
  <w:style w:type="character" w:styleId="4">
    <w:name w:val="Знак Знак4"/>
    <w:basedOn w:val="Style9"/>
    <w:qFormat/>
    <w:rPr>
      <w:rFonts w:ascii="Arial" w:hAnsi="Arial" w:cs="Arial"/>
      <w:lang w:val="ru-RU" w:bidi="ar-SA"/>
    </w:rPr>
  </w:style>
  <w:style w:type="character" w:styleId="3">
    <w:name w:val="Знак Знак3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Знак Знак2"/>
    <w:basedOn w:val="Style9"/>
    <w:qFormat/>
    <w:rPr>
      <w:rFonts w:ascii="Arial" w:hAnsi="Arial" w:cs="Arial"/>
      <w:lang w:val="ru-RU" w:bidi="ar-SA"/>
    </w:rPr>
  </w:style>
  <w:style w:type="character" w:styleId="12">
    <w:name w:val="Знак Знак1"/>
    <w:basedOn w:val="2"/>
    <w:qFormat/>
    <w:rPr>
      <w:b/>
      <w:bCs/>
    </w:rPr>
  </w:style>
  <w:style w:type="character" w:styleId="Style12">
    <w:name w:val="Знак Знак"/>
    <w:basedOn w:val="Style9"/>
    <w:qFormat/>
    <w:rPr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2" w:leader="none"/>
        <w:tab w:val="left" w:pos="426" w:leader="none"/>
        <w:tab w:val="right" w:pos="9600" w:leader="dot"/>
      </w:tabs>
      <w:autoSpaceDE w:val="false"/>
      <w:jc w:val="both"/>
    </w:pPr>
    <w:rPr>
      <w:b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left" w:pos="851" w:leader="none"/>
        <w:tab w:val="right" w:pos="9600" w:leader="dot"/>
        <w:tab w:val="right" w:pos="10195" w:leader="dot"/>
      </w:tabs>
      <w:ind w:left="300" w:hanging="0"/>
      <w:jc w:val="both"/>
    </w:pPr>
    <w:rPr>
      <w:b/>
      <w:sz w:val="28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880" w:leader="none"/>
        <w:tab w:val="right" w:pos="10206" w:leader="dot"/>
      </w:tabs>
      <w:autoSpaceDE w:val="false"/>
      <w:ind w:firstLine="284"/>
    </w:pPr>
    <w:rPr>
      <w:rFonts w:cs="Arial"/>
      <w:b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ма примечания"/>
    <w:basedOn w:val="Style14"/>
    <w:next w:val="Style14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/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/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imesNewRoman">
    <w:name w:val="Обычный + Times New Roman"/>
    <w:basedOn w:val="Normal"/>
    <w:qFormat/>
    <w:pPr>
      <w:widowControl w:val="false"/>
      <w:autoSpaceDE w:val="false"/>
      <w:outlineLvl w:val="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Char Знак Знак Знак Char Знак Знак Char 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50:00Z</dcterms:created>
  <dc:creator>user</dc:creator>
  <dc:description/>
  <cp:keywords/>
  <dc:language>en-US</dc:language>
  <cp:lastModifiedBy>Администратор</cp:lastModifiedBy>
  <cp:lastPrinted>2010-04-23T15:57:00Z</cp:lastPrinted>
  <dcterms:modified xsi:type="dcterms:W3CDTF">2010-04-29T13:50:00Z</dcterms:modified>
  <cp:revision>2</cp:revision>
  <dc:subject/>
  <dc:title>30</dc:title>
</cp:coreProperties>
</file>