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3683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6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0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2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б утверждении проекта инвестиционной программы муниципального унитарного предприятия "Обоянские коммунальные тепловые сети" "Развитие и модернизация инженерной инфраструктуры централизованной системы теплоснабжения и горячего водоснабжения МУП "Обоянские коммунальные тепловые сети" на 2011-2015 годы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Жилищным кодексом Российской Федерации, Федеральными законами №131-ФЗ "Об общих принципах организации местного самоуправления в Российской Федерации", Федеральным законом №210-ФЗ от 30 декабря 2004 года "Об основах регулирования тарифов организаций коммунального комплекса", Федеральным законом №184-ФЗ от 26 декабря 2005 года "О внесении изменений в Федеральный закон "Об основах регулирования тарифов организаций коммунального комплекса", Постановлением Правительства РФ от 14.07.2008г. №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 и некоторые законодательные акты Российской Федерации" Собрание депутатов города Обояни,РЕШИЛО1. Утвердить проект инвестиционной программы муниципального унитарного предприятия "Обоянские коммунальные тепловые сети" "Развитие и модернизация инженерной инфраструктуры централизованной системы теплоснабжения и горячего водоснабжения МУП "Обоянские коммунальные тепловые сети" на 2011-2015 годы.2. Утвердить надбавку к тарифу на услуги теплоснабжения для потребителей города Обояни на 2011 год в размере – 207,88 руб/Гкал.3. Утвердить надбавку к тарифу на услуги горячего водоснабжения для бюджетных и прочих организаций – 25,22 руб/куб.м.4. Возложить на директора МУП "Обоянские КТС" провести работу с населением по вопросу установки собственниками жилья водонагревательных приборов, в связи с прекращением оказания данного вида услуг с 15 апреля 2010 года.5. Решение вступает в силу со дня его принятия и подлежит опубликованию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4:00Z</dcterms:created>
  <dc:creator>Андрей</dc:creator>
  <dc:description/>
  <dc:language>en-US</dc:language>
  <cp:lastModifiedBy>Андрей Заходяки�</cp:lastModifiedBy>
  <dcterms:modified xsi:type="dcterms:W3CDTF">2024-03-25T09:0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8EDEADD048FEA127565CB34E6F64_12</vt:lpwstr>
  </property>
  <property fmtid="{D5CDD505-2E9C-101B-9397-08002B2CF9AE}" pid="3" name="KSOProductBuildVer">
    <vt:lpwstr>1049-12.2.0.13489</vt:lpwstr>
  </property>
</Properties>
</file>