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-36830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СОБРАНИЕ ДЕПУТАТОВ ГОРОДА ОБОЯНИ </w:t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РЕШЕНИЕ </w:t>
      </w:r>
    </w:p>
    <w:p>
      <w:pPr>
        <w:pStyle w:val="Normal"/>
        <w:widowControl/>
        <w:suppressAutoHyphens w:val="true"/>
        <w:bidi w:val="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0"/>
          <w:szCs w:val="20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от 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6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0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2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    </w:t>
        <w:tab/>
        <w:tab/>
        <w:tab/>
        <w:tab/>
        <w:tab/>
        <w:tab/>
        <w:tab/>
        <w:tab/>
        <w:tab/>
        <w:t xml:space="preserve"> №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23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-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-РС     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ab/>
        <w:tab/>
        <w:tab/>
        <w:tab/>
        <w:tab/>
        <w:tab/>
        <w:t xml:space="preserve">       Обоянь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sz w:val="28"/>
          <w:szCs w:val="28"/>
          <w:lang w:eastAsia="zh-CN"/>
        </w:rPr>
        <w:t>"Об утверждении проекта инвестиционной программы муниципального унитарного предприятия "Водозабор" города Обояни "Развитие и модернизация коммунального комплекса и инженерной инфраструктуры в сфере водоотведения на 2011-2015 годы"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соответствии с Жилищным кодексом Российской Федерации, Федеральными законами №131-ФЗ "Об общих принципах организации местного самоуправления в Российской Федерации", Федеральным законом №210-ФЗ от 30 декабря 2004 года "Об основах регулирования тарифов организаций коммунального комплекса", Федеральным законом №184-ФЗ от 26 декабря 2005 года "О внесении изменений в Федеральный закон "Об основах регулирования тарифов организаций коммунального комплекса", Постановлением Правительства РФ от 14.07.2008 г. №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 и некоторые законодательные акты Российской Федерации" Собрание депутатов города Обояни,РЕШИЛО1. Утвердить проект инвестиционной программы муниципального унитарного предприятия "Водозабор" города Обояни "Развитие и модернизация коммунального комплекса и инженерной инфраструктуры в сфере водоотведения на 2011-2015 годы".2. Утвердить надбавку к тарифу на услуги водоотведения для потребителей города Обояни на 2011 год в размере – 0,38 руб/куб.м.3. Решение подлежит опубликованию в "Обоянской газете"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SimSun" w:cs="Verdana"/>
      <w:color w:val="auto"/>
      <w:sz w:val="16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335"/>
    </w:pPr>
    <w:rPr>
      <w:rFonts w:eastAsia="Times New Roman" w:cs="Times New Roman"/>
      <w:color w:val="000000"/>
      <w:sz w:val="18"/>
      <w:szCs w:val="1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4:00Z</dcterms:created>
  <dc:creator>Андрей</dc:creator>
  <dc:description/>
  <dc:language>en-US</dc:language>
  <cp:lastModifiedBy>Андрей Заходяки�</cp:lastModifiedBy>
  <dcterms:modified xsi:type="dcterms:W3CDTF">2024-03-25T09:0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F8EDEADD048FEA127565CB34E6F64_12</vt:lpwstr>
  </property>
  <property fmtid="{D5CDD505-2E9C-101B-9397-08002B2CF9AE}" pid="3" name="KSOProductBuildVer">
    <vt:lpwstr>1049-12.2.0.13489</vt:lpwstr>
  </property>
</Properties>
</file>