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661"/>
        <w:gridCol w:w="3976"/>
      </w:tblGrid>
      <w:tr>
        <w:trPr>
          <w:trHeight w:val="419" w:hRule="atLeast"/>
        </w:trPr>
        <w:tc>
          <w:tcPr>
            <w:tcW w:w="56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1</w:t>
              <w:br/>
              <w:t>Утверждено решением Собрания депутатов города Обояни Курской области от 30.04.2010 г. №126-4-РС</w:t>
            </w:r>
          </w:p>
        </w:tc>
      </w:tr>
    </w:tbl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Состав комиссии</w:t>
        <w:br/>
        <w:t xml:space="preserve">по обсуждению проекта решения </w:t>
        <w:br/>
        <w:t>"О внесении изменений и дополнений в Устав муниципального образования</w:t>
        <w:br/>
        <w:t>"город Обоянь" Обоянского района Курской области"</w:t>
      </w:r>
    </w:p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1. Емельянов И. И. – председатель комиссии;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2. Петровская Е. Ф. – секретарь.</w:t>
      </w:r>
    </w:p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Члены комиссии: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3. Карелов С. И. – Глава города Обояни;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4. Бобрышева Н. В. – начальник отдела правового, документационного, организационно-методического и кадрового обеспечения Администрации города Обояни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661"/>
        <w:gridCol w:w="3976"/>
      </w:tblGrid>
      <w:tr>
        <w:trPr>
          <w:trHeight w:val="419" w:hRule="atLeast"/>
        </w:trPr>
        <w:tc>
          <w:tcPr>
            <w:tcW w:w="566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2</w:t>
              <w:br/>
              <w:t>Утверждено решением Собрания депутатов города Обояни Курской области от 30.04.2010 г. №126-4-РС</w:t>
            </w:r>
          </w:p>
        </w:tc>
      </w:tr>
    </w:tbl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ПОРЯДОК</w:t>
        <w:br/>
        <w:t>участия граждан в обсуждении проекта решения Собрания депутатов города Обояни "О внесении изменений и дополнений в Устав муниципального образования "город Обоянь" Курской области"</w:t>
      </w:r>
    </w:p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1. Настоящий порядок разработан в соответствии с Федеральным Законом "Об общих принципах организации местного самоуправления в Российской Федерации" и регулирует вопросы участия граждан в обсуждении опубликованного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2. Обсуждение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чинается со дня его официального обнародования 15.03.2010 года на шести информационных стендах, расположенных:</w:t>
      </w:r>
    </w:p>
    <w:p>
      <w:pPr>
        <w:pStyle w:val="Normal"/>
        <w:ind w:firstLine="33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. здание Администрации города Обояни, находящееся по адресу: Курская область, г. Обоянь, ул. Ленина, д. 28;</w:t>
      </w:r>
    </w:p>
    <w:p>
      <w:pPr>
        <w:pStyle w:val="Normal"/>
        <w:ind w:firstLine="33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здание Администрации Обоянского района, находящееся по адресу: Курская область, г. Обоянь, ул. Шмидта, д. 6;</w:t>
      </w:r>
    </w:p>
    <w:p>
      <w:pPr>
        <w:pStyle w:val="Normal"/>
        <w:ind w:firstLine="33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 здание Дома культуры, находящееся по адресу: Курская область, г. Обоянь, ул. Луначарского, д. 28;</w:t>
      </w:r>
    </w:p>
    <w:p>
      <w:pPr>
        <w:pStyle w:val="Normal"/>
        <w:ind w:firstLine="33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 здание кинотеатра "России", находящееся по адресу: Курская область, г. Обоянь, ул. Свердлова, д. 8;</w:t>
      </w:r>
    </w:p>
    <w:p>
      <w:pPr>
        <w:pStyle w:val="Normal"/>
        <w:ind w:firstLine="33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здание Педагогического колледжа, находящееся по адресу: Курская область, г. Обоянь, ул. Жукова, д. 39;</w:t>
      </w:r>
    </w:p>
    <w:p>
      <w:pPr>
        <w:pStyle w:val="Normal"/>
        <w:ind w:firstLine="335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. здание Библиотечного колледжа, находящееся по адресу: Курская область, г. Обоянь, ул. Ленина, д. 30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Период обсуждения составляет 9 дней со дня официального обнародования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3. Все предложения граждан по существу обсуждаемых вопросов направляются в комиссию по обсуждению проекта решения Собрания депутатов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далее комиссия), расположенную по адресу: г. Обоянь, ул. Ленина, 28.</w:t>
      </w:r>
    </w:p>
    <w:p>
      <w:pPr>
        <w:pStyle w:val="Normal"/>
        <w:ind w:firstLine="335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В комиссию предоставляются индивидуальные и коллективные предложения не позднее 17</w:t>
      </w:r>
      <w:r>
        <w:rPr>
          <w:rFonts w:eastAsia="Times New Roman"/>
          <w:color w:val="000000"/>
          <w:sz w:val="20"/>
          <w:szCs w:val="20"/>
          <w:u w:val="single"/>
          <w:vertAlign w:val="superscript"/>
          <w:lang w:eastAsia="ru-RU"/>
        </w:rPr>
        <w:t>00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предпоследнего дня до проведения публичных слушаний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4. Обсуждение гражданам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может проводиться путем коллективных обсуждений, проводимых в организациях, предприятиях, органах местного самоуправления муниципального образования "город Обоянь" Обоянского района Курской области, путем предоставления в письменном виде индивидуальных предложений в комиссию по обсуждению проекта решения Собрания депутатов "О внесении изменений и дополнений в Устав муниципального образования "город Обоянь" Обоянского района Курской области". 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города Обояни "О внесении изменений и дополнений в Устав муниципального образования "город Обоянь" Курской области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6221"/>
        <w:gridCol w:w="3416"/>
      </w:tblGrid>
      <w:tr>
        <w:trPr>
          <w:trHeight w:val="419" w:hRule="atLeast"/>
        </w:trPr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3</w:t>
              <w:br/>
              <w:t>Утверждено решением Собрания депутатов города Обояни Курской области от 30.04.2010 г. №126-4-РС</w:t>
            </w:r>
          </w:p>
        </w:tc>
      </w:tr>
    </w:tbl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ПОРЯДОК</w:t>
        <w:br/>
        <w:t>учета предложений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ind w:firstLine="335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1. Настоящий порядок разработан в соответствии со статьей 44 Федерального Закона "Об общих принципах организации местного самоуправления в Российской Федерации" и определяет порядок учета предложений по обнародованному на шести информационных стендах города Обоян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2. Предложения по проекту решения "О внесении изменений и дополнений в Устав муниципального образования "город Обоянь" Обоянского района Курской области" вносятся гражданами, проживающими на территории муниципального образования "город Обоянь" Курской области, как от индивидуальных авторов, так и коллективные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3. Предложения по проекту решения "О внесении изменений и дополнений в Устав муниципального образования "город Обоянь" Обоянского района Курской области" вносятся в комиссию по обсуждению проекта решения Собрания депутатов города Обояни "О внесении изменений и дополнений в муниципального образования "город Обоянь" Обоянского района Курской области", приему и учету предложений по нему в письменном виде по адресу: Курская область, г. Обоянь, ул. Ленина, 28 и рассматриваются ею в соответствии с настоящим Порядком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4. Предложения по проекту решения "О внесении изменений и дополнений в Устав муниципального образования "город Обоянь" Обоянского района Курской области" вносятся в комиссию в течение 9 дней со дня его обнародования на шести информационных стендах города Обояни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5. Поступившие предложения регистрируются комиссией в день поступления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6. Предложения по проекту решения о внесении изменений и дополнений в Устав, вносимые с нарушением положений и сроков, установленных настоящим Порядком, не рассматриваются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7. Комиссия обобщает и систематизирует поступившие предложения и, по итогам рассмотрения, готовит по ним мотивированное заключение.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"О внесении изменений 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ind w:firstLine="335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;Gentium Book Basic" w:cs="Verdana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54:00Z</dcterms:created>
  <dc:creator>Андрей</dc:creator>
  <dc:description/>
  <cp:keywords/>
  <dc:language>en-US</dc:language>
  <cp:lastModifiedBy>Андрей</cp:lastModifiedBy>
  <dcterms:modified xsi:type="dcterms:W3CDTF">2013-01-23T13:56:00Z</dcterms:modified>
  <cp:revision>1</cp:revision>
  <dc:subject/>
  <dc:title/>
</cp:coreProperties>
</file>