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36830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СОБРАНИЕ ДЕПУТАТОВ ГОРОДА ОБОЯНИ </w:t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РЕШЕНИЕ </w:t>
      </w:r>
    </w:p>
    <w:p>
      <w:pPr>
        <w:pStyle w:val="Normal"/>
        <w:widowControl/>
        <w:suppressAutoHyphens w:val="true"/>
        <w:bidi w:val="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0"/>
          <w:szCs w:val="20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от 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3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0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2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    </w:t>
        <w:tab/>
        <w:tab/>
        <w:tab/>
        <w:tab/>
        <w:tab/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29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-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-РС     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ab/>
        <w:tab/>
        <w:tab/>
        <w:tab/>
        <w:tab/>
        <w:tab/>
        <w:t xml:space="preserve">       Обоянь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  <w:t>"Об исполнении бюджета города Обояни за 2009 год"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соответствии с Актом внешней проверки контрольно-ревизионной комиссии Собрания депутатов города Обояни об исполнении бюджета города Обояни за 2009 год, ст. 264.6 Бюджетного Кодекса Российской Федерации, ст. 14 Федерального Закона "Об общих принципах организации местного самоуправления в Российской Федерации" от 06.10.2003г №131-ФЗ, Уставом муниципального образования "город Обоянь" Обоянского района Курской области, Собрание депутатов города Обояни,РЕШИЛО1. Утвердить отчет "Об исполнении бюджета города Обояни за 2009 год":приложение №1 "Источники внутреннего финансирования дефицита бюджета города Обояни на 2009 год";приложение №2 "Поступление доходов в бюджет города Обояни в 2009 году";приложение №3 "Распределение бюджетных ассигнований на 2009 год по разделам и подразделам, целевым статьям и видам расходов классификации расходов бюджета города Обояни";приложение №4 "Ведомственная структура расходов бюджета города Обояни на 2009 год".2. Настоящее решение вступает в силу с момента его подписания и подлежит опубликованию в "Обоянской газете"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  <w:b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SimSun" w:cs="Verdana"/>
      <w:color w:val="auto"/>
      <w:sz w:val="16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4:00Z</dcterms:created>
  <dc:creator>Андрей</dc:creator>
  <dc:description/>
  <dc:language>en-US</dc:language>
  <cp:lastModifiedBy>Андрей Заходяки�</cp:lastModifiedBy>
  <dcterms:modified xsi:type="dcterms:W3CDTF">2024-03-25T09:1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F8EDEADD048FEA127565CB34E6F64_12</vt:lpwstr>
  </property>
  <property fmtid="{D5CDD505-2E9C-101B-9397-08002B2CF9AE}" pid="3" name="KSOProductBuildVer">
    <vt:lpwstr>1049-12.2.0.13489</vt:lpwstr>
  </property>
</Properties>
</file>