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9637"/>
            </w:tblGrid>
            <w:tr>
              <w:trPr>
                <w:trHeight w:val="419" w:hRule="atLeast"/>
              </w:trPr>
              <w:tc>
                <w:tcPr>
                  <w:tcW w:w="96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firstLine="335"/>
              <w:jc w:val="center"/>
              <w:rPr/>
            </w:pPr>
            <w:r>
              <w:rPr/>
              <w:t>Источники внутреннего финансирования дефицита бюджета города Обояни на 2009 год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2676"/>
              <w:gridCol w:w="2861"/>
              <w:gridCol w:w="1415"/>
              <w:gridCol w:w="1310"/>
              <w:gridCol w:w="1375"/>
            </w:tblGrid>
            <w:tr>
              <w:trPr>
                <w:trHeight w:val="419" w:hRule="atLeast"/>
              </w:trPr>
              <w:tc>
                <w:tcPr>
                  <w:tcW w:w="267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shd w:fill="BBD4E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  <w:t>Наименование показателя</w:t>
                  </w:r>
                </w:p>
              </w:tc>
              <w:tc>
                <w:tcPr>
                  <w:tcW w:w="286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shd w:fill="BBD4E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  <w:t>Код источника финансирования по КИВФ, КИВнФ</w:t>
                  </w:r>
                </w:p>
              </w:tc>
              <w:tc>
                <w:tcPr>
                  <w:tcW w:w="141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shd w:fill="BBD4E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  <w:t>Утверждено на 2009 г.</w:t>
                  </w:r>
                </w:p>
              </w:tc>
              <w:tc>
                <w:tcPr>
                  <w:tcW w:w="13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shd w:fill="BBD4E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  <w:t>Исполнено за 2009 г.</w:t>
                  </w:r>
                </w:p>
              </w:tc>
              <w:tc>
                <w:tcPr>
                  <w:tcW w:w="137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shd w:fill="BBD4E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  <w:t>Процент исполнения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267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286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141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13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</w:t>
                  </w:r>
                </w:p>
              </w:tc>
              <w:tc>
                <w:tcPr>
                  <w:tcW w:w="137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267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Источники финансирования дефицита бюджета - всего</w:t>
                  </w:r>
                </w:p>
              </w:tc>
              <w:tc>
                <w:tcPr>
                  <w:tcW w:w="286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90000000000000000</w:t>
                  </w:r>
                </w:p>
              </w:tc>
              <w:tc>
                <w:tcPr>
                  <w:tcW w:w="141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 698 005,85</w:t>
                  </w:r>
                </w:p>
              </w:tc>
              <w:tc>
                <w:tcPr>
                  <w:tcW w:w="13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 291 219,98</w:t>
                  </w:r>
                </w:p>
              </w:tc>
              <w:tc>
                <w:tcPr>
                  <w:tcW w:w="137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9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267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286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01050000000000000</w:t>
                  </w:r>
                </w:p>
              </w:tc>
              <w:tc>
                <w:tcPr>
                  <w:tcW w:w="141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 698 005,85</w:t>
                  </w:r>
                </w:p>
              </w:tc>
              <w:tc>
                <w:tcPr>
                  <w:tcW w:w="13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 291 219,98</w:t>
                  </w:r>
                </w:p>
              </w:tc>
              <w:tc>
                <w:tcPr>
                  <w:tcW w:w="137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9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267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286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01050000000000500</w:t>
                  </w:r>
                </w:p>
              </w:tc>
              <w:tc>
                <w:tcPr>
                  <w:tcW w:w="141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-38 104 620,00</w:t>
                  </w:r>
                </w:p>
              </w:tc>
              <w:tc>
                <w:tcPr>
                  <w:tcW w:w="13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-38 756 647,90</w:t>
                  </w:r>
                </w:p>
              </w:tc>
              <w:tc>
                <w:tcPr>
                  <w:tcW w:w="137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1,71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267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286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01050200000000500</w:t>
                  </w:r>
                </w:p>
              </w:tc>
              <w:tc>
                <w:tcPr>
                  <w:tcW w:w="141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-38 104 620,00</w:t>
                  </w:r>
                </w:p>
              </w:tc>
              <w:tc>
                <w:tcPr>
                  <w:tcW w:w="13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-38 756 647,90</w:t>
                  </w:r>
                </w:p>
              </w:tc>
              <w:tc>
                <w:tcPr>
                  <w:tcW w:w="137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1,71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267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286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01050201000000510</w:t>
                  </w:r>
                </w:p>
              </w:tc>
              <w:tc>
                <w:tcPr>
                  <w:tcW w:w="141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-38 104 620,00</w:t>
                  </w:r>
                </w:p>
              </w:tc>
              <w:tc>
                <w:tcPr>
                  <w:tcW w:w="13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-38 756 647,90</w:t>
                  </w:r>
                </w:p>
              </w:tc>
              <w:tc>
                <w:tcPr>
                  <w:tcW w:w="137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1,71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267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286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01050201100000510</w:t>
                  </w:r>
                </w:p>
              </w:tc>
              <w:tc>
                <w:tcPr>
                  <w:tcW w:w="141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-38 104 620,00</w:t>
                  </w:r>
                </w:p>
              </w:tc>
              <w:tc>
                <w:tcPr>
                  <w:tcW w:w="13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-38 756 647,90</w:t>
                  </w:r>
                </w:p>
              </w:tc>
              <w:tc>
                <w:tcPr>
                  <w:tcW w:w="137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1,71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267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286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01050000000000600</w:t>
                  </w:r>
                </w:p>
              </w:tc>
              <w:tc>
                <w:tcPr>
                  <w:tcW w:w="141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1 802 625,85</w:t>
                  </w:r>
                </w:p>
              </w:tc>
              <w:tc>
                <w:tcPr>
                  <w:tcW w:w="13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2 047 867,88</w:t>
                  </w:r>
                </w:p>
              </w:tc>
              <w:tc>
                <w:tcPr>
                  <w:tcW w:w="137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59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267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286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01050200000000600</w:t>
                  </w:r>
                </w:p>
              </w:tc>
              <w:tc>
                <w:tcPr>
                  <w:tcW w:w="141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1 802 625,85</w:t>
                  </w:r>
                </w:p>
              </w:tc>
              <w:tc>
                <w:tcPr>
                  <w:tcW w:w="13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2 047 867,88</w:t>
                  </w:r>
                </w:p>
              </w:tc>
              <w:tc>
                <w:tcPr>
                  <w:tcW w:w="137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59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267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286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01050201000000610</w:t>
                  </w:r>
                </w:p>
              </w:tc>
              <w:tc>
                <w:tcPr>
                  <w:tcW w:w="141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1 802 625,85</w:t>
                  </w:r>
                </w:p>
              </w:tc>
              <w:tc>
                <w:tcPr>
                  <w:tcW w:w="13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2 047 867,88</w:t>
                  </w:r>
                </w:p>
              </w:tc>
              <w:tc>
                <w:tcPr>
                  <w:tcW w:w="137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59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267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286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01050201100000610</w:t>
                  </w:r>
                </w:p>
              </w:tc>
              <w:tc>
                <w:tcPr>
                  <w:tcW w:w="141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1 802 625,85</w:t>
                  </w:r>
                </w:p>
              </w:tc>
              <w:tc>
                <w:tcPr>
                  <w:tcW w:w="13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2 047 867,88</w:t>
                  </w:r>
                </w:p>
              </w:tc>
              <w:tc>
                <w:tcPr>
                  <w:tcW w:w="137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59</w:t>
                  </w:r>
                </w:p>
              </w:tc>
            </w:tr>
          </w:tbl>
          <w:p>
            <w:pPr>
              <w:pStyle w:val="Normal"/>
              <w:ind w:firstLine="335"/>
              <w:rPr>
                <w:rFonts w:eastAsia="Times New Roman"/>
                <w:vanish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vanish/>
                <w:sz w:val="18"/>
                <w:szCs w:val="18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7710"/>
              <w:gridCol w:w="1927"/>
            </w:tblGrid>
            <w:tr>
              <w:trPr>
                <w:trHeight w:val="419" w:hRule="atLeast"/>
              </w:trPr>
              <w:tc>
                <w:tcPr>
                  <w:tcW w:w="77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firstLine="335"/>
              <w:jc w:val="center"/>
              <w:rPr/>
            </w:pPr>
            <w:r>
              <w:rPr/>
              <w:t>Доходы бюджета города Обояни на 2009 год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3728"/>
              <w:gridCol w:w="2383"/>
              <w:gridCol w:w="1211"/>
              <w:gridCol w:w="1111"/>
              <w:gridCol w:w="1204"/>
            </w:tblGrid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shd w:fill="BBD4E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  <w:t>Наименование показателя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shd w:fill="BBD4E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  <w:t>Код дохода по КД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shd w:fill="BBD4E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  <w:t>Утверждено на 2009 г.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shd w:fill="BBD4E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  <w:t>Исполнено за 2009 г.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shd w:fill="BBD4E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  <w:t>Процент исполнения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Доходы бюджета - Всего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8500000000000000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8 104 62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6 550 611,08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5,92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НАЛОГОВЫЕ И НЕНАЛОГОВЫЕ ДОХОДЫ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000000000000000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2 650 4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2 142 295,61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7,76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НАЛОГИ НА ПРИБЫЛЬ, ДОХОДЫ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010000000000000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 808 8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 808 620,43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Налог на доходы физических лиц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010200001000011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 808 8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 808 620,43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010201001000011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 2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 195,33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2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010202001000011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 802 3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 802 227,20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010202101000011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 716 0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 715 966,93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010202201000011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6 3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6 260,27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5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010203001000011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,20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,2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010204001000011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96,70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8,35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НАЛОГИ НА СОВОКУПНЫЙ ДОХОД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050000000000000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 0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 787,30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6,46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Единый сельскохозяйственный налог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050300001000011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 0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 787,30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6,46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НАЛОГИ НА ИМУЩЕСТВО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060000000000000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 553 9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 553 819,37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Налог на имущество физических лиц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060100000000011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 047 2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 047 178,13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060103010000011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 047 2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 047 178,13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Земельный налог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060600000000011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 506 7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 506 641,24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060601000000011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 659 8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 659 767,67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060601310000011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 659 8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 659 767,67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060602000000011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 846 9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 846 873,57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060602310000011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 846 9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 846 873,57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ЗАДОЛЖЕННОСТЬ И ПЕРЕРАСЧЕТЫ ПО ОТМЕНЕННЫМ НАЛОГАМ, СБОРАМ И ИНЫМ ОБЯЗАТЕЛЬНЫМ ПЛАТЕЖАМ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090000000000000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6 1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6 001,32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85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Налоги на имущество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090400000000011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6 1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6 001,32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85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Земельный налог (по обязательствам, возникшим до 1 января 2006 года)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090405000000011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6 1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6 001,32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85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Земельный налог (по обязательствам, возникшим до 1 января 2006 года), мобилизуемый на территориях поселений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090405010000011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6 1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6 001,32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85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110000000000000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 799 1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 798 951,78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110500000000012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 683 9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 683 822,78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110501000000012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 191 4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 191 323,59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110501010000012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 191 4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 191 323,59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110503000000012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 492 5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 492 499,19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110503510000012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 492 5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 492 499,19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Платежи от государственных и муниципальных унитарных предприятий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110700000000012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15 2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15 129,00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4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110701000000012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15 2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15 129,00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4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110701510000012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15 2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15 129,00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4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140000000000000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 408 0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 407 752,41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8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Доходыотпродажиземельныхучастков, находящихся в государственной и муниципальной собственности (за исключением земельных участков автономных учреждений)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140600000000043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 408 0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 407 752,41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8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Доходы от продажиземельныхучастков, государственная собственность на которые не разграничена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140601000000043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 408 0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 407 752,41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8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Доходы отпродажи земельныхучастков, государственная собственность на которые не разграничена и которые расположены в границах поселений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140601410000043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 408 0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 407 752,41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8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ШТРАФЫ, САНКЦИИ, ВОЗМЕЩЕНИЕ УЩЕРБА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160000000000000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 0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 000,00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169000000000014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 0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 000,00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Прочие поступления от денежных взысканий (штрафов) и иных сумм в возмещение ущерба, зачисляемые в бюджеты поселений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169005010000014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 0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 000,00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ПРОЧИЕ НЕНАЛОГОВЫЕ ДОХОДЫ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170000000000000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 5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 363,00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8,17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Прочие неналоговые доходы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170500000000018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 5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 363,00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8,17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Прочие неналоговые доходы бюджетов поселений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170505010000018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 5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 363,00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8,17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ВОЗВРАТ ОСТАТКОВ СУБСИДИЙ, СУБВЕНЦИЙ И ИНЫХ МЕЖБЮДЖЕТНЫХ ТРАНСФЕРТОВ, ИМЕЮЩИХ ЦЕЛЕВОЕ НАЗНАЧЕНИЕ, ПРОШЛЫХ ЛЕТ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190000000000000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-507 000,00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11905000100000151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-507 000,00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БЕЗВОЗМЕЗДНЫЕ ПОСТУПЛЕНИЯ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2000000000000000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5 454 22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4 408 315,47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3,23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20200000000000000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5 454 22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4 408 315,47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3,23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Субсидии бюджетам субъектов Российской Федерации и муниципальных образований (межбюджетные субсидии)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20202000000000151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1 133 92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 672 920,00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5,86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Субсидии бюджетам на обеспечение жильем молодых семей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20202008000000151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40 0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Субсидии бюджетам поселений на обеспечение жильем молодых семей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20202008100000151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40 0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20202088000000151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 167 707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 167 707,00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20202088100000151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 167 707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 167 707,00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20202088100001151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 167 707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 167 707,00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Субсидии бюджетам на закупку автотранспортных средств и коммунальной техники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20202102000000151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 505 213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 505 213,00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Субсидии бюджетам поселений на закупку автотранспортных средств и коммунальной техники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20202102100000151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 505 213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 505 213,00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Прочие субсидии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20202999000000151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21 0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Прочие субсидии бюджетам поселений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20202999100000151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21 0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20203000000000151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 320 3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 735 395,47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6,46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20203022000000151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 743 0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 179 509,47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4,95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Субвенции бюджетам поселений на предоставление гражданам субсидий на оплату жилого помещения и коммунальных услуг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20203022100000151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 743 0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 179 509,47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4,95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Прочие субвенции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20203999000000151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77 3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55 886,00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6,29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28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Прочие субвенции бюджетам поселений</w:t>
                  </w:r>
                </w:p>
              </w:tc>
              <w:tc>
                <w:tcPr>
                  <w:tcW w:w="2383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20203999100000151</w:t>
                  </w:r>
                </w:p>
              </w:tc>
              <w:tc>
                <w:tcPr>
                  <w:tcW w:w="12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77 300,00</w:t>
                  </w:r>
                </w:p>
              </w:tc>
              <w:tc>
                <w:tcPr>
                  <w:tcW w:w="1111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55 886,00</w:t>
                  </w:r>
                </w:p>
              </w:tc>
              <w:tc>
                <w:tcPr>
                  <w:tcW w:w="12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6,29</w:t>
                  </w:r>
                </w:p>
              </w:tc>
            </w:tr>
          </w:tbl>
          <w:p>
            <w:pPr>
              <w:pStyle w:val="Normal"/>
              <w:ind w:firstLine="335"/>
              <w:rPr>
                <w:rFonts w:eastAsia="Times New Roman"/>
                <w:vanish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vanish/>
                <w:sz w:val="18"/>
                <w:szCs w:val="18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7710"/>
              <w:gridCol w:w="1927"/>
            </w:tblGrid>
            <w:tr>
              <w:trPr>
                <w:trHeight w:val="419" w:hRule="atLeast"/>
              </w:trPr>
              <w:tc>
                <w:tcPr>
                  <w:tcW w:w="77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firstLine="335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спределение бюджетных ассигнований на 2009 год по разделам и подразделам, </w:t>
            </w:r>
            <w:r>
              <w:rPr/>
              <w:t>целевым статьям и видам расходов классификации расходов бюджета города Обояни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4074"/>
              <w:gridCol w:w="330"/>
              <w:gridCol w:w="344"/>
              <w:gridCol w:w="904"/>
              <w:gridCol w:w="445"/>
              <w:gridCol w:w="1216"/>
              <w:gridCol w:w="1114"/>
              <w:gridCol w:w="1210"/>
            </w:tblGrid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BBD4E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  <w:t>Наименование показателя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BBD4E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  <w:t>Рз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BBD4E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  <w:t>ПР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BBD4E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  <w:t>ЦСР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BBD4E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  <w:t>ВР</w:t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BBD4E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  <w:t>Утверждено на 2009 год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BBD4E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  <w:t>Исполнено за 2009 г.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BBD4E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  <w:t>Процент исполнения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Расходы бюджета - ИТОГО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1 802 625,85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9 841 831,06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5,31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Общегосударственные вопросы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 088 391,37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 087 582,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9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2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29 1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29 037,52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9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Руководство и управление в сфере установленных функций органов государственной власти субъектов Российской Федерации  и органов местного самоуправления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2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2 00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29 1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29 037,52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9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Глава муниципального образования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2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2 03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29 1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29 037,52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9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Выполнение функций  органами местного самоуправления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2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2 03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0</w:t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29 1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29 037,52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9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14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13 928,87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8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Руководство и управление в сфере установленных функций органов государственной власти субъектов Российской Федерации  и органов местного самоуправления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2 00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14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13 928,87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8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Депутаты представительного органа муниципального образования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2 12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14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13 928,87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8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Выполнение функций  органами местного самоуправления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2 12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0</w:t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14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13 928,87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8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 445 3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 444 624,27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8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Руководство и управление в сфере установленных функций органов государственной власти субъектов Российской Федерации  и органов местного самоуправления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4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2 00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 445 3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 444 624,27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8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Центральный аппарат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4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2 04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 445 3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 444 624,27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8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4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2 04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0</w:t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 445 3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 444 624,27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8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70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70 000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Проведение выборов в органах местного самоуправления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7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200003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70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70 000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Выполнение функций органами местного управления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7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200003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0</w:t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70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70 000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Резервные фонды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3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3 000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Резервные фонды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2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70 00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3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3 000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Резервные фонды исполнительных органов местного самоуправления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2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70 04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3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3 000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Прочие расходы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2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70 04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3</w:t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3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3 000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Другие общегосударственные вопросы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86 991,37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86 991,37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4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92 00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86 991,37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86 991,37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4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92 03 05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86 991,37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86 991,37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Прочие расходы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4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92 03 05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0</w:t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86 991,37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86 991,37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Национальная экономика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4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08 296,15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08 296,15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4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2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08 296,15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08 296,15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Реализация государственных функций в области национальной экономики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4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2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40 00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08 296,15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08 296,15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4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2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40 03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08 296,15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08 296,15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Прочие работы, услуги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4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2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40 03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0</w:t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08 296,15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08 296,15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Жилищно-коммунальное хозяйство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7 183 757,71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6 786 283,76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8,54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Жилищное хозяйство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 162 738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 162 738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Обеспечение мероприятий по переселению граждан из аварийного жилого фонда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 162 738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 162 738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Субсидии юридическим лицам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98 01 01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6</w:t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 167 707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 167 707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Обеспечение мероприятий по кап.ремонту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98 01 01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6</w:t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 167 707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 167 707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Безвозмездные перечисления организациям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98 01 01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6</w:t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 167 707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 167 707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Мероприятия по капитальному ремонту многоквартирных домов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98 02 01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0</w:t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97 408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97 408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Мероприятия по переселению граждан из аварийного жилого фонда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50 02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6</w:t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3 279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3 279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Мероприятия по капитальному ремонту многоквартирных домов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50 03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6</w:t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18 344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18 344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Мероприятия по переселению граждан из аварийного жилого фонда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20 90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8</w:t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46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46 000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Коммунальное хозяйство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2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 376 316,1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 293 670,57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8,88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Поддержка коммунального хозяйства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2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51 00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 871 103,1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 788 457,57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8,3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2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51 03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 795 640,4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 712 994,87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7,82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2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51 03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 795 640,4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 712 994,87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7,82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Безвозмездные перечисления государственным и муниципальным организациям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2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51 03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6</w:t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 795 640,4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 712 994,87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7,82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Компенсация выпадающих доходов по МУП ЖКХ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2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51 05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 075 462,7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 075 462,7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Компенсация выпадающих доходов по МУП ЖКХ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2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51 05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0</w:t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 075 462,7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 075 462,7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2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51 05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0</w:t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 075 462,7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 075 462,7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Мероприятия по  закупке коммунальной техники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2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40 07 02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0</w:t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 505 213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 505 213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БЛАГОУСТРОЙСТВО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 067 403,61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 773 989,19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6,76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Уличное освещение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00 01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 375 260,61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 115 886,19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9,08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00 01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 375 260,61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 115 886,19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9,08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Безвозмездные перечисления организациям, за исключением государственных и муниципальных организаций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00 01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0</w:t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 375 260,61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 115 886,19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9,08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00 02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78 309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78 309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00 02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78 309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78 309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Безвозмездные перечисления организациям, за исключением государственных и муниципальных организаций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00 02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0</w:t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78 309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78 309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Озеленение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00 03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54 043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54 043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00 03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54 043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54 043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Безвозмездные перечисления государственным и муниципальным организациям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00 03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0</w:t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54 043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54 043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Организация и содержание мест захоронения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00 04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26 565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26 565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00 04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26 565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26 565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Безвозмездные перечисления государственным и муниципальным организациям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00 04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0</w:t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26 565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26 565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Прочие мероприятия по благоустройству городских округов и поселений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00 05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 733 226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 699 186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41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00 05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 733 226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 699 186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41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Безвозмездные перечисления государственным и муниципальным организациям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00 05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0</w:t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 733 226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 699 186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41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77 3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55 886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6,29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Содержание работников, обеспечивающих осуществление отдельных государственных полномочий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21 02 18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77 3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55 886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6,29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21 02 18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0</w:t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77 3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55 886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6,29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Культура, кинематография, средства массовой информации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8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83 425,83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82 943,01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4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Культура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8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83 425,83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82 943,01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4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Библиотеки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8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4200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86 425,83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82 943,01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56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Обеспечение подведомственных учреждений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8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4299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83 425,83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82 943,01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4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8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4299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83 425,83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82 943,01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4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Физическая культура и спорт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9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37 5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36 961,85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Физическая культура и спорт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9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8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82 99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37 5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36 961,85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9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8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82 99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37 5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36 961,85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9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8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82 99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37 5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36 961,85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Социальное обеспечение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 793 541,87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 232 051,34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7,02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Пенсионное обеспечение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47 085,87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47 085,87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Доплаты к пенсиям, дополнительное пенсионное обеспечение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91 00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47 085,87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47 085,87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Доплаты к пенсиям государственных служащих субъектов Российской Федерации и муниципальных служащих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91 01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47 085,87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47 085,87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Социальные выплаты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91 01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5</w:t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47 085,87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47 085,87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Социальное обеспечение населения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 546 456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 984 965,47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6,15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Подпрограмма "Обеспечение жильем молодых семей"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40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Субсидии на обеспечение жильем (федеральный бюджет)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4 02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1</w:t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40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Мероприятия в области социальной политики (областной бюджет)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22 23 01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68</w:t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58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Переселение граждан из аварийного жилого фонда (областной бюджет)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22 23 03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68</w:t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 400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 400 000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95 00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68</w:t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74 456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74 456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95 00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0</w:t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Социальная помощь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5 00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 874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 310 509,47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5,45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Предоставление гражданам субсидий на оплату жилого помещения и коммунальных услуг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5 48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5</w:t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 743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 179 509,47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4,95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Обеспечение равной доступности услуг общественного транспорта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5 37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31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31 000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Социальные выплаты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5 37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5</w:t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31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31 000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Межбюджетные трансферты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1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 00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7 712,92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7 712,92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1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4</w:t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21 06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7</w:t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7 712,92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7 712,92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07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Результат исполнения бюджета (дефицит "—", профицит "+")</w:t>
                  </w:r>
                </w:p>
              </w:tc>
              <w:tc>
                <w:tcPr>
                  <w:tcW w:w="33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0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-3 698 005,85</w:t>
                  </w:r>
                </w:p>
              </w:tc>
              <w:tc>
                <w:tcPr>
                  <w:tcW w:w="1114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-3 291 219,98</w:t>
                  </w:r>
                </w:p>
              </w:tc>
              <w:tc>
                <w:tcPr>
                  <w:tcW w:w="1210" w:type="dxa"/>
                  <w:tcBorders>
                    <w:top w:val="single" w:sz="6" w:space="0" w:color="3B689F"/>
                    <w:left w:val="single" w:sz="6" w:space="0" w:color="3B689F"/>
                    <w:bottom w:val="single" w:sz="6" w:space="0" w:color="3B689F"/>
                    <w:right w:val="single" w:sz="6" w:space="0" w:color="3B689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9,00</w:t>
                  </w:r>
                </w:p>
              </w:tc>
            </w:tr>
          </w:tbl>
          <w:p>
            <w:pPr>
              <w:pStyle w:val="Normal"/>
              <w:ind w:firstLine="335"/>
              <w:rPr>
                <w:rFonts w:eastAsia="Times New Roman"/>
                <w:vanish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vanish/>
                <w:sz w:val="18"/>
                <w:szCs w:val="18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7710"/>
              <w:gridCol w:w="1927"/>
            </w:tblGrid>
            <w:tr>
              <w:trPr>
                <w:trHeight w:val="419" w:hRule="atLeast"/>
              </w:trPr>
              <w:tc>
                <w:tcPr>
                  <w:tcW w:w="77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firstLine="335"/>
              <w:jc w:val="center"/>
              <w:rPr/>
            </w:pPr>
            <w:r>
              <w:rPr/>
              <w:t>Ведомственная структура расходов бюджета города Обояни на 2009 год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3513"/>
              <w:gridCol w:w="561"/>
              <w:gridCol w:w="330"/>
              <w:gridCol w:w="344"/>
              <w:gridCol w:w="904"/>
              <w:gridCol w:w="445"/>
              <w:gridCol w:w="1216"/>
              <w:gridCol w:w="1114"/>
              <w:gridCol w:w="1210"/>
            </w:tblGrid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BBD4E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  <w:t>Наименование показателя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BBD4E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  <w:t>ГРБС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BBD4E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  <w:t>Рз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BBD4E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  <w:t>ПР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BBD4E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  <w:t>ЦСР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BBD4E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  <w:t>ВР</w:t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BBD4E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  <w:t>Утверждено на 2009 год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BBD4E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  <w:t>Исполнено за 2009 г.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BBD4E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  <w:lang w:eastAsia="ru-RU"/>
                    </w:rPr>
                    <w:t>Процент исполнения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</w:t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Расходы бюджета - ИТОГО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1 802 625,85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9 841 831,06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5,31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Общегосударственные вопросы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 088 391,37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 087 582,03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9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2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29 1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29 037,52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9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Руководство и управление в сфере установленных функций органов государственной власти субъектов Российской Федерации  и органов местного самоуправления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2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2 00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29 1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29 037,52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9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Глава муниципального образования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2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2 03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29 1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29 037,52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9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Выполнение функций  органами местного самоуправления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2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2 03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0</w:t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29 1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29 037,52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9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14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13 928,87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8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Руководство и управление в сфере установленных функций органов государственной власти субъектов Российской Федерации  и органов местного самоуправления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2 00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14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13 928,87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8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Депутаты представительного органа муниципального образования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2 12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14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13 928,87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8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Выполнение функций  органами местного самоуправления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2 12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0</w:t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14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13 928,87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8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 445 3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 444 624,27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8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Руководство и управление в сфере установленных функций органов государственной власти субъектов Российской Федерации  и органов местного самоуправления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4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2 00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 445 3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 444 624,27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8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Центральный аппарат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4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2 04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 445 3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 444 624,27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8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4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2 04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0</w:t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 445 3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 444 624,27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8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70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70 000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Проведение выборов в органах местного самоуправления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7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200003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70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70 000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Выполнение функций органами местного управления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7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200003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0</w:t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70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70 000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Резервные фонды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3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3 000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Резервные фонды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2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70 00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3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3 000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Резервные фонды исполнительных органов местного самоуправления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2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70 04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3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3 000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Прочие расходы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2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70 04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3</w:t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3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3 000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Другие общегосударственные вопросы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86 991,37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86 991,37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4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92 00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86 991,37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86 991,37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4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92 03 05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86 991,37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86 991,37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Прочие расходы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4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92 03 05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0</w:t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86 991,37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86 991,37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Национальная экономика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4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08 296,15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08 296,15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4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2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08 296,15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08 296,15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Реализация государственных функций в области национальной экономики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4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2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40 00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08 296,15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08 296,15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4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2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40 03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08 296,15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08 296,15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Прочие работы, услуги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4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2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40 03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0</w:t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08 296,15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08 296,15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Жилищно-коммунальное хозяйство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7 183 757,71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6 786 283,76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8,54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Жилищное хозяйство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 162 738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 162 738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Обеспечение мероприятий по переселению граждан из аварийного жилого фонда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 162 738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 162 738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Субсидии юридическим лицам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98 01 01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6</w:t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 167 707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 167 707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Обеспечение мероприятий по кап.ремонту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98 01 01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6</w:t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 167 707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 167 707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Безвозмездные перечисления организациям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98 01 01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6</w:t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 167 707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 167 707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Мероприятия по капитальному ремонту многоквартирных домов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98 02 01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0</w:t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97 408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97 408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Мероприятия по переселению граждан из аварийного жилого фонда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50 02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6</w:t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3 279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3 279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Мероприятия по капитальному ремонту многоквартирных домов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50 03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6</w:t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18 344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18 344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Мероприятия по переселению граждан из аварийного жилого фонда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20 90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8</w:t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46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46 000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Коммунальное хозяйство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2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 376 316,1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 293 670,57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8,88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Поддержка коммунального хозяйства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2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51 00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 871 103,1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 788 457,57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8,3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2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51 03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 795 640,4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 712 994,87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7,82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2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51 03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 795 640,4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 712 994,87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7,82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Безвозмездные перечисления государственным и муниципальным организациям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2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51 03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6</w:t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 795 640,4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 712 994,87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7,82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Компенсация выпадающих доходов по МУП ЖКХ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2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51 05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 075 462,7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 075 462,7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Компенсация выпадающих доходов по МУП ЖКХ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2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51 05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0</w:t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 075 462,7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 075 462,7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2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51 05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0</w:t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 075 462,7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 075 462,7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Мероприятия по  закупке коммунальной техники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2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40 07 02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0</w:t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 505 213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 505 213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БЛАГОУСТРОЙСТВО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 067 403,61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 773 989,19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6,76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Уличное освещение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00 01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 375 260,61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 115 886,19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9,08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00 01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 375 260,61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 115 886,19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9,08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Безвозмездные перечисления организациям, за исключением государственных и муниципальных организаций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00 01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0</w:t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 375 260,61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 115 886,19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9,08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00 02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78 309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78 309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00 02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78 309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78 309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Безвозмездные перечисления организациям, за исключением государственных и муниципальных организаций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00 02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0</w:t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78 309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78 309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Озеленение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00 03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54 043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54 043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00 03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54 043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54 043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Безвозмездные перечисления государственным и муниципальным организациям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00 03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0</w:t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54 043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54 043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Организация и содержание мест захоронения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00 04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26 565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26 565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00 04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26 565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26 565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Безвозмездные перечисления государственным и муниципальным организациям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00 04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0</w:t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26 565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26 565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Прочие мероприятия по благоустройству городских округов и поселений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00 05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 733 226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 699 186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41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00 05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 733 226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 699 186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41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Безвозмездные перечисления государственным и муниципальным организациям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00 05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0</w:t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 733 226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 699 186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41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77 3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55 886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6,29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Содержание работников, обеспечивающих осуществление отдельных государственных полномочий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21 02 18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77 3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55 886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6,29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21 02 18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0</w:t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77 3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55 886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6,29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Культура, кинематография, средства массовой информации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8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83 425,83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82 943,01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4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Культура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8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83 425,83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82 943,01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4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Библиотеки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8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4200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86 425,83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82 943,01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56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Обеспечение подведомственных учреждений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8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4299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83 425,83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82 943,01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4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8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4299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83 425,83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82 943,01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4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Физическая культура и спорт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9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37 5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36 961,85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Физическая культура и спорт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9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8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82 99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37 5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36 961,85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9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8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82 99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37 5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36 961,85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9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8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82 99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37 5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36 961,85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99,9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Социальное обеспечение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 793 541,87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 232 051,34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7,02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Пенсионное обеспечение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47 085,87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47 085,87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Доплаты к пенсиям, дополнительное пенсионное обеспечение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91 00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47 085,87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47 085,87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Доплаты к пенсиям государственных служащих субъектов Российской Федерации и муниципальных служащих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91 01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47 085,87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47 085,87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Социальные выплаты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91 01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5</w:t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47 085,87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47 085,87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Социальное обеспечение населения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6 546 456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4 984 965,47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6,15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Подпрограмма "Обеспечение жильем молодых семей"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40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Субсидии на обеспечение жильем (федеральный бюджет)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4 02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1</w:t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40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Мероприятия в области социальной политики (областной бюджет)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22 23 01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68</w:t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58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Переселение граждан из аварийного жилого фонда (областной бюджет)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22 23 03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68</w:t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 400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 400 000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95 00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68</w:t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74 456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274 456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795 00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0</w:t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Социальная помощь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5 00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 874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 310 509,47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5,45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Предоставление гражданам субсидий на оплату жилого помещения и коммунальных услуг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5 48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5</w:t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 743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3 179 509,47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4,95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Обеспечение равной доступности услуг общественного транспорта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5 37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31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31 000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Социальные выплаты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3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05 37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5</w:t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31 000,00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31 000,00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Межбюджетные трансферты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1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 00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7 712,92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7 712,92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1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4</w:t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521 06 00</w:t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7</w:t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7 712,92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7 712,92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51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Результат исполнения бюджета (дефицит "—", профицит "+")</w:t>
                  </w:r>
                </w:p>
              </w:tc>
              <w:tc>
                <w:tcPr>
                  <w:tcW w:w="5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01</w:t>
                  </w:r>
                </w:p>
              </w:tc>
              <w:tc>
                <w:tcPr>
                  <w:tcW w:w="33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34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0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-3 698 005,85</w:t>
                  </w:r>
                </w:p>
              </w:tc>
              <w:tc>
                <w:tcPr>
                  <w:tcW w:w="11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-3 291 219,98</w:t>
                  </w:r>
                </w:p>
              </w:tc>
              <w:tc>
                <w:tcPr>
                  <w:tcW w:w="121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>89,00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;Gentium Book Basic" w:cs="Verdana"/>
      <w:color w:val="auto"/>
      <w:sz w:val="16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0" w:color="3B689F"/>
      </w:pBdr>
      <w:spacing w:before="352" w:after="0"/>
      <w:ind w:left="301" w:hanging="0"/>
      <w:jc w:val="left"/>
      <w:outlineLvl w:val="0"/>
    </w:pPr>
    <w:rPr>
      <w:rFonts w:ascii="Arial" w:hAnsi="Arial" w:eastAsia="Times New Roman" w:cs="Arial"/>
      <w:b/>
      <w:bCs/>
      <w:color w:val="0E4687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E4687"/>
      <w:kern w:val="2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335"/>
    </w:pPr>
    <w:rPr>
      <w:rFonts w:eastAsia="Times New Roman" w:cs="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4:06:00Z</dcterms:created>
  <dc:creator>Андрей</dc:creator>
  <dc:description/>
  <cp:keywords/>
  <dc:language>en-US</dc:language>
  <cp:lastModifiedBy>Андрей</cp:lastModifiedBy>
  <dcterms:modified xsi:type="dcterms:W3CDTF">2013-01-23T14:08:00Z</dcterms:modified>
  <cp:revision>1</cp:revision>
  <dc:subject/>
  <dc:title/>
</cp:coreProperties>
</file>