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3AD42"/>
            <w:bookmarkStart w:id="1" w:name="RANGE!B1%252525252525252525253AD4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 решению Собрания депутатов города Обояни</w:t>
            </w:r>
          </w:p>
        </w:tc>
      </w:tr>
      <w:tr>
        <w:trPr>
          <w:trHeight w:val="29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  20.01.2009 года № 405-3-РС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«О внесении изменений и дополнений в решение Собрания депутатов города Обояни от 28.11.2008 г. №364-3-РС «О бюджете города Обояни на 2009 год»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5081" w:type="dxa"/>
            <w:tcBorders/>
            <w:vAlign w:val="bottom"/>
          </w:tcPr>
          <w:p>
            <w:pPr>
              <w:pStyle w:val="Normal"/>
              <w:snapToGrid w:val="false"/>
              <w:ind w:left="612" w:right="0" w:hanging="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0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5041"/>
        <w:gridCol w:w="2037"/>
      </w:tblGrid>
      <w:tr>
        <w:trPr>
          <w:trHeight w:val="97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2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94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00</w:t>
            </w:r>
            <w:bookmarkEnd w:id="2"/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7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2 00 00 00 0000 8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2 00 00 00 0000 8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-27 627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-27 627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-27 627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10 0000 51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-27 627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1 832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1 832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1 832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01 05 02 01 10 0000 61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31 832,3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 20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Chevichelova_S</cp:lastModifiedBy>
  <cp:lastPrinted>2009-01-21T10:37:00Z</cp:lastPrinted>
  <dcterms:modified xsi:type="dcterms:W3CDTF">2007-10-07T15:14:00Z</dcterms:modified>
  <cp:revision>9</cp:revision>
  <dc:subject/>
  <dc:title>                                                               </dc:title>
</cp:coreProperties>
</file>