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3230</wp:posOffset>
                </wp:positionH>
                <wp:positionV relativeFrom="paragraph">
                  <wp:posOffset>-1270</wp:posOffset>
                </wp:positionV>
                <wp:extent cx="3307715" cy="118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1187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t xml:space="preserve">к решению Собрания депутатов города Обояни </w:t>
                            </w:r>
                          </w:p>
                          <w:p>
                            <w:pPr>
                              <w:pStyle w:val="Normal"/>
                              <w:ind w:left="0" w:right="0" w:hanging="142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ru-RU" w:eastAsia="zxx" w:bidi="ar-SA"/>
                              </w:rPr>
                              <w:t>от 22.06.2009 г. № 41-4-РС «О внесении изменений и дополнений в решение Собрания депутатов города Обояни от  28.11.2008 года №364-3-РС</w:t>
                              <w:br/>
                              <w:t xml:space="preserve">«О бюджете города Обояни на 2009 год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6"/>
                                <w:szCs w:val="26"/>
                                <w:lang w:val="ru-RU" w:eastAsia="zxx" w:bidi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45pt;height:93.5pt;mso-wrap-distance-left:9.05pt;mso-wrap-distance-right:9.05pt;mso-wrap-distance-top:0pt;mso-wrap-distance-bottom:0pt;margin-top:-0.1pt;mso-position-vertical-relative:text;margin-left:23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t xml:space="preserve">к решению Собрания депутатов города Обояни </w:t>
                      </w:r>
                    </w:p>
                    <w:p>
                      <w:pPr>
                        <w:pStyle w:val="Normal"/>
                        <w:ind w:left="0" w:right="0" w:hanging="142"/>
                        <w:jc w:val="center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ru-RU" w:eastAsia="zxx" w:bidi="ar-SA"/>
                        </w:rPr>
                        <w:t>от 22.06.2009 г. № 41-4-РС «О внесении изменений и дополнений в решение Собрания депутатов города Обояни от  28.11.2008 года №364-3-РС</w:t>
                        <w:br/>
                        <w:t xml:space="preserve">«О бюджете города Обояни на 2009 год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6"/>
                          <w:szCs w:val="26"/>
                          <w:lang w:val="ru-RU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6"/>
                          <w:szCs w:val="26"/>
                          <w:lang w:val="ru-RU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9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администраторов доходов  бюджета города Обояни, включая доходы, полученные от предпринимательской и иной приносящей доход деятельности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tbl>
      <w:tblPr>
        <w:tblW w:w="10082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738"/>
        <w:gridCol w:w="1"/>
        <w:gridCol w:w="6168"/>
        <w:gridCol w:w="1"/>
      </w:tblGrid>
      <w:tr>
        <w:trPr>
          <w:trHeight w:val="562" w:hRule="exact"/>
        </w:trPr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Наименование  администратора доходов  бюджета города Обояни</w:t>
            </w:r>
          </w:p>
        </w:tc>
      </w:tr>
      <w:tr>
        <w:trPr>
          <w:trHeight w:val="1114" w:hRule="exac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админи-стратора дохо</w:t>
              <w:softHyphen/>
              <w:t>дов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ов местного бюджета</w:t>
            </w:r>
          </w:p>
        </w:tc>
        <w:tc>
          <w:tcPr>
            <w:tcW w:w="6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tbl>
      <w:tblPr>
        <w:tblW w:w="1002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737"/>
        <w:gridCol w:w="6147"/>
      </w:tblGrid>
      <w:tr>
        <w:trPr>
          <w:tblHeader w:val="true"/>
          <w:trHeight w:val="17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>Администрация города Обояни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08 04020 01 1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Государственная пошлина за совершение нотариаль</w:t>
              <w:softHyphen/>
              <w:t>ных действий  должностными лицами органов местного самоуправления,уполномоченными в соответствии с за</w:t>
              <w:softHyphen/>
              <w:t>конодательными актами Российской Федерации на со</w:t>
              <w:softHyphen/>
              <w:t>вершение нотариальных действ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08 04020 01 4000 1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Государственная пошлина за совершение нотариаль</w:t>
              <w:softHyphen/>
              <w:t>ных действий  должностными лицами органов местного самоуправления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1050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в виде прибыли, приходящиеся на доли в устав</w:t>
              <w:softHyphen/>
              <w:t>ных (складочных) капиталах хозяйственных товари</w:t>
              <w:softHyphen/>
              <w:t>ществ и обществ, или дивидендов по акциям, принадле</w:t>
              <w:softHyphen/>
              <w:t xml:space="preserve">жащим поселениям. 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1 02033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размещения временно свободных средств бюджетов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208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размещения сумм, аккумулируемых в ходе проведения аукционов по продаже акций, находящихся в собственности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3050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Проценты, полученные от предоставления бюджетных кредитов внутри страны за счет средств бюджетов посе</w:t>
              <w:softHyphen/>
              <w:t>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502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, получаемые, в виде арендной платы,а также средства от продажи права, на заключение договоров аренды за земли,находящиеся в собственности поселе</w:t>
              <w:softHyphen/>
              <w:t>ний ( за исключением земельных участков муниципаль</w:t>
              <w:softHyphen/>
              <w:t>ных автономных учреждений, а также земельных участков муниципальных унитарных предприятий,в том числе казенных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503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</w:t>
              <w:softHyphen/>
              <w:t>ний и созданных ими учреждений ( за исключением имуще</w:t>
              <w:softHyphen/>
              <w:t>ства муниципальных автономных учреждений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701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</w:t>
              <w:softHyphen/>
              <w:t>селениями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8050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Средства, получаемые от передачи имущества, находя</w:t>
              <w:softHyphen/>
              <w:t>щегося в собствен</w:t>
              <w:softHyphen/>
              <w:t>ности поселения (за исключением имущества муниципаль</w:t>
              <w:softHyphen/>
              <w:t>ных автономных учрежде</w:t>
              <w:softHyphen/>
              <w:t>ний, а также имущества муниципаль</w:t>
              <w:softHyphen/>
              <w:t>ных унитарных предприя</w:t>
              <w:softHyphen/>
              <w:t>тий, в том числе казенных), в залог, в доверительное управление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903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эксплуатации и использования имущества ав</w:t>
              <w:softHyphen/>
              <w:t>томобильных дорог, находящихся в собственности посе</w:t>
              <w:softHyphen/>
              <w:t>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1 09045 10 0000 1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Прочие поступления от использования имущества, нахо</w:t>
              <w:softHyphen/>
              <w:t>дящегося в собствен</w:t>
              <w:softHyphen/>
              <w:t>ности поселения (за исключением имущества муниципаль</w:t>
              <w:softHyphen/>
              <w:t>ных автономных учрежде</w:t>
              <w:softHyphen/>
              <w:t>ний, а также имущества муниципаль</w:t>
              <w:softHyphen/>
              <w:t>ных унитарных предприя</w:t>
              <w:softHyphen/>
              <w:t>тий, в том числе казенных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3 03050 10 0000 1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Прочие доходы от оказания платных услуг получателя</w:t>
              <w:softHyphen/>
              <w:t>ми средств бюджетов поселений и компенсации затрат государства бюджетов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4 01050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продажи квартир, находящихся в собственно</w:t>
              <w:softHyphen/>
              <w:t>сти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4 02030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реализации имущества, находящегося в соб</w:t>
              <w:softHyphen/>
              <w:t>ственности поселений (за исключением имущества му</w:t>
              <w:softHyphen/>
              <w:t>ниципальных автономных учрежде</w:t>
              <w:softHyphen/>
              <w:t>ний, а также имуще</w:t>
              <w:softHyphen/>
              <w:t>ства муниципаль</w:t>
              <w:softHyphen/>
              <w:t>ных унитарных предприятий, в том числе казенных) в части реализа</w:t>
              <w:softHyphen/>
              <w:t>ции основных средств по указанному иму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4 02030 10 0000 4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реализации имущества, находящегося в соб</w:t>
              <w:softHyphen/>
              <w:t>ственности поселений (за исключением имущества му</w:t>
              <w:softHyphen/>
              <w:t>ниципальных автономных учрежде</w:t>
              <w:softHyphen/>
              <w:t>ний, а также имуще</w:t>
              <w:softHyphen/>
              <w:t>ства муниципаль</w:t>
              <w:softHyphen/>
              <w:t>ных унитарных предприятий, в том числе казенных) в части реализа</w:t>
              <w:softHyphen/>
              <w:t>ции материальных запа</w:t>
              <w:softHyphen/>
              <w:t>сов по указанно</w:t>
              <w:softHyphen/>
              <w:t>му иму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4 02032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реализации имущества, находящегося в опе</w:t>
              <w:softHyphen/>
              <w:t>ративном управлении учреждений, находящихся в веде</w:t>
              <w:softHyphen/>
              <w:t>нии органов управления поселений (за исключением имущества муниципаль</w:t>
              <w:softHyphen/>
              <w:t>ных автономных учрежде</w:t>
              <w:softHyphen/>
              <w:t>ний), в части реализа</w:t>
              <w:softHyphen/>
              <w:t>ции основных средств по указанному иму</w:t>
              <w:softHyphen/>
              <w:t>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114 02032 10 0000 4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xx" w:bidi="ar-SA"/>
              </w:rPr>
              <w:t>Доходы от реализации имущества, находящегося в опе</w:t>
              <w:softHyphen/>
              <w:t>ративном управлении учреждений, находящихся в веде</w:t>
              <w:softHyphen/>
              <w:t>нии органов управления поселений (за исключением имущества муниципаль</w:t>
              <w:softHyphen/>
              <w:t>ных автономных учрежде</w:t>
              <w:softHyphen/>
              <w:t>ний) в части реализа</w:t>
              <w:softHyphen/>
              <w:t>ции материальных запасов по указанному иму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2033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</w:t>
              <w:softHyphen/>
              <w:t>ных автономных учрежде</w:t>
              <w:softHyphen/>
              <w:t>ний, а также иму</w:t>
              <w:softHyphen/>
              <w:t>щества муниципальных унитарных предприятий, в том числе казенных), в части реализации основ</w:t>
              <w:softHyphen/>
              <w:t>ных средств по указанному иму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2033 10 0000 4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</w:t>
              <w:softHyphen/>
              <w:t>ных автономных учрежде</w:t>
              <w:softHyphen/>
              <w:t>ний, а также иму</w:t>
              <w:softHyphen/>
              <w:t>щества муниципальных унитарных предприятий, в том числе казенных), в части реализации матери</w:t>
              <w:softHyphen/>
              <w:t>альных запасов по указанному имуществу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3050 10 0000 41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редства от распоряжения и реализации конфискован</w:t>
              <w:softHyphen/>
              <w:t>ного и иного имущества, обращенного в доходы поселе</w:t>
              <w:softHyphen/>
              <w:t>ния (в части реализации основных средств по указанно</w:t>
              <w:softHyphen/>
              <w:t>му имуще</w:t>
              <w:softHyphen/>
              <w:t>ству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3050 10 0000 4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редства от распоряжения и реализации конфискован</w:t>
              <w:softHyphen/>
              <w:t>ного и иного имущества, обращенного в доходы поселе</w:t>
              <w:softHyphen/>
              <w:t>ния (в части реализации материальных запасов по ука</w:t>
              <w:softHyphen/>
              <w:t>занному иму</w:t>
              <w:softHyphen/>
              <w:t>ществу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4050 10 0000 42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продажи нематериальных активов, находя</w:t>
              <w:softHyphen/>
              <w:t>щихся в собственности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4 06026 10 0000 43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продажи земельных участков, находя</w:t>
              <w:softHyphen/>
              <w:t>щихся в собствен</w:t>
              <w:softHyphen/>
              <w:t>ности поселе</w:t>
              <w:softHyphen/>
              <w:t>ний (за исключением земельных участков муниципаль</w:t>
              <w:softHyphen/>
              <w:t>ных автономных учрежде</w:t>
              <w:softHyphen/>
              <w:t>ний, а также земельных участков муниципаль</w:t>
              <w:softHyphen/>
              <w:t>ных унитарных предприятий, в том числе казенных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5 02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латежи, взимаемые организациями поселений за вы</w:t>
              <w:softHyphen/>
              <w:t>полнение определенных функц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6 18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енежные взыскания (штрафы) за нарушение бюджет</w:t>
              <w:softHyphen/>
              <w:t>ного законодательства (в части бюджетов поселений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6 23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оходы от возмещения ущерба при возникновении стра</w:t>
              <w:softHyphen/>
              <w:t>ховых случаев когда выгодоприобретателями по догово</w:t>
              <w:softHyphen/>
              <w:t>рам страхования выступают получатели средств бюдже</w:t>
              <w:softHyphen/>
              <w:t>тов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6 32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6 33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Денежные взыскания (штрафы) за нарушение законода</w:t>
              <w:softHyphen/>
              <w:t>тельства Российской Федерации о размещении заказов на поставки товаров, выполнение работ, оказание услуг для нужд поселения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6 90050 10 0000 14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рочие поступления от денежных взысканий (штра</w:t>
              <w:softHyphen/>
              <w:t>фов) и иных сумм возмещение ущерба, зачисляемые в бюд</w:t>
              <w:softHyphen/>
              <w:t>жеты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7 0105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7 0200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Возмещение потерь сельскохозяйственного произ</w:t>
              <w:softHyphen/>
              <w:t>водства, связанных с изъятием сельскохозяйственных угодий, расположенных на территории поселений (по обязательствам, возникшим до 1 января 2008 года)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117 0505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2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рочие субсидии бюджетам поселе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3003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убвенции бюджетам поселений на государственную регистрацию актов гражданского состояния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3015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убвенции бюджетам поселений на осуществление пол</w:t>
              <w:softHyphen/>
              <w:t>номочий по первичному воинскому учету на территори</w:t>
              <w:softHyphen/>
              <w:t>ях, где отсутствуют военные комиссариаты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3022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убвенции бюджетам поселений на предоставление гра</w:t>
              <w:softHyphen/>
              <w:t>жданам субсидии на оплату жилого помещения и ком</w:t>
              <w:softHyphen/>
              <w:t>мунальных услуг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3999 10 0000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2 02088 10 0001 151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Субсидии  бюджетам поселений на обеспечение мероприятий по капитальному ремонту многоквартирных домов за счет средств,поступивших от ГК Фонд содействия реформированию ЖКХ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7 0500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рочие безвозмездные поступления в бюджеты поселе</w:t>
              <w:softHyphen/>
              <w:t>ний.</w:t>
            </w:r>
          </w:p>
        </w:tc>
      </w:tr>
      <w:tr>
        <w:trPr>
          <w:trHeight w:val="421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001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208 05000 10 0000 180</w:t>
            </w:r>
          </w:p>
        </w:tc>
        <w:tc>
          <w:tcPr>
            <w:tcW w:w="6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zxx" w:bidi="ar-SA"/>
              </w:rPr>
              <w:t>Перечисления из бюджетов поселений (в бюджеты посе</w:t>
              <w:softHyphen/>
              <w:t>лений) для осуществления возврата (зачета) излишне уплаченных или излишне взысканных сумм налогов, сборов и иных платежей, а также сумм процентов за не</w:t>
              <w:softHyphen/>
              <w:t>своевременное осуществление такого возврата и про</w:t>
              <w:softHyphen/>
              <w:t>центов, начисленных на излишне взысканные суммы.</w:t>
            </w:r>
          </w:p>
        </w:tc>
      </w:tr>
    </w:tbl>
    <w:p>
      <w:pPr>
        <w:pStyle w:val="Normal"/>
        <w:ind w:left="0" w:right="0" w:firstLine="851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851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943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5.3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7:13:00Z</dcterms:created>
  <dc:creator>Tanya</dc:creator>
  <dc:description/>
  <dc:language>en-US</dc:language>
  <cp:lastModifiedBy>Людмила Белоусова</cp:lastModifiedBy>
  <cp:lastPrinted>2009-06-30T15:29:00Z</cp:lastPrinted>
  <dcterms:modified xsi:type="dcterms:W3CDTF">2008-12-26T08:39:20Z</dcterms:modified>
  <cp:revision>5</cp:revision>
  <dc:subject/>
  <dc:title/>
</cp:coreProperties>
</file>