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3AD42"/>
            <w:bookmarkStart w:id="1" w:name="RANGE!B1%25252525252525252525253AD4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 решению Собрания депутатов города Обояни</w:t>
            </w:r>
          </w:p>
        </w:tc>
      </w:tr>
      <w:tr>
        <w:trPr>
          <w:trHeight w:val="29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  20.01.2009 года №405-3-РС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О внесении изменений и дополнений в решение Собрания депутатов города Обояни от 28.11.2008 г. №364-3-РС «О бюджете города Обояни на 2009 год»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ind w:left="61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4474"/>
        <w:gridCol w:w="2187"/>
        <w:gridCol w:w="747"/>
      </w:tblGrid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0"/>
                <w:szCs w:val="3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>Перечень главных администраторов источников внутреннего финансирования дефицита бюджета города Обояни на 2009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990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922"/>
        <w:gridCol w:w="5723"/>
      </w:tblGrid>
      <w:tr>
        <w:trPr>
          <w:trHeight w:val="97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главы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Администрация города Обояни</w:t>
            </w:r>
          </w:p>
        </w:tc>
      </w:tr>
      <w:tr>
        <w:trPr>
          <w:trHeight w:val="43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2 00 00 00 0000 00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2" w:name="DDE_LINK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</w:t>
            </w:r>
            <w:bookmarkEnd w:id="2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3" w:name="DDE_LINK1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700</w:t>
            </w:r>
            <w:bookmarkEnd w:id="3"/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4" w:name="DDE_LINK3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</w:t>
            </w:r>
            <w:bookmarkEnd w:id="4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71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5" w:name="DDE_LINK4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</w:t>
            </w:r>
            <w:bookmarkEnd w:id="5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80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6" w:name="DDE_LINK5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</w:t>
            </w:r>
            <w:bookmarkEnd w:id="6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2 00 00 00 0000 81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43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43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7" w:name="DDE_LINK6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</w:t>
            </w:r>
            <w:bookmarkEnd w:id="7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</w:tr>
      <w:tr>
        <w:trPr>
          <w:trHeight w:val="43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8" w:name="DDE_LINK7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</w:t>
            </w:r>
            <w:bookmarkEnd w:id="8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</w:tr>
      <w:tr>
        <w:trPr>
          <w:trHeight w:val="43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9" w:name="DDE_LINK8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</w:t>
            </w:r>
            <w:bookmarkEnd w:id="9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</w:tr>
      <w:tr>
        <w:trPr>
          <w:trHeight w:val="43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10" w:name="DDE_LINK9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</w:t>
            </w:r>
            <w:bookmarkEnd w:id="10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</w:tr>
      <w:tr>
        <w:trPr>
          <w:trHeight w:val="43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11" w:name="DDE_LINK10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</w:t>
            </w:r>
            <w:bookmarkEnd w:id="11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</w:tr>
      <w:tr>
        <w:trPr>
          <w:trHeight w:val="43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12" w:name="DDE_LINK11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</w:t>
            </w:r>
            <w:bookmarkEnd w:id="12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</w:tr>
      <w:tr>
        <w:trPr>
          <w:trHeight w:val="43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13" w:name="DDE_LINK12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</w:t>
            </w:r>
            <w:bookmarkEnd w:id="13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</w:tr>
      <w:tr>
        <w:trPr>
          <w:trHeight w:val="435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14" w:name="DDE_LINK13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</w:t>
            </w:r>
            <w:bookmarkEnd w:id="14"/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ru-RU" w:eastAsia="zxx" w:bidi="ar-SA"/>
              </w:rPr>
              <w:t>01</w:t>
            </w:r>
          </w:p>
        </w:tc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2 01 10 0000 610</w:t>
            </w:r>
          </w:p>
        </w:tc>
        <w:tc>
          <w:tcPr>
            <w:tcW w:w="5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Chevichelova_S</cp:lastModifiedBy>
  <cp:lastPrinted>2009-01-21T11:07:00Z</cp:lastPrinted>
  <dcterms:modified xsi:type="dcterms:W3CDTF">2007-10-07T15:14:00Z</dcterms:modified>
  <cp:revision>9</cp:revision>
  <dc:subject/>
  <dc:title>                                                               </dc:title>
</cp:coreProperties>
</file>