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360</wp:posOffset>
                </wp:positionH>
                <wp:positionV relativeFrom="paragraph">
                  <wp:posOffset>-271145</wp:posOffset>
                </wp:positionV>
                <wp:extent cx="3219450" cy="1284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84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к решению собрания  депутатов города Обоя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18.02.2009 г. №415-3-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 xml:space="preserve">«О внесении изменений в решение Собрания депутатов города Обояни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«О бюджете города Обояни на 2009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28.11.2008 г. №364-3-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1.15pt;mso-wrap-distance-left:9.05pt;mso-wrap-distance-right:9.05pt;mso-wrap-distance-top:0pt;mso-wrap-distance-bottom:0pt;margin-top:-21.35pt;mso-position-vertical-relative:text;margin-left:26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к решению собрания  депутатов города Обоя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18.02.2009 г. №415-3-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 xml:space="preserve">«О внесении изменений в решение Собрания депутатов города Обояни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«О бюджете города Обояни на 2009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28.11.2008 г. №364-3-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упления доходов в  бюджет города  Обояни в 2009 году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147"/>
        <w:gridCol w:w="1239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Наименование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285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1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 доходов, получен</w:t>
              <w:softHyphen/>
              <w:t>ных физическими лицами, являющимися налоговыми  резидентами  Российской  Федерации  в виде дивиден</w:t>
              <w:softHyphen/>
              <w:t>дов  от долевого участия в деятельности организац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99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1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за исключением доходов, полученных физическими лица</w:t>
              <w:softHyphen/>
              <w:t>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89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2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и полученных физическими лицами, зарегистрированны</w:t>
              <w:softHyphen/>
              <w:t>ми в качестве индивидуальных предпринимателей, частных нотариусов и других лиц, занимающихся част</w:t>
              <w:softHyphen/>
              <w:t>ной практико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 получен</w:t>
              <w:softHyphen/>
              <w:t>ных физическими лицами, не являющимися налоговы</w:t>
              <w:softHyphen/>
              <w:t>ми резидентами Российской Федераци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4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  физических  лиц с доходов, получен</w:t>
              <w:softHyphen/>
              <w:t>ных в виде выигрышей и призов в проводимых конкур</w:t>
              <w:softHyphen/>
              <w:t>сах, играх и других мероприятиях  в целях рекламы то</w:t>
              <w:softHyphen/>
              <w:t>варов, работ и услуг, процентных доходов по вкладам в банках, в виде материальной выгоды от экономии на  процентах при получении заемных (кредитных) средств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5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получен</w:t>
              <w:softHyphen/>
              <w:t>ных в виде процентов по облигациям с ипотечным по</w:t>
              <w:softHyphen/>
              <w:t>крытием, эмитированным до 1 января 2007 года, а так</w:t>
              <w:softHyphen/>
              <w:t>же с доходов учредителей доверительного управления ипотечным покрытием, полученных на основании при</w:t>
              <w:softHyphen/>
              <w:t>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1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791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1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1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2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63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2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63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9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1 января 2006 года), мобилизуемый на территори</w:t>
              <w:softHyphen/>
              <w:t>ях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И МУ</w:t>
              <w:softHyphen/>
              <w:t>НИЦИПАЛЬНОЙ СОБСТВЕННОСТ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42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1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</w:t>
              <w:softHyphen/>
              <w:t>ваниям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105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оходы в виде прибыли, приходящейся на доли в устав</w:t>
              <w:softHyphen/>
              <w:t>ных (складочных) капиталах хозяйственных товари</w:t>
              <w:softHyphen/>
              <w:t>ществ и обществ, или дивидендов по акциям, принадле</w:t>
              <w:softHyphen/>
              <w:t>жащим поселениям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</w:t>
              <w:softHyphen/>
              <w:t>дарственного и муниципального имущества (за ис</w:t>
              <w:softHyphen/>
              <w:t>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42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1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</w:t>
              <w:softHyphen/>
              <w:t>мельные участки, государственная собственность на которые не разграничена, а также средства от прода</w:t>
              <w:softHyphen/>
              <w:t>жи права на заключение договоров аренды указан</w:t>
              <w:softHyphen/>
              <w:t>ных земельных участков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9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1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ель</w:t>
              <w:softHyphen/>
              <w:t>ные участки, государственная собственность на которые не разграничена и которые расположены в границах по</w:t>
              <w:softHyphen/>
              <w:t>селений, а также средства от продажи права на заключе</w:t>
              <w:softHyphen/>
              <w:t>ние договоров аренды указанных земельных участков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9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2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</w:t>
              <w:softHyphen/>
              <w:t>ли после разграничения государственной собствен</w:t>
              <w:softHyphen/>
              <w:t>ности на землю, а   также средства от продажи права    на заключение  договоров  аренды указанных зе</w:t>
              <w:softHyphen/>
              <w:t>мельных  участков (за исключением земельных участков автономных учреждений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2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</w:t>
              <w:softHyphen/>
              <w:t>ний (за исключением земельных участков муниципаль</w:t>
              <w:softHyphen/>
              <w:t>ных автономных учреждений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3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</w:t>
              <w:softHyphen/>
              <w:t>ственных внебюджетных фондов и  созданных ими учреждений (за исключением имущества автоном</w:t>
              <w:softHyphen/>
              <w:t>ных учреждений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26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</w:t>
              <w:softHyphen/>
              <w:t>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26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7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</w:t>
              <w:softHyphen/>
              <w:t>тарных предприят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701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</w:t>
              <w:softHyphen/>
              <w:t>МАТЕРИАЛЬНЫХ АКТИВОВ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2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1000 0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квартир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1050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квартир, находящихся в собствен</w:t>
              <w:softHyphen/>
              <w:t>ности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2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2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2032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опе</w:t>
              <w:softHyphen/>
              <w:t>ративном управлении учреждений, находящихся в веде</w:t>
              <w:softHyphen/>
              <w:t>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</w:t>
              <w:softHyphen/>
              <w:t>ществу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2032 10 0000 4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опе</w:t>
              <w:softHyphen/>
              <w:t>ративном управлении учреждений, находящихся в веде</w:t>
              <w:softHyphen/>
              <w:t>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20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</w:t>
              <w:softHyphen/>
              <w:t>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2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20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10 0000 4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</w:t>
              <w:softHyphen/>
              <w:t>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</w:t>
              <w:softHyphen/>
              <w:t>щихся в государственной и муниципальной соб</w:t>
              <w:softHyphen/>
              <w:t>ственности (за исключением земельных участков ав</w:t>
              <w:softHyphen/>
              <w:t>тономных учреждений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</w:t>
              <w:softHyphen/>
              <w:t>ственная собственность на которые не разграничена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6014 1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</w:t>
              <w:softHyphen/>
              <w:t>ная собственность на которые не разграничена и кото</w:t>
              <w:softHyphen/>
              <w:t>рые расположены в границах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1 14 0602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Доходы от продажи земельных участков, государ</w:t>
              <w:softHyphen/>
              <w:t>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 14 06026 10 0000 4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автономных учреждений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18000 0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енежные взыскания (штрафы) за нарушение бюд</w:t>
              <w:softHyphen/>
              <w:t>жетного законодательства Российской Федераци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6 18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енежные взыскания (штрафы) за нарушение бюджет</w:t>
              <w:softHyphen/>
              <w:t>ного законодательства (в части бюджетов поселений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32000 0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Возмещение сумм, израсходованных незаконно или не по целевому назначению, а также доходов, полу</w:t>
              <w:softHyphen/>
              <w:t>ченных от их использования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6 32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33000 0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енежные взыскания (штрафы) за нарушение зако</w:t>
              <w:softHyphen/>
              <w:t>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6 33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20" w:right="0" w:firstLine="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енежные взыскания (штрафы) за нарушение законода</w:t>
              <w:softHyphen/>
              <w:t>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90000 0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</w:t>
              <w:softHyphen/>
              <w:t>фов) и иных сумм в возмещение ущерба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6 90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фов) и иных сумм в возмещение ущерба, зачисляемые в бюд</w:t>
              <w:softHyphen/>
              <w:t>жеты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2000 0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Возмещение потерь сельскохозяйственного произ</w:t>
              <w:softHyphen/>
              <w:t>водства, связанных с изъятием сельскохозяйствен</w:t>
              <w:softHyphen/>
              <w:t>ных угодий (по обязательствам, возникшим до 1 ян</w:t>
              <w:softHyphen/>
              <w:t>варя 2008 года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7 0200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Возмещение потерь сельскохозяйственного произ</w:t>
              <w:softHyphen/>
              <w:t>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5000 0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7 0505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неналоговые доходы бюджетов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Финансовая помощь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772,3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 02 03022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я бюджетам поселений на предо</w:t>
              <w:softHyphen/>
              <w:t>ставление гражданам субсидий на оплату жилого помещения и коммунальных услуг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82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3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венции бюджетам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577,3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2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сидии бюджетам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67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27627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15:00Z</dcterms:created>
  <dc:creator>Tanya</dc:creator>
  <dc:description/>
  <dc:language>en-US</dc:language>
  <cp:lastModifiedBy>Людмила Белоусова</cp:lastModifiedBy>
  <cp:lastPrinted>2008-12-02T14:20:00Z</cp:lastPrinted>
  <dcterms:modified xsi:type="dcterms:W3CDTF">2008-10-30T07:59:03Z</dcterms:modified>
  <cp:revision>13</cp:revision>
  <dc:subject/>
  <dc:title/>
</cp:coreProperties>
</file>