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8360</wp:posOffset>
                </wp:positionH>
                <wp:positionV relativeFrom="paragraph">
                  <wp:posOffset>-271145</wp:posOffset>
                </wp:positionV>
                <wp:extent cx="3213100" cy="1278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1278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к решению собрания  депутатов города Обоя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от 22.06.2009 №  41 -4- Р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 xml:space="preserve">«О внесении изменений в решение Собрания депутатов города Обояни»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«О бюджете города Обояни на 2009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от 28.11.2008 г. №364-3-Р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pt;height:100.65pt;mso-wrap-distance-left:9.05pt;mso-wrap-distance-right:9.05pt;mso-wrap-distance-top:0pt;mso-wrap-distance-bottom:0pt;margin-top:-21.35pt;mso-position-vertical-relative:text;margin-left:26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к решению собрания  депутатов города Обоя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от 22.06.2009 №  41 -4- Р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 xml:space="preserve">«О внесении изменений в решение Собрания депутатов города Обояни»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«О бюджете города Обояни на 2009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от 28.11.2008 г. №364-3-Р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упления доходов в  бюджет города  Обояни в 2009 году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/>
      </w:pPr>
      <w:r>
        <w:rPr/>
        <w:t>тыс. рублей</w:t>
      </w:r>
    </w:p>
    <w:tbl>
      <w:tblPr>
        <w:tblW w:w="1017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147"/>
        <w:gridCol w:w="1339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  <w:t>Наименование до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0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65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И НА ПРИБЫЛЬ, ДОХОДЫ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914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200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91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1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 доходов, получен</w:t>
              <w:softHyphen/>
              <w:t>ных физическими лицами, являющимися налоговыми  резидентами  Российской  Федерации  в виде дивиден</w:t>
              <w:softHyphen/>
              <w:t>дов  от долевого участия в деятельности организаций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2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облагае</w:t>
              <w:softHyphen/>
              <w:t>мых по налоговой ставке, установленной пунктом 1 ста</w:t>
              <w:softHyphen/>
              <w:t>тьи 224 Налогового кодекса Российской Федераци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909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21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облагае</w:t>
              <w:softHyphen/>
              <w:t>мых по налоговой ставке, установленной пунктом 1 ста</w:t>
              <w:softHyphen/>
              <w:t>тьи 224 Налогового кодекса Российской Федерации, за исключением доходов, полученных физическими лица</w:t>
              <w:softHyphen/>
              <w:t>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809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22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облагае</w:t>
              <w:softHyphen/>
              <w:t>мых по налоговой ставке, установленной пунктом 1 ста</w:t>
              <w:softHyphen/>
              <w:t>тьи 224 Налогового кодекса Российской Федерации, и полученных физическими лицами, зарегистрированны</w:t>
              <w:softHyphen/>
              <w:t>ми в качестве индивидуальных предпринимателей, частных нотариусов и других лиц, занимающихся част</w:t>
              <w:softHyphen/>
              <w:t>ной практикой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3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 получен</w:t>
              <w:softHyphen/>
              <w:t>ных физическими лицами, не являющимися налоговы</w:t>
              <w:softHyphen/>
              <w:t>ми резидентами Российской Федераци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4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  физических  лиц с доходов, получен</w:t>
              <w:softHyphen/>
              <w:t>ных в виде выигрышей и призов в проводимых конкур</w:t>
              <w:softHyphen/>
              <w:t>сах, играх и других мероприятиях  в целях рекламы то</w:t>
              <w:softHyphen/>
              <w:t>варов, работ и услуг, процентных доходов по вкладам в банках, в виде материальной выгоды от экономии на  процентах при получении заемных (кредитных) средств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5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получен</w:t>
              <w:softHyphen/>
              <w:t>ных в виде процентов по облигациям с ипотечным по</w:t>
              <w:softHyphen/>
              <w:t>крытием, эмитированным до 1 января 2007 года, а так</w:t>
              <w:softHyphen/>
              <w:t>же с доходов учредителей доверительного управления ипотечным покрытием, полученных на основании при</w:t>
              <w:softHyphen/>
              <w:t>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5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СОВОКУПНЫЙ ДОХОД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5 0300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ИМУЩЕСТВО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100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1030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0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79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1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</w:t>
              <w:softHyphen/>
              <w:t>ленным в соответствии с подпунктом 1 пункта 1 ста</w:t>
              <w:softHyphen/>
              <w:t>тьи 394 Налогового кодекса Российской Федераци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13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</w:t>
              <w:softHyphen/>
              <w:t>ным в соответствии с подпунктом 1 пункта 1 статьи 394 Налогового кодекса Российской Федерации и применяе</w:t>
              <w:softHyphen/>
              <w:t>мым к объектам налогообложения, расположенным в границах поселений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2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</w:t>
              <w:softHyphen/>
              <w:t>ленным в соответствии с подпунктом 2 пункта 1 ста</w:t>
              <w:softHyphen/>
              <w:t>тьи 394 Налогового кодекса Российской Федераци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19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23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</w:t>
              <w:softHyphen/>
              <w:t>ным в соответствии с подпунктом 2 пункта 1 статьи 394 Налогового кодекса Российской Федерации и применяе</w:t>
              <w:softHyphen/>
              <w:t>мым к объектам налогообложения, расположенным в границах поселений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19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9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9 04050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налог (по обязательствам, возникшим до 1 января 2006 года), мобилизуемый на территори</w:t>
              <w:softHyphen/>
              <w:t>ях поселений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ИСПОЛЬЗОВАНИЯ ИМУЩЕСТВА, НАХОДЯЩЕГОСЯ В ГОСУДАРСТВЕННОЙ И МУ</w:t>
              <w:softHyphen/>
              <w:t>НИЦИПАЛЬНОЙ СОБСТВЕННОСТ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48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0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 виде арендной либо иной платы за передачу в возмездное пользование госу</w:t>
              <w:softHyphen/>
              <w:t>дарственного и муниципального имущества (за ис</w:t>
              <w:softHyphen/>
              <w:t>ключением имущества автономных учреждений, а также имущества государственных и муниципаль</w:t>
              <w:softHyphen/>
              <w:t>ных унитарных предприятий, в том числе казенных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48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1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</w:t>
              <w:softHyphen/>
              <w:t>мельные участки, государственная собственность на которые не разграничена, а также средства от прода</w:t>
              <w:softHyphen/>
              <w:t>жи права на заключение договоров аренды указан</w:t>
              <w:softHyphen/>
              <w:t>ных земельных участков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9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10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ель</w:t>
              <w:softHyphen/>
              <w:t>ные участки, государственная собственность на которые не разграничена и которые расположены в границах по</w:t>
              <w:softHyphen/>
              <w:t>селений, а также средства от продажи права на заключе</w:t>
              <w:softHyphen/>
              <w:t>ние договоров аренды указанных земельных участков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9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3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</w:t>
              <w:softHyphen/>
              <w:t>ственных внебюджетных фондов и  созданных ими учреждений (за исключением имущества автоном</w:t>
              <w:softHyphen/>
              <w:t>ных учреждений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2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</w:t>
              <w:softHyphen/>
              <w:t>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2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700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Платежи от государственных и муниципальных уни</w:t>
              <w:softHyphen/>
              <w:t>тарных предприятий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7015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МАТЕРИАЛЬНЫХ И НЕ</w:t>
              <w:softHyphen/>
              <w:t>МАТЕРИАЛЬНЫХ АКТИВОВ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1000 0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квартир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1050 1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родажи квартир, находящихся в собствен</w:t>
              <w:softHyphen/>
              <w:t>ности поселений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2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</w:t>
              <w:softHyphen/>
              <w:t>ных унитарных предприятий, в том числе казенных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20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1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</w:t>
              <w:softHyphen/>
              <w:t>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00 0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находя</w:t>
              <w:softHyphen/>
              <w:t>щихся в государственной и муниципальной соб</w:t>
              <w:softHyphen/>
              <w:t>ственности (за исключением земельных участков ав</w:t>
              <w:softHyphen/>
              <w:t>тономных учреждений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10 0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</w:t>
              <w:softHyphen/>
              <w:t>ственная собственность на которые не разграничен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6014 1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</w:t>
              <w:softHyphen/>
              <w:t>ная собственность на которые не разграничена и кото</w:t>
              <w:softHyphen/>
              <w:t>рые расположены в границах поселений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6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ШТРАФЫ, САНКЦИИ, ВОЗМЕЩЕНИЕ УЩЕРБ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6 90000 0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Прочие поступления от денежных взысканий (штра</w:t>
              <w:softHyphen/>
              <w:t>фов) и иных сумм в возмещение ущерб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6 90050 1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поступления от денежных взысканий (штрафов) и иных сумм в возмещение ущерба, зачисляемые в бюд</w:t>
              <w:softHyphen/>
              <w:t>жеты поселений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7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ПРОЧИЕ НЕНАЛОГОВЫЕ ДОХОДЫ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7 05000 00 0000 18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zxx" w:bidi="ar-SA"/>
              </w:rPr>
              <w:t>Прочие неналоговые доходы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7 05050 10 0000 18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неналоговые доходы бюджетов поселений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Финансовая помощь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2488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 02 03022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венция бюджетам поселений на предо</w:t>
              <w:softHyphen/>
              <w:t>ставление гражданам субсидий на оплату жилого помещения и коммунальных услуг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3743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 02 03999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субвенции бюджетам поселений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577,3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 02 02088 10 0001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бсидии бюджетам поселений на обеспечение мероприятий по капитальному ремонту многоквартирных домов за счет средств,поступивших от ГК Фонд содействия реформированию ЖКХ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8167,707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СЕГО ДОХОДОВ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3314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15:00Z</dcterms:created>
  <dc:creator>Tanya</dc:creator>
  <dc:description/>
  <dc:language>en-US</dc:language>
  <cp:lastModifiedBy>Людмила Белоусова</cp:lastModifiedBy>
  <cp:lastPrinted>2009-07-02T09:11:00Z</cp:lastPrinted>
  <dcterms:modified xsi:type="dcterms:W3CDTF">2009-07-02T05:12:26Z</dcterms:modified>
  <cp:revision>13</cp:revision>
  <dc:subject/>
  <dc:title/>
</cp:coreProperties>
</file>