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26.06.2009 г. №41  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в 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с Законом Курской области от 08.05.2009 г. № 24-ЗКО «О внесении изменений и дополнений в Закон Курской области «Об областном бюджете» и соглашением №5 «О предоставлении субсидии и взаимодействии по реализации Федерального закона от 21.07.2007 г № 185-ФЗ «О Фонде содействия реформированию жилищно-коммунального хозяйства», постановлением   Администрации Курской области от 04.03.2009 года №71 «Об утверждении Адресной программы Курской области по проведению капитального ремонта многоквартирных домов на 2009 год»,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2 «Перечень администраторов доходов бюджета города Обояни,включая доходы,полученные от предпринимательской и иной приносящей доход деятельности»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;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8 «Распределение субвенций из областного бюджета на 2009 год бюджетам городских поселений на осуществление отдельных государственных полномочий Курской области в соответствии с Законом Курской области   «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ых помещений  и коммунальных услуг».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/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>Статья 2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 xml:space="preserve">Глава города Обояни </w:t>
        <w:tab/>
        <w:tab/>
        <w:tab/>
        <w:tab/>
        <w:tab/>
        <w:tab/>
        <w:tab/>
        <w:tab/>
        <w:t>С. 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6-25T08:55:00Z</cp:lastPrinted>
  <dcterms:modified xsi:type="dcterms:W3CDTF">2009-06-25T04:57:11Z</dcterms:modified>
  <cp:revision>1</cp:revision>
  <dc:subject/>
  <dc:title/>
</cp:coreProperties>
</file>