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08.07.2009 г. №  47 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в реш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с Соглашением №5 «О предоставлении субсидии и взаимодействии по реализации Федерального закона от 21.07.2007 г № 185-ФЗ «О Фонде содействия реформированию жилищно-коммунального хозяйства», постановлением   Администрации Курской области от 04.03.2009 года №71 «Об утверждении Адресной программы Курской области по проведению капитального ремонта многоквартирных домов на 2009 год», ст 65  Федерального  закона от 19.12.2004г №189-ФЗ«О введении в действие Жилищного кодекса Российской Федерации»,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Lucida Sans Unicode" w:cs="Tahoma"/>
          <w:i w:val="false"/>
          <w:i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i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 xml:space="preserve">Глава города Обояни </w:t>
        <w:tab/>
        <w:tab/>
        <w:tab/>
        <w:tab/>
        <w:tab/>
        <w:tab/>
        <w:tab/>
        <w:tab/>
        <w:t>С. 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7-09T10:04:00Z</cp:lastPrinted>
  <dcterms:modified xsi:type="dcterms:W3CDTF">2009-06-25T04:57:11Z</dcterms:modified>
  <cp:revision>1</cp:revision>
  <dc:subject/>
  <dc:title/>
</cp:coreProperties>
</file>