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8360</wp:posOffset>
                </wp:positionH>
                <wp:positionV relativeFrom="paragraph">
                  <wp:posOffset>-271145</wp:posOffset>
                </wp:positionV>
                <wp:extent cx="3209925" cy="1275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275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к решению собрания  депутатов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31.07.2009 № 50 -4- 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 xml:space="preserve">«О внесении изменений в решение Собрания депутатов города Обояни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«О бюджете города Обояни на 2009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2"/>
                                <w:szCs w:val="22"/>
                                <w:lang w:val="ru-RU" w:eastAsia="zxx" w:bidi="ar-SA"/>
                              </w:rPr>
                              <w:t>от 28.11.2008 г. №364-3-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5pt;height:100.4pt;mso-wrap-distance-left:9.05pt;mso-wrap-distance-right:9.05pt;mso-wrap-distance-top:0pt;mso-wrap-distance-bottom:0pt;margin-top:-21.35pt;mso-position-vertical-relative:text;margin-left:26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к решению собрания  депутатов города Обоя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31.07.2009 № 50 -4- 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 xml:space="preserve">«О внесении изменений в решение Собрания депутатов города Обояни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«О бюджете города Обояни на 2009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2"/>
                          <w:szCs w:val="22"/>
                          <w:lang w:val="ru-RU" w:eastAsia="zxx" w:bidi="ar-SA"/>
                        </w:rPr>
                        <w:t>от 28.11.2008 г. №364-3-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города  Обояни в 2009 году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22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147"/>
        <w:gridCol w:w="1389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Наименование дохо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65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79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7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1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 доходов, получен</w:t>
              <w:softHyphen/>
              <w:t>ных физическими лицами, являющимися налоговыми  резидентами  Российской  Федерации  в виде дивиден</w:t>
              <w:softHyphen/>
              <w:t>дов  от долевого участия в деятельности организац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7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1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за исключением доходов, полученных физическими лица</w:t>
              <w:softHyphen/>
              <w:t>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97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22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облагае</w:t>
              <w:softHyphen/>
              <w:t>мых по налоговой ставке, установленной пунктом 1 ста</w:t>
              <w:softHyphen/>
              <w:t>тьи 224 Налогового кодекса Российской Федерации, и полученных физическими лицами, зарегистрированны</w:t>
              <w:softHyphen/>
              <w:t>ми в качестве индивидуальных предпринимателей, частных нотариусов и других лиц, занимающихся част</w:t>
              <w:softHyphen/>
              <w:t>ной практико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 получен</w:t>
              <w:softHyphen/>
              <w:t>ных физическими лицами, не являющимися налоговы</w:t>
              <w:softHyphen/>
              <w:t>ми резидентами Российской Федерац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4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  физических  лиц с доходов, получен</w:t>
              <w:softHyphen/>
              <w:t>ных в виде выигрышей и призов в проводимых конкур</w:t>
              <w:softHyphen/>
              <w:t>сах, играх и других мероприятиях  в целях рекламы то</w:t>
              <w:softHyphen/>
              <w:t>варов, работ и услуг, процентных доходов по вкладам в банках, в виде материальной выгоды от экономии на  процентах при получении заемных (кредитных) средст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1 0205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 с доходов, получен</w:t>
              <w:softHyphen/>
              <w:t>ных в виде процентов по облигациям с ипотечным по</w:t>
              <w:softHyphen/>
              <w:t>крытием, эмитированным до 1 января 2007 года, а так</w:t>
              <w:softHyphen/>
              <w:t>же с доходов учредителей доверительного управления ипотечным покрытием, полученных на основании при</w:t>
              <w:softHyphen/>
              <w:t>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1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9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7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1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1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</w:t>
              <w:softHyphen/>
              <w:t>ленным в соответствии с подпунктом 2 пункта 1 ста</w:t>
              <w:softHyphen/>
              <w:t>тьи 394 Налогового кодекса Российской Федерац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6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</w:t>
              <w:softHyphen/>
              <w:t>ным в соответствии с подпунктом 2 пункта 1 статьи 394 Налогового кодекса Российской Федерации и применяе</w:t>
              <w:softHyphen/>
              <w:t>мым к объектам налогообложения, расположенным в границах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69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9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0 10 0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1 января 2006 года), мобилизуемый на территори</w:t>
              <w:softHyphen/>
              <w:t>ях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И МУ</w:t>
              <w:softHyphen/>
              <w:t>НИЦИПАЛЬНОЙ СОБСТВЕННОСТ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62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</w:t>
              <w:softHyphen/>
              <w:t>дарственного и муниципального имущества (за ис</w:t>
              <w:softHyphen/>
              <w:t>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55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1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</w:t>
              <w:softHyphen/>
              <w:t>мельные участки, государственная собственность на которые не разграничена, а также средства от прода</w:t>
              <w:softHyphen/>
              <w:t>жи права на заключение договоров аренды указан</w:t>
              <w:softHyphen/>
              <w:t>ных земельных участко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</w:t>
              <w:softHyphen/>
              <w:t>ные участки, государственная собственность на которые не разграничена и которые расположены в границах по</w:t>
              <w:softHyphen/>
              <w:t>селений, а также средства от продажи права на заключе</w:t>
              <w:softHyphen/>
              <w:t>ние договоров аренды указанных земельных участко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3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</w:t>
              <w:softHyphen/>
              <w:t>ственных внебюджетных фондов и  созданных ими учреждений (за исключением имущества автоном</w:t>
              <w:softHyphen/>
              <w:t>ных учреждений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5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35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7000 0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</w:t>
              <w:softHyphen/>
              <w:t>тарных предприят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</w:t>
              <w:softHyphen/>
              <w:t>МАТЕРИАЛЬНЫХ АКТИВО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1000 0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кварти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квартир, находящихся в собствен</w:t>
              <w:softHyphen/>
              <w:t>ности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2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</w:t>
              <w:softHyphen/>
              <w:t>ных унитарных предприятий, в том числе казенных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20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</w:t>
              <w:softHyphen/>
              <w:t>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</w:t>
              <w:softHyphen/>
              <w:t>щихся в государственной и муниципальной соб</w:t>
              <w:softHyphen/>
              <w:t>ственности (за исключением земельных участков ав</w:t>
              <w:softHyphen/>
              <w:t>тономных учреждений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</w:t>
              <w:softHyphen/>
              <w:t>ственная собственность на которые не разграниче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4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</w:t>
              <w:softHyphen/>
              <w:t>ная собственность на которые не разграничена и кото</w:t>
              <w:softHyphen/>
              <w:t>рые расположены в границах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ШТРАФЫ, САНКЦИИ, ВОЗМЕЩЕНИЕ УЩЕРБ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6 90000 0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 возмещение ущерб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</w:t>
              <w:softHyphen/>
              <w:t>жеты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7 05000 0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Прочие неналоговые доход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неналоговые доходы бюджетов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Финансовая помощь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15005,809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 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я бюджетам поселений на предо</w:t>
              <w:softHyphen/>
              <w:t>ставление гражданам субсидий на оплату жилого помещения и коммунальных услуг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743,0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субвенции бюджетам поселен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577,3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088 10 0001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обеспечение мероприятий по капитальному ремонту многоквартирных домов за счет средств,поступивших от ГК Фонд содействия реформированию ЖКХ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8167,707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02 0210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2517,802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5660,8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15:00Z</dcterms:created>
  <dc:creator>Tanya</dc:creator>
  <dc:description/>
  <dc:language>en-US</dc:language>
  <cp:lastModifiedBy>Людмила Белоусова</cp:lastModifiedBy>
  <cp:lastPrinted>2009-08-05T09:15:00Z</cp:lastPrinted>
  <dcterms:modified xsi:type="dcterms:W3CDTF">2009-07-02T05:12:26Z</dcterms:modified>
  <cp:revision>13</cp:revision>
  <dc:subject/>
  <dc:title/>
</cp:coreProperties>
</file>