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31.07.2009 г. №  50- 4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внесении изменений   и дополне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в решение Собрания депутатов города Обоян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2"/>
          <w:szCs w:val="22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В соответствии с Постановлением Администрации Курской области от 09.07.2009 г. №221 «О мерах по реализации постановления Правительства Российской Федерации от 24.03.2009 г. №253 «Об утверждении Правил распределения и предоставления в 2009 году из Федерального бюджета субсидии бюджетам субъектов Российской Федерации на закупку автотранспортных средств и коммунальной техники», заключением Комитета финансов Курской области от 16.07.2009 г. о проведенной оценке бюджета города Обояни на 2009 год, 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 xml:space="preserve">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08"/>
          <w:sz w:val="24"/>
          <w:szCs w:val="24"/>
          <w:lang w:val="ru-RU" w:eastAsia="zxx" w:bidi="ar-SA"/>
        </w:rPr>
        <w:t>РЕШ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28"/>
          <w:sz w:val="24"/>
          <w:szCs w:val="24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4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 соответствии со статьями 18, 23 Бюджетного Кодекса Российской Федерации в пункте 2 статьи 3 слова «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» - исключить;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дополнения в приложение №2 «Перечень главных администраторов доходов бюджета города Обояни, включая доходы полученные от предпринимательской и иной приносящей доход деятельности»;</w:t>
      </w:r>
    </w:p>
    <w:p>
      <w:pPr>
        <w:pStyle w:val="Normal"/>
        <w:ind w:left="-14" w:right="0" w:firstLine="750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дополнения в приложение №3 «Поступление доходов в бюджет города Обояни в 2009 году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Times New Roman" w:hAnsi="Times New Roman" w:eastAsia="Times New Roman" w:cs="Times New Roman"/>
          <w:i w:val="false"/>
          <w:i w:val="false"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Times New Roman" w:cs="Times New Roman"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.</w:t>
      </w:r>
    </w:p>
    <w:p>
      <w:pPr>
        <w:pStyle w:val="Normal"/>
        <w:tabs>
          <w:tab w:val="clear" w:pos="709"/>
          <w:tab w:val="left" w:pos="1468" w:leader="none"/>
        </w:tabs>
        <w:ind w:left="14" w:right="0" w:firstLine="695"/>
        <w:jc w:val="both"/>
        <w:rPr>
          <w:rFonts w:ascii="Times New Roman" w:hAnsi="Times New Roman" w:eastAsia="Lucida Sans Unicode" w:cs="Tahoma"/>
          <w:i w:val="false"/>
          <w:i w:val="false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 w:ascii="Times New Roman" w:hAnsi="Times New Roman"/>
          <w:i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 w:val="false"/>
          <w:color w:val="auto"/>
          <w:sz w:val="24"/>
          <w:szCs w:val="24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auto"/>
          <w:sz w:val="24"/>
          <w:szCs w:val="24"/>
          <w:lang w:val="ru-RU" w:eastAsia="zxx" w:bidi="ar-SA"/>
        </w:rPr>
        <w:t xml:space="preserve">Глава города Обояни </w:t>
        <w:tab/>
        <w:tab/>
        <w:tab/>
        <w:tab/>
        <w:tab/>
        <w:tab/>
        <w:tab/>
        <w:tab/>
        <w:t>С. И.  Карел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08-05T09:05:00Z</cp:lastPrinted>
  <dcterms:modified xsi:type="dcterms:W3CDTF">2009-06-25T04:57:11Z</dcterms:modified>
  <cp:revision>1</cp:revision>
  <dc:subject/>
  <dc:title/>
</cp:coreProperties>
</file>