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230</wp:posOffset>
                </wp:positionH>
                <wp:positionV relativeFrom="paragraph">
                  <wp:posOffset>-1270</wp:posOffset>
                </wp:positionV>
                <wp:extent cx="3306445" cy="118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186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к решению Собрания депутатов города Обояни </w:t>
                            </w:r>
                          </w:p>
                          <w:p>
                            <w:pPr>
                              <w:pStyle w:val="Normal"/>
                              <w:ind w:left="0" w:right="0" w:hanging="142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>от 31.07.2009 г. №  50 -4-РС «О внесении изменений и дополнений в решение Собрания депутатов города Обояни от  28.11.2008 года №364-3-РС</w:t>
                              <w:br/>
                              <w:t xml:space="preserve">«О бюджете города Обояни на 2009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35pt;height:93.4pt;mso-wrap-distance-left:9.05pt;mso-wrap-distance-right:9.05pt;mso-wrap-distance-top:0pt;mso-wrap-distance-bottom:0pt;margin-top:-0.1pt;mso-position-vertical-relative:text;margin-left:23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к решению Собрания депутатов города Обояни </w:t>
                      </w:r>
                    </w:p>
                    <w:p>
                      <w:pPr>
                        <w:pStyle w:val="Normal"/>
                        <w:ind w:left="0" w:right="0" w:hanging="142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>от 31.07.2009 г. №  50 -4-РС «О внесении изменений и дополнений в решение Собрания депутатов города Обояни от  28.11.2008 года №364-3-РС</w:t>
                        <w:br/>
                        <w:t xml:space="preserve">«О бюджете города Обояни на 2009 г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6"/>
                          <w:szCs w:val="26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6"/>
                          <w:szCs w:val="26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администраторов доходов  бюджета города Обояни, включая доходы, полученные от предпринимательской и иной приносящей доход деятельности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tbl>
      <w:tblPr>
        <w:tblW w:w="101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738"/>
        <w:gridCol w:w="1"/>
        <w:gridCol w:w="6188"/>
        <w:gridCol w:w="1"/>
      </w:tblGrid>
      <w:tr>
        <w:trPr>
          <w:trHeight w:val="562" w:hRule="exact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Наименование  администратора доходов  бюджета города Обояни</w:t>
            </w:r>
          </w:p>
        </w:tc>
      </w:tr>
      <w:tr>
        <w:trPr>
          <w:trHeight w:val="1114" w:hRule="exac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админи-стратора дохо</w:t>
              <w:softHyphen/>
              <w:t>дов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1004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37"/>
        <w:gridCol w:w="6167"/>
      </w:tblGrid>
      <w:tr>
        <w:trPr>
          <w:tblHeader w:val="true"/>
          <w:trHeight w:val="17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08 04020 01 1000 1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Государственная пошлина за совершение нотариаль</w:t>
              <w:softHyphen/>
              <w:t>ных действий  должностными лицами органов местного самоуправления,уполномоченными в соответствии с за</w:t>
              <w:softHyphen/>
              <w:t>конодательными актами Российской Федерации на со</w:t>
              <w:softHyphen/>
              <w:t>вершение нотариальных действ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08 04020 01 4000 1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Государственная пошлина за совершение нотариаль</w:t>
              <w:softHyphen/>
              <w:t>ных действий  должностными лицами органов местного самоуправле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1050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в виде прибыли, приходящиеся на доли в устав</w:t>
              <w:softHyphen/>
              <w:t>ных (складочных) капиталах хозяйственных товари</w:t>
              <w:softHyphen/>
              <w:t>ществ и обществ, или дивидендов по акциям, принадле</w:t>
              <w:softHyphen/>
              <w:t xml:space="preserve">жащим поселениям. 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1 02033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азмещения временно свободных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208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3050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</w:t>
              <w:softHyphen/>
              <w:t>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502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, получаемые, в виде арендной платы,а также средства от продажи права, на заключение договоров аренды за земли,находящиеся в собственности поселе</w:t>
              <w:softHyphen/>
              <w:t>ний ( за исключением земельных участков муниципаль</w:t>
              <w:softHyphen/>
              <w:t>ных автономных учреждений, а также земельных участков муниципальных унитарных предприятий,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503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 за исключением имуще</w:t>
              <w:softHyphen/>
              <w:t>ства муниципальных автономных учрежд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701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</w:t>
              <w:softHyphen/>
              <w:t>селениями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8050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Средства, получаемые от передачи имущества, находя</w:t>
              <w:softHyphen/>
              <w:t>щегося в собствен</w:t>
              <w:softHyphen/>
              <w:t>ности поселения (за исключением имущества муниципаль</w:t>
              <w:softHyphen/>
              <w:t>ных автономных учрежде</w:t>
              <w:softHyphen/>
              <w:t>ний, а также имущества муниципаль</w:t>
              <w:softHyphen/>
              <w:t>ных унитарных предприя</w:t>
              <w:softHyphen/>
              <w:t>тий, в том числе казенных), в залог, в доверительное управление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903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эксплуатации и использования имущества ав</w:t>
              <w:softHyphen/>
              <w:t>томобильных дорог, находящихся в собственности посе</w:t>
              <w:softHyphen/>
              <w:t>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9045 10 0000 1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чие поступления от использования имущества, нахо</w:t>
              <w:softHyphen/>
              <w:t>дящегося в собствен</w:t>
              <w:softHyphen/>
              <w:t>ности поселения (за исключением имущества муниципаль</w:t>
              <w:softHyphen/>
              <w:t>ных автономных учрежде</w:t>
              <w:softHyphen/>
              <w:t>ний, а также имущества муниципаль</w:t>
              <w:softHyphen/>
              <w:t>ных унитарных предприя</w:t>
              <w:softHyphen/>
              <w:t>тий, 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3 03050 10 0000 13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чие доходы от оказания платных услуг получателя</w:t>
              <w:softHyphen/>
              <w:t>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1050 10 0000 4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продажи квартир, находящихся в собственно</w:t>
              <w:softHyphen/>
              <w:t>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0 10 0000 4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соб</w:t>
              <w:softHyphen/>
              <w:t>ственности поселений (за исключением имущества му</w:t>
              <w:softHyphen/>
              <w:t>ниципальных автономных учрежде</w:t>
              <w:softHyphen/>
              <w:t>ний, а также имуще</w:t>
              <w:softHyphen/>
              <w:t>ства муниципаль</w:t>
              <w:softHyphen/>
              <w:t>ных унитарных предприятий, в том числе казенных) в части реализа</w:t>
              <w:softHyphen/>
              <w:t>ции основных средст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0 10 0000 4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соб</w:t>
              <w:softHyphen/>
              <w:t>ственности поселений (за исключением имущества му</w:t>
              <w:softHyphen/>
              <w:t>ниципальных автономных учрежде</w:t>
              <w:softHyphen/>
              <w:t>ний, а также имуще</w:t>
              <w:softHyphen/>
              <w:t>ства муниципаль</w:t>
              <w:softHyphen/>
              <w:t>ных унитарных предприятий, в том числе казенных) в части реализа</w:t>
              <w:softHyphen/>
              <w:t>ции материальных запа</w:t>
              <w:softHyphen/>
              <w:t>сов по указанно</w:t>
              <w:softHyphen/>
              <w:t>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2 10 0000 4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</w:t>
              <w:softHyphen/>
              <w:t>ных автономных учрежде</w:t>
              <w:softHyphen/>
              <w:t>ний), в части реализа</w:t>
              <w:softHyphen/>
              <w:t>ции основных средств по указанному иму</w:t>
              <w:softHyphen/>
              <w:t>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2 10 0000 4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</w:t>
              <w:softHyphen/>
              <w:t>ных автономных учрежде</w:t>
              <w:softHyphen/>
              <w:t>ний) в части реализа</w:t>
              <w:softHyphen/>
              <w:t>ции материальных запасо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2033 10 0000 4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</w:t>
              <w:softHyphen/>
              <w:t>ных автономных учрежде</w:t>
              <w:softHyphen/>
              <w:t>ний, а также иму</w:t>
              <w:softHyphen/>
              <w:t>щества муниципальных унитарных предприятий, в том числе казенных), в части реализации основ</w:t>
              <w:softHyphen/>
              <w:t>ных средст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2033 10 0000 4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</w:t>
              <w:softHyphen/>
              <w:t>ных автономных учрежде</w:t>
              <w:softHyphen/>
              <w:t>ний, а также иму</w:t>
              <w:softHyphen/>
              <w:t>щества муниципальных унитарных предприятий, в том числе казенных), в части реализации матери</w:t>
              <w:softHyphen/>
              <w:t>альных запасо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3050 10 0000 41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редства от распоряжения и реализации конфискован</w:t>
              <w:softHyphen/>
              <w:t>ного и иного имущества, обращенного в доходы поселе</w:t>
              <w:softHyphen/>
              <w:t>ния (в части реализации основных средств по указанно</w:t>
              <w:softHyphen/>
              <w:t>му имуще</w:t>
              <w:softHyphen/>
              <w:t>ству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3050 10 0000 4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редства от распоряжения и реализации конфискован</w:t>
              <w:softHyphen/>
              <w:t>ного и иного имущества, обращенного в доходы поселе</w:t>
              <w:softHyphen/>
              <w:t>ния (в части реализации материальных запасов по ука</w:t>
              <w:softHyphen/>
              <w:t>занному иму</w:t>
              <w:softHyphen/>
              <w:t>ществу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4050 10 0000 42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продажи нематериальных активов, находя</w:t>
              <w:softHyphen/>
              <w:t>щихся в собственно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6026 10 0000 43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продажи земельных участков, находя</w:t>
              <w:softHyphen/>
              <w:t>щихся в собствен</w:t>
              <w:softHyphen/>
              <w:t>ности поселе</w:t>
              <w:softHyphen/>
              <w:t>ний (за исключением земельных участков муниципаль</w:t>
              <w:softHyphen/>
              <w:t>ных автономных учрежде</w:t>
              <w:softHyphen/>
              <w:t>ний, а также земельных участков муниципаль</w:t>
              <w:softHyphen/>
              <w:t>ных унитарных предприятий, 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5 02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латежи, взимаемые организациями поселений за вы</w:t>
              <w:softHyphen/>
              <w:t>полнение определенных функц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18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енежные взыскания (штрафы) за нарушение бюджет</w:t>
              <w:softHyphen/>
              <w:t>ного законодательства (в части бюджетов посел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23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возмещения ущерба при возникновении стра</w:t>
              <w:softHyphen/>
              <w:t>ховых случаев когда выгодоприобретателями по догово</w:t>
              <w:softHyphen/>
              <w:t>рам страхования выступают получатели средств бюдже</w:t>
              <w:softHyphen/>
              <w:t>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32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33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енежные взыскания (штрафы) за нарушение законода</w:t>
              <w:softHyphen/>
              <w:t>тельства Российской Федерации о размещении заказов на поставки товаров, выполнение работ, оказание услуг для нужд поселе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90050 10 0000 14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озмещение ущерба, зачисляемые в бюд</w:t>
              <w:softHyphen/>
              <w:t>жеты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1050 10 0000 18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2000 10 0000 18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Возмещение потерь сельскохозяйственного произ</w:t>
              <w:softHyphen/>
              <w:t>водства, связанных с изъятием сельскохозяйственных угодий, расположенных на территории поселений (по обязательствам, возникшим до 1 января 2008 года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5050 10 0000 18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2999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03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15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осуществление пол</w:t>
              <w:softHyphen/>
              <w:t>номочий по первичному воинскому учету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22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999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2088 10 0001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сидии  бюджетам поселений на обеспечение мероприятий по капитальному ремонту многоквартирных домов за счет средств,поступивших от ГК Фонд содействия реформированию ЖКХ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2102 10 0000 151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7 05000 10 0000 18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8 05000 10 0000 180</w:t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</w:tbl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13:00Z</dcterms:created>
  <dc:creator>Tanya</dc:creator>
  <dc:description/>
  <dc:language>en-US</dc:language>
  <cp:lastModifiedBy>Людмила Белоусова</cp:lastModifiedBy>
  <cp:lastPrinted>2009-08-05T09:17:00Z</cp:lastPrinted>
  <dcterms:modified xsi:type="dcterms:W3CDTF">2008-12-26T08:39:20Z</dcterms:modified>
  <cp:revision>5</cp:revision>
  <dc:subject/>
  <dc:title/>
</cp:coreProperties>
</file>