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06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а Постановлением Администрации города Обояни Курской области</w:t>
      </w:r>
    </w:p>
    <w:p>
      <w:pPr>
        <w:pStyle w:val="Normal"/>
        <w:spacing w:lineRule="auto" w:line="240" w:before="0" w:after="280"/>
        <w:ind w:left="1006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1.07.2019  г. №448</w:t>
      </w:r>
    </w:p>
    <w:p>
      <w:pPr>
        <w:pStyle w:val="Normal"/>
        <w:spacing w:lineRule="auto" w:line="240" w:before="0" w:after="280"/>
        <w:ind w:left="10064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 предоставления муниципальной услуги «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города Обояни Курской области отдельным категориям граждан в собственность бесплатно»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Раздел 1. Общие сведения о муниципальной услуге</w:t>
      </w:r>
    </w:p>
    <w:tbl>
      <w:tblPr>
        <w:tblW w:w="1466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112"/>
        <w:gridCol w:w="10142"/>
      </w:tblGrid>
      <w:tr>
        <w:trPr>
          <w:trHeight w:val="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араметр</w:t>
            </w:r>
          </w:p>
        </w:tc>
        <w:tc>
          <w:tcPr>
            <w:tcW w:w="10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начение параметра/состояние</w:t>
            </w:r>
          </w:p>
        </w:tc>
      </w:tr>
      <w:tr>
        <w:trPr>
          <w:trHeight w:val="7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органа, предоставляющего услугу</w:t>
            </w:r>
          </w:p>
        </w:tc>
        <w:tc>
          <w:tcPr>
            <w:tcW w:w="10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дминистрации города Обояни Курской области</w:t>
            </w:r>
          </w:p>
        </w:tc>
      </w:tr>
      <w:tr>
        <w:trPr>
          <w:trHeight w:val="64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омер услуги в федеральном реестре</w:t>
            </w:r>
          </w:p>
        </w:tc>
        <w:tc>
          <w:tcPr>
            <w:tcW w:w="10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лное наименование услуги</w:t>
            </w:r>
          </w:p>
        </w:tc>
        <w:tc>
          <w:tcPr>
            <w:tcW w:w="10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города Обояни Курской области отдельным категориям граждан в собственность бесплатно</w:t>
            </w:r>
          </w:p>
        </w:tc>
      </w:tr>
      <w:tr>
        <w:trPr>
          <w:trHeight w:val="64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раткое наименование услуги</w:t>
            </w:r>
          </w:p>
        </w:tc>
        <w:tc>
          <w:tcPr>
            <w:tcW w:w="10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города Обояни Курской области отдельным категориям граждан в собственность бесплатно</w:t>
            </w:r>
          </w:p>
        </w:tc>
      </w:tr>
      <w:tr>
        <w:trPr>
          <w:trHeight w:val="497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становление Администрации города Обояни Курской области от 22.08.2016 №653 «Об утверждении Административного регламента Администрации города Обояни Курской области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города Обояни Курской области отдельным категориям граждан в собственность бесплатно»</w:t>
            </w:r>
          </w:p>
        </w:tc>
      </w:tr>
      <w:tr>
        <w:trPr>
          <w:trHeight w:val="6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речень «подуслуг»</w:t>
            </w:r>
          </w:p>
        </w:tc>
        <w:tc>
          <w:tcPr>
            <w:tcW w:w="10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города Обояни Курской области отдельным категориям граждан в собственность бесплатно</w:t>
            </w:r>
          </w:p>
        </w:tc>
      </w:tr>
      <w:tr>
        <w:trPr>
          <w:trHeight w:val="6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пособы оценки качества предоставления муниципальной услуги</w:t>
            </w:r>
          </w:p>
        </w:tc>
        <w:tc>
          <w:tcPr>
            <w:tcW w:w="10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2. Общие сведения о «подуслугах»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2"/>
        <w:gridCol w:w="1559"/>
        <w:gridCol w:w="2694"/>
        <w:gridCol w:w="992"/>
        <w:gridCol w:w="993"/>
        <w:gridCol w:w="992"/>
        <w:gridCol w:w="1559"/>
        <w:gridCol w:w="1276"/>
        <w:gridCol w:w="1276"/>
        <w:gridCol w:w="1417"/>
      </w:tblGrid>
      <w:tr>
        <w:trPr>
          <w:trHeight w:val="64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ания отказа в приёме документов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8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ания для отказа в предоставлении «подуслуг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ания приостановления предоставления «подуслуги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ок приостановления предоставления «подуслуги»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ата за предоставление «подуслуг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пособы обращения за получением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пособы получения результата «подуслуги»</w:t>
            </w:r>
          </w:p>
        </w:tc>
      </w:tr>
      <w:tr>
        <w:trPr>
          <w:trHeight w:val="14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 подаче заявления по месту жительства (по месту обращени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личие платы (государственной пошлин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64" w:hRule="atLeast"/>
        </w:trPr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города Обояни Курской области отдельным категориям граждан в собственность бесплатно</w:t>
            </w:r>
          </w:p>
        </w:tc>
      </w:tr>
      <w:tr>
        <w:trPr>
          <w:trHeight w:val="4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за получением муниципальной услуги обратилось ненадлежащее лицо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представлен неполный комплект документов,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не соответствие представленных документов, по форме или содержанию требованиям действующего законодательства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 документе присутствуют неоговоренные приписки и исправления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екст документа написан неразборчиво от руки или при помощи средств электронно-вычислительной техники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фамилия, имя и отчество заявителя, место жительства, телефон написаны не полностью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окументы исполнены карандашо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Основанием для приостановления предоставления муниципальной услуг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в представленных документах повреждений, не позволяющих однозначно истолковать их содержание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снования для отказа в предоставлении муниципальной услуги: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земельный участок, является федеральной собственностью, собственностью Курской области или собственностью иного муниципального образования, а также собственностью юридического и (или) физического лица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наличие запрета на предоставление земельного участка, установленного действующим законодательством РФ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земельный участок изъят из оборота или ограничен в обороте, и федеральным законом не допускается его нахождение в частной собственности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земельный участок зарезервирован для государственных и (или) муниципальных нужд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наличие вступивших в законную силу решений суда, ограничивающих оборот земельного участка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представление неполного комплекта документов, необходимых для принятия решения о предоставлении муниципальной услуги,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несоответствие обращения содержанию услуг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е обращение в орган, предоставляющий услугу; личное обращение в МФЦ;  Единый портал государственных услуг; региональный портал государственных  услуг; почтовая связ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ргане, предоставляющем услугу, на бумажном носителе; в МФЦ на бумажном носителе, полученном из территориального органа (отделения органа), предоставляющего услугу; через личный кабинет на Едином портале государственных услуг; через личный кабинет на региональном портале государственных услуг; почтовая связь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Раздел 3. Сведения о заявителях «подуслуги»</w:t>
      </w:r>
    </w:p>
    <w:tbl>
      <w:tblPr>
        <w:tblW w:w="1491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759"/>
        <w:gridCol w:w="1847"/>
        <w:gridCol w:w="3360"/>
        <w:gridCol w:w="1372"/>
        <w:gridCol w:w="1273"/>
        <w:gridCol w:w="1289"/>
        <w:gridCol w:w="1433"/>
      </w:tblGrid>
      <w:tr>
        <w:trPr>
          <w:trHeight w:val="164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тегории лиц, имеющих право на получение «подуслуги»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тановление требований к документу, подтверждающему право подачи заявления от имени заявителя</w:t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64" w:hRule="atLeast"/>
        </w:trPr>
        <w:tc>
          <w:tcPr>
            <w:tcW w:w="14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города Обояни Курской области отдельным категориям граждан в собственность бесплатно</w:t>
            </w:r>
          </w:p>
        </w:tc>
      </w:tr>
      <w:tr>
        <w:trPr>
          <w:trHeight w:val="5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граждане, имеюще на содержании и воспитании троих и более детей в возрасте до 18 лет, в том числе усыновленных (удочеренных);</w:t>
            </w:r>
          </w:p>
          <w:p>
            <w:pPr>
              <w:pStyle w:val="Normal"/>
              <w:autoSpaceDE w:val="false"/>
              <w:spacing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молодые семьи, в которых возраст супругов на дату подачи заявления о предоставлении земельного участка в собственность не превышает 35 лет, либо неполным семьям, состоящим из одного родителя, возраст которого на дату подачи заявления не превышает 35 лет, и одного или более детей, в том числе усыновленных (удочеренных);</w:t>
            </w:r>
          </w:p>
          <w:p>
            <w:pPr>
              <w:pStyle w:val="Normal"/>
              <w:autoSpaceDE w:val="false"/>
              <w:spacing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граждане, лишившиеся единственного жилого помещения в результате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spacing w:before="0" w:after="200"/>
              <w:ind w:firstLine="70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семьи, имеющие на иждивении ребенка-инвалида, в том числе усыновленного (удочеренного) (далее - заявители), обратившиеся в Администрацию города Обояни (далее – Администрация) с запросом о предоставлении муниципальной услуг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порт или документ, удостоверяющий личность заявителя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тавление копии документа, удостоверяющего личность Заявителя не требуется в случае представления Заявления посредством отправки через «Личный кабинет» Единого портала или Регионального портала, а также, если заявление подписано усиленной квалифицированной электронной подписью. </w:t>
            </w:r>
          </w:p>
          <w:p>
            <w:pPr>
              <w:pStyle w:val="Normal"/>
              <w:autoSpaceDE w:val="false"/>
              <w:spacing w:before="0" w:after="200"/>
              <w:ind w:firstLine="54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предоставлении заявителем копий документов при себе необходимо иметь их оригиналы, если копии нотариально не заверены.</w:t>
              <w:br/>
              <w:t>При направлении документов почтой прилагаемые копии документов заявитель обязан нотариально заверить. Паспорт должен соответствовать нормам Постановления Правительства РФ от 08.07.1997 № 828</w:t>
              <w:br/>
              <w:t>"Об утверждении Положения о паспорте гражданина Российской Федерации, образца бланка и описания паспорта гражданина Российской Федерации"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х уполномоченные представители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тариально удостоверенная доверенность с неистекшим сроком действия,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ления уполномоченным представителем посредством отправки через «Личный кабинет» Единого портала или Регионального портала, а также, если заявление подписано усиленной квалифицированной электронной подписью, к заявлению также прилагается доверенность в виде электронного образа такого докумен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гинал или нотарильно заверенная копия.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ления уполномоченным представителем посредством отправки через «Личный кабинет» Единого портала или Регионального портала, а также, если заявление подписано усиленной квалифицированной электронной подписью, к заявлению также прилагается доверенность в виде электронного образа такого докумен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х уполномоченные представители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тариально удостоверенная доверенность, паспорт или документ, удостоверяющий личность заявителя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предоставлении заявителем копий документов при себе необходимо иметь их оригиналы, если копии нотариально не заверены.</w:t>
              <w:br/>
              <w:t>При направлении документов почтой прилагаемые копии документов заявитель обязан нотариально заверить.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ления уполномоченным представителем посредством отправки через «Личный кабинет» Единого портала или Регионального портала, а также, если заявление подписано усиленной квалифицированной электронной подписью, к заявлению также прилагается доверенность в виде электронного образа такого докумен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сутствие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4. Документы, предоставляемые заявителем для получения «подуслуги»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409"/>
        <w:gridCol w:w="1985"/>
        <w:gridCol w:w="1134"/>
        <w:gridCol w:w="4536"/>
        <w:gridCol w:w="1559"/>
      </w:tblGrid>
      <w:tr>
        <w:trPr>
          <w:trHeight w:val="10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тегория документ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документов, которые предоставляет заявитель для получения «подуслуг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кумент, предоставляемый по услови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орма (шаблон) документа</w:t>
            </w:r>
          </w:p>
        </w:tc>
      </w:tr>
      <w:tr>
        <w:trPr>
          <w:trHeight w:val="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08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города Обояни Курской области отдельным категориям граждан в собственность бесплатно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экз. (для формирование в дел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формой; заполнение обязательных граф; наличие даты и подпис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заявлении указываются цель предоставления земельного участка, контактный номер телефона, адрес для направления заявителю соответствующих документов и извещений; основа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заявителя или иной документ, удостоверяющий его лич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экз. копия с предъявлением для сличения оригинала документа или нотариально заверенная копия (для  формирования в дел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предоставлении заявителем копий документов при себе необходимо иметь их оригиналы, если копии нотариально не заверены.</w:t>
              <w:br/>
              <w:t>При направлении документов почтой прилагаемые копии документов заявитель обязан нотариально завери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ринятие на учет в качестве нуждающегося в жилом помещении, предоставляемом по договорам социального найма, за исключением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граждан, имеющих проживающих совместно с ними трех и более детей (в том числе усыновленных (удочеренных)) в возрасте до 18 лет или детей в возрасте до 23 лет, обучающихся в образовательных организациях по очной форме обучения, а также граждан, принявших на воспитание в приемную семью трех и более детей в возрасте до 18 лет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пределении права на бесплатное предоставление в собственность земельных участков у вышеуказанных граждан не учитываются дети: в отношении которых данные граждане лишены родительских прав, в отношении которых было отменено усыновление, в отношении которых прекращен договор о приемной семье, вступившие в брак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молодых семей, в которых возраст супругов на дату предоставления земельного участка в собственность не превышает 35 лет, либо неполным семьям, состоящим из одного родителя, возраст которого на дату предоставления земельного участка в собственность не превышает 35 лет, и одного или более детей, в том числе усыновленных (удочеренных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граждан, лишившимся единственного жилого помещения в результате чрезвычайных ситуаций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семей, имеющих на иждивении ребенка-инвалида, в том числе усыновленного (удочеренного), либо семей, принявших на воспитание в приемную семью ребенка-инвалида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экз. копия с предъявлением для сличения оригинала документа или нотариально заверенная копия (для  формирования в дел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Жилищным кодексом Российской Федерации и Законом Курской области 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", документ, подтверждающий принятие на учет в качестве нуждающегося в жилом помещении должен быть выдан не ранее чем за 14 дней до даты подачи заявл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, имеющих проживающих совместно с ними трех и более детей (в том числе усыновленных (удочеренных)) в возрасте до 18 лет или детей в возрасте до 23 лет, обучающихся в образовательных организациях по очной форме обучения, а также граждан, принявших на воспитание в приемную семью трех и более детей в возрасте до 18 лет: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копии свидетельств о рождении и копии паспортов (для детей в возрасте от 14 до 23 лет) дет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копия свидетельства об усыновлении (удочерении) в случае наличия усыновленного (удочеренного) ребенк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документ, подтверждающий принятие на учет в качестве нуждающегося в жилом помещении, предоставляемом по договорам социального найма в соответствии с Жилищным кодексом Российской Федерации и Законом Курской области 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", выданный не ранее чем за 14 дней до даты подачи заявления, - в случае подтверждения права на предоставление земельного участка во внеочередном порядк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выписка из домовой книги или лицевого счета по месту жительства заявител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справку образовательной организации, подтверждающую обучение ребенка в образовательной организации по очной форме обучения, - для детей в возрасте от 18 до 23 лет, обучающихся в образовательных организациях по очной форме обуч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)копия договора (договоров) о приемной семье, в случае наличия в семье детей, переданных на воспитание в приемную семью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1 экз. копия с предъявлением для сличения оригинала документа или нотариально заверенная копия (для  формирования в дело), справка и выписка ори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молодые семьи, в которых возраст супругов на дату предоставления земельного участка в собственность не превышает 35 лет, либо неполным семьям, состоящим из одного родителя, возраст которого на дату предоставления земельного участка в собственность не превышает 35 лет, и одного или более детей, в том числе усыновленных (удочеренных)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копия свидетельства о заключении брака - для полной семь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копия свидетельства о рождении ребенка (детей) - для неполной семь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копия свидетельства об усыновлении (удочерении) в случае наличия усыновленного (удочеренного) ребенка - для неполной семьи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1 экз. копия с предъявлением для сличения оригинала документа или нотариально заверенная копия (для  формирования в дел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граждане, лишившиеся единственного жилого помещения в результате чрезвычайных ситуаций природного и техногенного характера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документы, подтверждающие факт уничтожения жилого помещения в результате чрезвычайной ситуации природного или техногенного характер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выписка из Единого государственного реестра прав на недвижимое имущество и сделок с ним об отсутствии в собственности заявителя и совместно проживающих с ним членов семьи иного жилого помещения (дома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1 экз. (для  формирования в дел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семьи, имеющие на иждивении ребенка-инвалида, в том числе усыновленного (удочеренного), либо семей, принявших на воспитание в приемную семью ребенка-инвалида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копия свидетельства о рождении ребенк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копия свидетельства об усыновлении (удочерении) в случае наличия усыновленного (удочеренного) ребенк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справка  федерального государственного учреждения медико-социальной экспертизы об установлении ребенку инвалидност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копия договора о приемной семье, в случае наличия в семье ребенка-инвалида, переданного на воспитание в приемную семью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эк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319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5387"/>
        <w:gridCol w:w="2835"/>
        <w:gridCol w:w="1701"/>
        <w:gridCol w:w="2126"/>
      </w:tblGrid>
      <w:tr>
        <w:trPr>
          <w:trHeight w:val="210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органа (организации), направляющего (ей) межведомственный запро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ок осуществления межведомственного информационного взаимодействия</w:t>
            </w:r>
          </w:p>
        </w:tc>
      </w:tr>
      <w:tr>
        <w:trPr>
          <w:trHeight w:val="7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прав на недвижимое имущество и сделок с ним на всех членов семьи, включая заявител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дминистрация города Обоя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реес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рабочих дней</w:t>
            </w:r>
          </w:p>
        </w:tc>
      </w:tr>
      <w:tr>
        <w:trPr>
          <w:trHeight w:val="7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я о правах отдельного лица на имевшиеся (имеющиеся) у него объекты недвижимого имущества (жилых помещений) на всех членов семьи, включая заявителя; 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дминистрация города Обоя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реес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рабочих дней</w:t>
            </w:r>
          </w:p>
        </w:tc>
      </w:tr>
      <w:tr>
        <w:trPr>
          <w:trHeight w:val="7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получении земельного участка в собственность бесплатно по основаниям, указанным при подаче зая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дминистрация города Обоя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Муниципальны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рабочих дней</w:t>
            </w:r>
          </w:p>
        </w:tc>
      </w:tr>
    </w:tbl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6. Результат «подуслуги»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694"/>
        <w:gridCol w:w="1701"/>
        <w:gridCol w:w="1417"/>
        <w:gridCol w:w="3686"/>
        <w:gridCol w:w="2409"/>
        <w:gridCol w:w="2504"/>
        <w:gridCol w:w="48"/>
      </w:tblGrid>
      <w:tr>
        <w:trPr>
          <w:trHeight w:val="37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кумент / документы, являющиеся результатом «подуслуг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ребование к документу / документам, являющимся результатом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Характеристика результата (положительный / отрицательный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пособ получения результат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ок хранения невостребованных заявителем результатов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 органе 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МФЦ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4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города Обояни Курской области отдельным категориям граждан в собственность бесплатно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принятии на учет гражданина для получения земельного участка, находящегося в муниципальной собственности, и (или) государственная собственность на который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Обояни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ложительны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органе, предоставляющем услугу, на бумажном носителе; в МФЦ на бумажном носителе, полученном из территориального органа (отделения органа), предоставляющего услугу; через личный кабинет на Едином портале государственных услуг; через личный кабинет на региональном портале государственных услуг; почтовая связ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До получения результа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До получения результата</w:t>
            </w:r>
          </w:p>
        </w:tc>
      </w:tr>
      <w:tr>
        <w:trPr>
          <w:trHeight w:val="15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предоставлении земельного участка, находящегося в муниципальной собственности, и (или)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Обояни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ложительны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органе, предоставляющем услугу, на бумажном носителе; в МФЦ на бумажном носителе, полученном из территориального органа (отделения органа), предоставляющего услугу; через личный кабинет на Едином портале государственных услуг; через личный кабинет на региональном портале государственных услуг; почтовая связ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До получения результа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До получения результата</w:t>
            </w:r>
          </w:p>
        </w:tc>
      </w:tr>
      <w:tr>
        <w:trPr>
          <w:trHeight w:val="15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об отказе в принятии на учет гражданина и предоставлении земельного участка, находящегося в муниципальной собственности, и (или) государственная собственность на который не разграничена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услуги.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Администрации города Обояни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рицательны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органе, предоставляющем услугу, на бумажном носителе; в МФЦ на бумажном носителе, полученном из территориального органа (отделения органа), предоставляющего услугу; через личный кабинет на Едином портале государственных услуг; через личный кабинет на региональном портале государственных услуг; почтовая связь, по почтовым отправление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До получения результа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До получения результата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7. Технологические процессы предоставления «подуслуги»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4677"/>
        <w:gridCol w:w="1843"/>
        <w:gridCol w:w="1701"/>
        <w:gridCol w:w="1843"/>
        <w:gridCol w:w="2126"/>
      </w:tblGrid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документов, необходимые для выполнения процедуры процесса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190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города Обояни Курской области отдельным категориям граждан в собственность бесплатно</w:t>
            </w:r>
          </w:p>
        </w:tc>
      </w:tr>
      <w:tr>
        <w:trPr>
          <w:trHeight w:val="70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Прием и регистрация заявления и документов, необходимых для предоставления муниципальной услуги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ем и регистрация заявления и документов, необходимых для предоставления муниципальной услуг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специалист:</w:t>
              <w:br/>
              <w:t>проверяет (сличает) документы согласно представленной опис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вит на экземпляр заявления заявителя (при наличии) отметку с номером и датой регистрации заявлен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бщает заявителю о предварительной дате предоставления услуг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авливает личность заявителя путем проверки документов (паспорт либо документ его заменяющий)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одит проверку представленных документов на предмет :</w:t>
              <w:br/>
              <w:t>а) полноты представленных заявителем документов;</w:t>
              <w:br/>
              <w:t>б) требований к оформлению документов:</w:t>
              <w:br/>
              <w:t xml:space="preserve">- соответствие представленных документов, по форме или содержанию </w:t>
              <w:br/>
              <w:t xml:space="preserve">- требованиям действующего законодательства, </w:t>
              <w:br/>
              <w:t>- в документе отсутствуют неоговоренные приписки и исправления,</w:t>
              <w:br/>
              <w:t>- текст документа написан разборчиво от руки или при помощи средств электронно-вычислительной техники;</w:t>
              <w:br/>
              <w:t>- фамилия, имя и отчество заявителя, место жительства, телефон написаны полностью;</w:t>
              <w:br/>
              <w:t>- документы не должны быть исполнены карандашом.</w:t>
              <w:br/>
              <w:t>При приеме документов специалист (МФЦ) производит копирование документов, сверяет оригиналы (копии документов, заверенных в порядке, установленном действующим законодательством) с копиями документов и проставляет заверительную подпись в штампе «копия верн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 Администрации или «МФ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явление (Приложение 1)</w:t>
            </w:r>
          </w:p>
        </w:tc>
      </w:tr>
      <w:tr>
        <w:trPr>
          <w:trHeight w:val="70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 Формирование и направление межведомственных запросов</w:t>
            </w:r>
          </w:p>
        </w:tc>
      </w:tr>
      <w:tr>
        <w:trPr>
          <w:trHeight w:val="9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и направление межведомственных запрос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5 рабочих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ветственный исполнитель Администрации или  «МФЦ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3. Принятие решения о принятии или об отказе в постановке на учет либо о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оставлении или отказе в предоставлении  земельных участков, находящихся в муниципальной собственности, и (или) государственная собственность на которые не разграничена, на территории города Обояни Курской области отдельным категориям граждан в собственность бесплатно</w:t>
            </w:r>
          </w:p>
        </w:tc>
      </w:tr>
      <w:tr>
        <w:trPr>
          <w:trHeight w:val="9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ятие решения о принятии или об отказе в постановке на учет либо о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и или отказе в предоставлении  земельных участков, находящихся в муниципальной собственности, и (или) государственная собственность на которые не разграничена, на территории города Обояни Курской области отдельным категориям граждан в собственность бесплатн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ветственный исполнитель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4. Выдача заявителю решения о принятии или об отказе в постановке на учет либо о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оставлении или отказе в предоставлении  земельных участков, находящихся в муниципальной собственности, и (или) государственная собственность на которые не разграничена, на территории города Обояни Курской области отдельным категориям граждан в собственность бесплатно</w:t>
            </w:r>
          </w:p>
        </w:tc>
      </w:tr>
      <w:tr>
        <w:trPr>
          <w:trHeight w:val="6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дача заявителю решения 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инятии либо об отказе в постановке на учет либо о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и или отказе в предоставлении  земельных участков, находящихся в муниципальной собственности, и (или) государственная собственность на которые не разграничена, на территории города Обояни Курской области отдельным категориям граждан в собственность бесплатн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рабочих 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ветственный исполнитель Администрации или ОБУ «МФЦ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8. Особенности предоставления «подуслуги» в электронной форм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847"/>
        <w:gridCol w:w="1700"/>
        <w:gridCol w:w="2936"/>
        <w:gridCol w:w="2194"/>
        <w:gridCol w:w="1842"/>
        <w:gridCol w:w="3028"/>
      </w:tblGrid>
      <w:tr>
        <w:trPr>
          <w:trHeight w:val="1804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пособ записи на прием в орган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соб формирования запроса о предоставлении "подуслуги"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пособ оплаты заявителем, государственной госпошлины или иной платы, взимаемой за предоставления «подуслуги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 (бездействия) органа в процессе получения «подуслуги»</w:t>
            </w:r>
          </w:p>
        </w:tc>
      </w:tr>
      <w:tr>
        <w:trPr>
          <w:trHeight w:val="7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64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города Обояни Курской области отдельным категориям граждан в собственность бесплатно</w:t>
            </w:r>
          </w:p>
        </w:tc>
      </w:tr>
      <w:tr>
        <w:trPr>
          <w:trHeight w:val="2162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ициальный сайт органа местного самоуправления; портал государственных и муниципальных услуг Курской области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ерез экранную форму на портале государственных и муниципальных услуг Курской области 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заявителя о предоставлении муниципальной услуги в Администрации регистрируется в порядке общего делопроизводства.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тал государственных и муниципальных услуг Курской области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тал государственных и муниципальных услуг Курской области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8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82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Приложение №1</w:t>
      </w:r>
    </w:p>
    <w:p>
      <w:pPr>
        <w:pStyle w:val="Normal"/>
        <w:shd w:fill="FFFFFF" w:val="clear"/>
        <w:autoSpaceDE w:val="false"/>
        <w:spacing w:lineRule="auto" w:line="240" w:before="0" w:after="0"/>
        <w:ind w:left="482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к технологической схеме утвержденной </w:t>
      </w:r>
    </w:p>
    <w:p>
      <w:pPr>
        <w:pStyle w:val="Normal"/>
        <w:shd w:fill="FFFFFF" w:val="clear"/>
        <w:autoSpaceDE w:val="false"/>
        <w:spacing w:lineRule="auto" w:line="240" w:before="0" w:after="0"/>
        <w:ind w:left="482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Администрацией города Обояни Курской области</w:t>
      </w:r>
    </w:p>
    <w:p>
      <w:pPr>
        <w:pStyle w:val="Normal"/>
        <w:shd w:fill="FFFFFF" w:val="clear"/>
        <w:autoSpaceDE w:val="false"/>
        <w:spacing w:lineRule="auto" w:line="240" w:before="0" w:after="280"/>
        <w:ind w:left="482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от 11.07.2019 г. № 448</w:t>
      </w:r>
    </w:p>
    <w:p>
      <w:pPr>
        <w:pStyle w:val="Normal"/>
        <w:shd w:fill="FFFFFF" w:val="clear"/>
        <w:suppressAutoHyphens w:val="true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keepNext w:val="true"/>
        <w:spacing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А ЗАЯВЛЕНИЯ</w:t>
      </w:r>
    </w:p>
    <w:p>
      <w:pPr>
        <w:pStyle w:val="Normal"/>
        <w:keepNext w:val="true"/>
        <w:spacing w:before="0" w:after="200"/>
        <w:ind w:left="354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Главе города Обоян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____________________________________</w:t>
      </w:r>
    </w:p>
    <w:p>
      <w:pPr>
        <w:pStyle w:val="Normal"/>
        <w:spacing w:before="0" w:after="200"/>
        <w:ind w:left="3960" w:firstLine="28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 _________________________________</w:t>
      </w:r>
    </w:p>
    <w:p>
      <w:pPr>
        <w:pStyle w:val="Normal"/>
        <w:spacing w:before="0" w:after="200"/>
        <w:ind w:left="3960" w:firstLine="28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,</w:t>
      </w:r>
    </w:p>
    <w:p>
      <w:pPr>
        <w:pStyle w:val="Normal"/>
        <w:spacing w:before="0" w:after="200"/>
        <w:ind w:left="3528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живающего (ей) по адресу: </w:t>
      </w:r>
    </w:p>
    <w:p>
      <w:pPr>
        <w:pStyle w:val="Normal"/>
        <w:spacing w:before="0" w:after="200"/>
        <w:ind w:left="3528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боянь,</w:t>
      </w:r>
    </w:p>
    <w:p>
      <w:pPr>
        <w:pStyle w:val="Normal"/>
        <w:spacing w:before="0" w:after="200"/>
        <w:ind w:left="3960" w:firstLine="28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_________________________________</w:t>
      </w:r>
    </w:p>
    <w:p>
      <w:pPr>
        <w:pStyle w:val="Normal"/>
        <w:spacing w:before="0" w:after="200"/>
        <w:ind w:left="3960" w:firstLine="28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ЗАЯВЛЕНИЕ </w:t>
        <w:br/>
        <w:t>о предоставлении земельных участков, находящихся в муниципальной собственности, и (или) государственная собственность на которые не разграничена, на территории города Обояни Курской области отдельным категориям граждан в собственность бесплатно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</w:rPr>
        <w:t>(полное наименование юридического лица (заявителя)</w:t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spacing w:val="-2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spacing w:val="-2"/>
        </w:rPr>
        <w:t>(место нахождения юридического лица)</w:t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spacing w:val="-2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Calibri" w:cs="Times New Roman"/>
          <w:spacing w:val="-2"/>
        </w:rPr>
      </w:pPr>
      <w:r>
        <w:rPr>
          <w:rFonts w:eastAsia="Calibri" w:cs="Times New Roman" w:ascii="Times New Roman" w:hAnsi="Times New Roman"/>
          <w:spacing w:val="-2"/>
        </w:rPr>
        <w:t>(государственный регистрационный номер записи о государственной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Calibri" w:cs="Times New Roman"/>
          <w:spacing w:val="-2"/>
        </w:rPr>
      </w:pPr>
      <w:r>
        <w:rPr>
          <w:rFonts w:eastAsia="Calibri" w:cs="Times New Roman" w:ascii="Times New Roman" w:hAnsi="Times New Roman"/>
          <w:spacing w:val="-2"/>
        </w:rPr>
        <w:t>регистрации юридического лица в Едином государственном реестр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spacing w:val="-2"/>
        </w:rPr>
        <w:t>юридических лиц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лице _________________________________________________________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ействующего на основании _______________________________________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(доверенности, устава или др.)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spacing w:before="0" w:after="200"/>
        <w:ind w:left="708" w:hanging="0"/>
        <w:contextualSpacing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ошу предоставить земельный участок в постоянное (бессрочное) пользование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ведения о земельном участке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адастровый номер: 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лощадь: 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адрес: 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eastAsia="Calibri" w:cs="Times New Roman"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pacing w:val="-2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200"/>
        <w:ind w:left="708" w:firstLine="12"/>
        <w:contextualSpacing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Calibri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</w:rPr>
        <w:t>государственных или муниципальных нужд)</w:t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pacing w:val="-2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Calibri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</w:rPr>
        <w:t>(цель использования земельного участка)</w:t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pacing w:val="-2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(реквизиты решения об утверждении документа территориального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планирования и (или) проекта планировки территории в случае, если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земельный участок предоставляется для размещения объектов,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Calibri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</w:rPr>
        <w:t>предусмотренных этим документом и (или) этим проектом)</w:t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pacing w:val="-2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(реквизиты решения о предварительном согласовании предоставл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земельного участка в случае, если испрашиваемый земельный участок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</w:rPr>
        <w:t>образовывался или его границы уточнялись на основании данного решения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чтовый адрес для связи с заявителем: ____________________________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Адрес электронной почты для связи с заявителем: ______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Телефон (факс) для связи с заявителем: 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аявитель: ______________________________________________________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</w:rPr>
        <w:t>(должность, фамилия, имя, отчество представителя юридического лица, подпись, печать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before="0" w:after="200"/>
        <w:ind w:left="7788" w:firstLine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spacing w:before="0" w:after="200"/>
        <w:ind w:left="7788" w:firstLine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7788" w:firstLine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7788" w:firstLine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82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Приложение №2</w:t>
      </w:r>
    </w:p>
    <w:p>
      <w:pPr>
        <w:pStyle w:val="Normal"/>
        <w:shd w:fill="FFFFFF" w:val="clear"/>
        <w:autoSpaceDE w:val="false"/>
        <w:spacing w:lineRule="auto" w:line="240" w:before="0" w:after="0"/>
        <w:ind w:left="482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к технологической схеме утвержденной</w:t>
      </w:r>
    </w:p>
    <w:p>
      <w:pPr>
        <w:pStyle w:val="Normal"/>
        <w:shd w:fill="FFFFFF" w:val="clear"/>
        <w:autoSpaceDE w:val="false"/>
        <w:spacing w:lineRule="auto" w:line="240" w:before="0" w:after="0"/>
        <w:ind w:left="482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Администрацией города Обояни Курской области</w:t>
      </w:r>
    </w:p>
    <w:p>
      <w:pPr>
        <w:pStyle w:val="Normal"/>
        <w:shd w:fill="FFFFFF" w:val="clear"/>
        <w:autoSpaceDE w:val="false"/>
        <w:spacing w:lineRule="auto" w:line="240" w:before="0" w:after="280"/>
        <w:ind w:left="482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от 11.07.2019 г. № 448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амятк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ОСТАВЛЕНИЯ МУНИЦИПАЛЬНОЙ УСЛУГИ</w:t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tbl>
      <w:tblPr>
        <w:tblW w:w="940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>
          <w:trHeight w:val="554" w:hRule="atLeast"/>
        </w:trPr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ем заявления и прилагаемых документов, передача заявления на рассмотрение в Отде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6858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</w:tblGrid>
      <w:tr>
        <w:trPr>
          <w:trHeight w:val="240" w:hRule="atLeast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верка представленных документов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↓ </w:t>
      </w:r>
    </w:p>
    <w:tbl>
      <w:tblPr>
        <w:tblW w:w="6854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</w:tblGrid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озврат заявления и документов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 ↓</w:t>
      </w:r>
    </w:p>
    <w:tbl>
      <w:tblPr>
        <w:tblW w:w="6903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3"/>
      </w:tblGrid>
      <w:tr>
        <w:trPr>
          <w:trHeight w:val="510" w:hRule="atLeast"/>
        </w:trPr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правление межведомственных запросов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48740</wp:posOffset>
                </wp:positionH>
                <wp:positionV relativeFrom="paragraph">
                  <wp:posOffset>10160</wp:posOffset>
                </wp:positionV>
                <wp:extent cx="0" cy="0"/>
                <wp:effectExtent l="3175" t="3175" r="3175" b="3175"/>
                <wp:wrapNone/>
                <wp:docPr id="1" name="Линия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0.8pt" to="106.2pt,0.8pt" ID="Линия 69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↓</w:t>
      </w:r>
    </w:p>
    <w:tbl>
      <w:tblPr>
        <w:tblW w:w="883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9"/>
      </w:tblGrid>
      <w:tr>
        <w:trPr>
          <w:trHeight w:val="420" w:hRule="atLeast"/>
        </w:trPr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нятие решения о предоставлении (об отказе в предоставлении) муниципальной услуги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 ↓ ↓</w:t>
      </w:r>
    </w:p>
    <w:tbl>
      <w:tblPr>
        <w:tblW w:w="940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851"/>
        <w:gridCol w:w="3452"/>
      </w:tblGrid>
      <w:tr>
        <w:trPr>
          <w:trHeight w:val="17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одготовка и выдач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я о предоставлении земельных участков, находящихся в муниципальной собственности, и (или) государственная собственность на которые не разграничена, на территории города Обояни Курской области отдельным категориям граждан в собственность бесплатно.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дача мотивированного письма об отказе в предоставлении муниципальной услуги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uppressAutoHyphens w:val="true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3804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" w:cs="Times New Roman"/>
      <w:color w:val="auto"/>
      <w:sz w:val="22"/>
      <w:szCs w:val="22"/>
      <w:lang w:val="ru-RU" w:eastAsia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spacing w:lineRule="auto" w:line="240" w:before="0" w:after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spacing w:lineRule="auto" w:line="240" w:before="0" w:after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240" w:before="0" w:after="0"/>
    </w:pPr>
    <w:rPr>
      <w:rFonts w:ascii="Times New Roman" w:hAnsi="Times New Roman" w:eastAsia="SimSun" w:cs="Times New Roman"/>
      <w:color w:val="000000"/>
      <w:sz w:val="24"/>
      <w:szCs w:val="24"/>
      <w:lang w:val="ru-RU" w:eastAsia="ru-RU" w:bidi="ar-SA"/>
    </w:rPr>
  </w:style>
  <w:style w:type="paragraph" w:styleId="FR2">
    <w:name w:val="FR2"/>
    <w:qFormat/>
    <w:pPr>
      <w:widowControl w:val="false"/>
      <w:autoSpaceDE w:val="false"/>
      <w:bidi w:val="0"/>
      <w:spacing w:lineRule="auto" w:line="240" w:before="0" w:after="0"/>
      <w:ind w:left="120" w:hanging="0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uto" w:line="240" w:before="0" w:after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2:17:00Z</dcterms:created>
  <dc:creator>Картина-RUS</dc:creator>
  <dc:description/>
  <dc:language>en-US</dc:language>
  <cp:lastModifiedBy>andrey</cp:lastModifiedBy>
  <cp:lastPrinted>2019-07-16T10:13:00Z</cp:lastPrinted>
  <dcterms:modified xsi:type="dcterms:W3CDTF">2019-08-15T05:32:5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