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КУРСКОЙ ОБЛАСТ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ЕНИЕ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1.03.2015 г. №132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 проведении публичных слушаний по проекту утверждения отчета об исполнении бюджета города Обояни за 2014 год"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 Федеральным законом от 06.10.2003 г. №131-Ф3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решением Собрания депутатов города Обояни от 12.12.2014 г. №31-5-РС "Об утверждении положения о бюджетном процессе в муниципальном образовании "город Обоянь" Обоянского района Курской области,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ОСТАНОВЛЯЮ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Назначить публичные слушания по проекту утверждения отчета об исполнении бюджета города Обояни за 2014 год на 20.04.2015 г. в 14 часов 00 минут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Определить местом проведения публичных слушаний — здание Администрации города Обояни (актовый зал, первый этаж), расположенного по адресу: Курская область, г. Обоянь, ул. Ленина, 28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3. Утвердить состав комиссии по проведению публичных слушаний по утверждению отчета об исполнении бюджета города Обояни за 2014 год (Приложение № 1)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. Предложить гражданам, проживающим на территории города Обояни и иным заинтересованным лицам принять участие в данных публичных слушаниях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5. Установить, что заявки на участие в публичных слушаниях, предложениях и замечаниях по вопросу, выносимому на публичные слушания, принимаются комиссией до 17.00 часов местного времени предпоследнего дня до проведения публичных слушаний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6. Ответственным за проведение проекта утверждения отчета об исполнении бюджета города Обояни за 2014 год 20 апреля 2015 года на публичных слушаниях назначить начальника отдела планирования финансового обеспечения бухгалтерского учета и отчетности Л. И. Белоусову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7. Разместить настоящее постановление на официальном сайте администрации города Обояни в сети "Интернет"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8. Настоящее постановление вступает в силу со дня его официального размещения.</w:t>
      </w:r>
    </w:p>
    <w:p>
      <w:pPr>
        <w:pStyle w:val="Style15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А. А. Локтионов</w:t>
      </w:r>
      <w:r>
        <w:br w:type="page"/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УТВЕРЖДЕНО</w:t>
        <w:br/>
        <w:t>постановлением Главы города Обояни от 31.03.2015 г. №132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СОСТАВ</w:t>
        <w:br/>
        <w:t>комиссии по проведению публичных слушаний по проекту утверждения отчета об исполнении бюджета города Обояни за 2014 год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Чернецкая P. M. - заместитель Главы города Обояни по экономике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Чальцев И. В. - председатель Собрания депутатов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Белоусова Л. И. - начальник отдела планирования, финансового обеспечения бухгалтерского учета и отчетности администрации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Члены комиссии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Дмитриева Н.В. - начальник отдела организационно-методического и кадрового обеспечения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Кузьминова Е. В. - консультант отдела планирования, финансового обеспечения бухгалтерского учета и отчетности администрации города Обояни;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Бобрышева Н. В. - начальник отдела по управлению муниципальным имуществом и земельными правоотношениями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br/>
        <w:br/>
      </w:r>
      <w:r>
        <w:br w:type="page"/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right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Приложение №1 к постановлению Главы города Обояни от 31.03.2015 г. №132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800000"/>
          <w:spacing w:val="0"/>
          <w:sz w:val="16"/>
          <w:szCs w:val="16"/>
          <w:shd w:fill="FFFFFF" w:val="clear"/>
        </w:rPr>
        <w:t>ПРОЕКТ</w:t>
      </w: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br/>
        <w:t>СОБРАНИЕ ДЕПУТАТОВ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РЕШЕНИЕ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**.**.2015 г. №**-5-РС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"Отчет об исполнении бюджета города Обояни за 2014 год"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В соответствии со статьей 264,2 Бюджетного кодекса Российской Федерации, Федеральным Законом от 06.10.2003г. № 131-ФЗ "Об общих принципах организации местного самоуправления в РФ", Уставом муни</w:t>
        <w:softHyphen/>
        <w:t>ципального образования "город Обоянь" Обоянского района Курской области, решением Собрания депутатов города Обояни от 12.12.2014 г. №31-5-РС "Об утверждении положения о бюджетном процессе в муниципальном образовании "город Обоянь" Обоянского района Курской области, Собрание депутатов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РЕШИЛО: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. Утвердить отчет об исполнении бюджета города Обояни за 2014 год (Приложение №1)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Verdana" w:hAnsi="Verdana" w:cs="Verdana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. Настоящее решение вступает в силу со дня его официального опубликования.</w:t>
      </w:r>
    </w:p>
    <w:p>
      <w:pPr>
        <w:pStyle w:val="Style15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right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Глава города Обояни А. А. Локтионов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 Unicode MS;Arial" w:cs="Mangal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Mangal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Nonformat1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000000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34:00Z</dcterms:created>
  <dc:creator>Андрей Заходяки�</dc:creator>
  <dc:description/>
  <dc:language>en-US</dc:language>
  <cp:lastModifiedBy>Андрей Заходяки�</cp:lastModifiedBy>
  <dcterms:modified xsi:type="dcterms:W3CDTF">2025-03-05T09:3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D16B8E23B4F2D9972515BE6FD9C0C_12</vt:lpwstr>
  </property>
  <property fmtid="{D5CDD505-2E9C-101B-9397-08002B2CF9AE}" pid="3" name="KSOProductBuildVer">
    <vt:lpwstr>1049-12.2.0.20323</vt:lpwstr>
  </property>
</Properties>
</file>