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АДМИНИСТРАЦИЯ ГОРОДА ОБОЯНИ КУРСКОЙ ОБЛАСТИ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ЕНИЕ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1.10.2015 г. №423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"О назначении публичных слушаний по проектам Генерального плана и Правил землепользования и застройки города Обоянь Курской области"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В соответствии со статьей 28 Градостроительного кодекса Российской Федерации,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Положением о публичных слушаниях в городе Обояни, утвержденным решением Собрания депутатов города Обояни от 30.06.2010 г. № 140-4-РС, Администрация города Обояни постановляет: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. Назначить публичные слушания по проектам генерального плана и правил землепользования и застройки города Обоянь Курской области на 06 ноября 2015 г. в 15 часов 00 минут.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. Определить местом проведения публичных слушаний — здание Администрации города Обояни (актовый зал), расположенное по адресу: Курская область, г. Обоянь, ул. Ленина, д.28.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. Утвердить состав комиссии по проведению публичных слушаний по проектам генерального плана и правил землепользования и застройки города Обоянь Курской области (Приложение № 1).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. Предложить гражданам, проживающим на территории города Обояни и иным заинтересованным лицам принять участие в данных публичных слушаниях.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5. Установить прием предложений и рекомендаций участников публичных слушаний по обсуждаемому вопросу по адресу: Курская область, г. Обоянь, ул. Ленина, д. 28, каб.4 (тел. 2-34-46).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6. Обеспечить возможность ознакомления населения с проектами генерального плана и правил землепользования и застройки города Обоянь Курской области.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7. Настоящее постановление, проекты генерального плана и правил землепользования и застройки города Обоянь Курской области разместить на официальном сайте Администрации города Обояни</w:t>
      </w:r>
    </w:p>
    <w:p>
      <w:pPr>
        <w:pStyle w:val="Style17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right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А. А. Локтионов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6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0" w:leader="none"/>
      </w:tabs>
      <w:suppressAutoHyphens w:val="false"/>
      <w:spacing w:before="240" w:after="60"/>
      <w:textAlignment w:val="auto"/>
      <w:outlineLvl w:val="6"/>
    </w:pPr>
    <w:rPr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textAlignment w:val="baseline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ru-RU" w:eastAsia="zh-CN" w:bidi="ar-SA"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Style20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35:00Z</dcterms:created>
  <dc:creator>Андрей Заходяки�</dc:creator>
  <dc:description/>
  <dc:language>en-US</dc:language>
  <cp:lastModifiedBy>Андрей Заходяки�</cp:lastModifiedBy>
  <cp:lastPrinted>2016-02-17T16:57:00Z</cp:lastPrinted>
  <dcterms:modified xsi:type="dcterms:W3CDTF">2025-03-05T11:06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828F301D4C0F40EAA51C2FB38D262D45_12</vt:lpwstr>
  </property>
  <property fmtid="{D5CDD505-2E9C-101B-9397-08002B2CF9AE}" pid="4" name="KSOProductBuildVer">
    <vt:lpwstr>1049-12.2.0.20323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