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83820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36"/>
          <w:szCs w:val="36"/>
        </w:rPr>
        <w:t>АДМИНИСТРАЦИЯ ГОРОДА ОБОЯНИ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36"/>
          <w:szCs w:val="36"/>
        </w:rPr>
        <w:t>ПОСТАНОВЛЕНИЕ</w:t>
      </w:r>
    </w:p>
    <w:p>
      <w:pPr>
        <w:pStyle w:val="1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21.10.2015 г. № 423</w:t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rFonts w:eastAsia="Times New Roman" w:cs="Times New Roman"/>
          <w:sz w:val="28"/>
          <w:szCs w:val="28"/>
          <w:lang w:eastAsia="ru-RU"/>
        </w:rPr>
        <w:t>О назначении публичных слушаний</w:t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 проектам Генерального плана и Правил</w:t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землепользования и застройки города</w:t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Обоянь Курской области</w:t>
      </w:r>
      <w:r>
        <w:rPr>
          <w:sz w:val="28"/>
          <w:szCs w:val="28"/>
        </w:rPr>
        <w:t>»</w:t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В соответствии со статьей 28 Градостроитель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ложением о публичных слушаниях в городе Обояни, утвержденным решением Собрания депутатов города Обояни от 30.06.2010 г. № 140-4-РС,</w:t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tabs>
          <w:tab w:val="clear" w:pos="709"/>
          <w:tab w:val="left" w:pos="2970" w:leader="none"/>
        </w:tabs>
        <w:rPr>
          <w:sz w:val="28"/>
          <w:szCs w:val="28"/>
        </w:rPr>
      </w:pPr>
      <w:r>
        <w:rPr>
          <w:sz w:val="36"/>
          <w:szCs w:val="36"/>
        </w:rPr>
        <w:t>ПОСТАНОВЛЯЮ:</w:t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Назначить публичные слушания по проектам генерального плана и правил землепользования и застройки города Обоянь Курской области на 06 ноября 2015 г. в 15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пределить местом проведения публичных слушаний — здание Администрации города Обояни (актовый зал), расположенное по адресу: Курская область, г. Обоянь, ул. Ленина, д.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Утвердить состав комиссии по проведению публичных слушаний по проектам генерального плана и правил землепользования и застройки города Обоянь Курской области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редложить гражданам, проживающим на территории города Обояни и иным заинтересованным лицам принять участие в данных публичных слуш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прием предложений и рекомендаций участников публичных слушаний по обсуждаемому вопросу по адресу: Курская область, г. Обоянь, ул. Ленина, д.28, каб.4 (тел. 2-34-4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Обеспечить возможность ознакомления населения с проектами генерального плана и правил землепользования и застройки города Обоянь Кур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7. Настоящее постановление, проекты генерального плана и правил землепользования и застройки города Обоянь Ку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местить на официальном сайте Администрации города Обояни</w:t>
      </w:r>
    </w:p>
    <w:p>
      <w:pPr>
        <w:pStyle w:val="12"/>
        <w:tabs>
          <w:tab w:val="clear" w:pos="709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бояни А.А. Локтионов</w:t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исп. Шапилов Е.Е.</w:t>
      </w:r>
    </w:p>
    <w:p>
      <w:pPr>
        <w:pStyle w:val="Normal"/>
        <w:tabs>
          <w:tab w:val="clear" w:pos="709"/>
          <w:tab w:val="left" w:pos="297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т. 2-3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-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6</w:t>
      </w:r>
      <w:r>
        <w:br w:type="page"/>
      </w:r>
    </w:p>
    <w:p>
      <w:pPr>
        <w:pStyle w:val="Text2c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Text2c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Text2c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Text2c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боянь </w:t>
      </w:r>
    </w:p>
    <w:p>
      <w:pPr>
        <w:pStyle w:val="Text2c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15 № 423</w:t>
      </w:r>
    </w:p>
    <w:p>
      <w:pPr>
        <w:pStyle w:val="Text1c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Text1c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ПРОВЕДЕНИЮ ПУБЛИЧНЫХ СЛУШАНИЙ ПО ПРОЕКТА ГЕНЕРАЛЬНОГО ПЛАНА И ПРАВИЛ ЗЕМЛЕПОЛЬЗОВАНИЯ И ЗАСТРОЙКИ ГОРОДА ОБОЯНЬ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03"/>
        <w:gridCol w:w="546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ионов А.А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Обоянь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ецкая Р.М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Обояни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илов Е.Е. 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по вопросам строительства и архитектуры Администрации города Обояни 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ышева Н.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управлению муниципальным имуществом и земельным правоотношениям Администрации города Обояни 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цева А.О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5" w:leader="none"/>
              </w:tabs>
              <w:autoSpaceDE w:val="false"/>
              <w:spacing w:lineRule="atLeast" w:line="200"/>
              <w:jc w:val="both"/>
              <w:rPr>
                <w:rFonts w:ascii="Times New Roman" w:hAnsi="Times New Roman" w:eastAsia="A;Arial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A;Arial"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  <w:t>главный специалист-эксперт отдела по управлению муниципальным имуществом и земельным правоотношениям Администрации города Обояни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С.Ю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TextBodyIndent"/>
              <w:widowControl w:val="false"/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правовым вопросам </w:t>
            </w:r>
            <w:r>
              <w:rPr>
                <w:rFonts w:eastAsia="A;Arial"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  <w:t>МКУ «Управление ОДОМС» города Обоянь Курской обла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970" w:leader="none"/>
        </w:tabs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25" w:right="61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9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2">
    <w:name w:val="Символ нумерации"/>
    <w:qFormat/>
    <w:rPr>
      <w:lang w:val="ru-RU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7:00Z</dcterms:created>
  <dc:creator>Наталья Бобрышева</dc:creator>
  <dc:description/>
  <dc:language>en-US</dc:language>
  <cp:lastModifiedBy>Андрей</cp:lastModifiedBy>
  <cp:lastPrinted>2015-11-05T17:41:00Z</cp:lastPrinted>
  <dcterms:modified xsi:type="dcterms:W3CDTF">2015-11-05T14:48:47Z</dcterms:modified>
  <cp:revision>3</cp:revision>
  <dc:subject/>
  <dc:title/>
</cp:coreProperties>
</file>