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КУРСКОЙ ОБЛАСТ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1.03.2014 г. №159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 проведении публичных слушаний об утверждении отчета об исполнении бюджета города Обояни за 2013 год"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решением Собрания депутатов города Обояни от 14.11.2013 г. №421 -4-РС "Об утверждении положения о бюджетном процессе в муниципальном образовании "город Обоянь" Обоянского района Курской области,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ЯЮ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Назначить публичные слушания об утверждении отчета об исполнении бюджета города Обояни за 2013 год на 18.04.2014 г. в 14 часов 00 минут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Определить местом проведения публичных слушаний — здание Администрации города Обояни (актовый зал, первый этаж), расположенного по адресу: Курская область, г. Обоянь, ул. Ленина, 28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Утвердить состав комиссии по проведению публичных слушаний об утверждении отчета об исполнении бюджета города Обояни за 2013 год (Приложение №1)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. Предложить гражданам, проживающим на территории города Обояни и иным заинтересованным лицам принять участие в данных публичных слушаниях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. Установить, что заявки на участие в публичных слушаниях, предложениях и замечаниях по вопросу, выносимому на публичные слушания, принимаются комиссией до 17.00 часов местного времени предпоследнего дня до проведения публичных слушаний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. Обеспечить возможность ознакомления населения с отчетом об исполнении бюджета города Обояни за 2013 год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7. Настоящее постановление о проведении публичных слушаний по утверждению отчета об исполнении бюджета города Обояни за 2013 год разместить на официальном сайте и обнародовать на шести информационных стендах, расположенных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Администрации Обоянского района, находящееся по адресу: Курская область, г. Обоянь, ул. Шмидта, д. 6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Дома культуры, находящееся по адресу: Курская область, г. Обоянь, ул. Луначарского, д. 28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Администрации города Обояни, находящееся по адресу: Курская область, г. Обоянь, ул. Ленина, д. 28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МУК "Центр досуга и кино", находящееся по адресу: Курская область, г. Обоянь, ул. Свердлова, д. 8 "б"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Педагогического колледжа, находящееся по адресу: Курская область, г. Обоянь, ул. Жукова, д. 39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 здание Библиотечного колледжа, находящееся по адресу: Курская область, г. Обоянь, ул. Ленина, д. 30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8. Настоящее постановление вступает в силу со дня его подписания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С.И.Карелов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br/>
      </w:r>
      <w:r>
        <w:br w:type="page"/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УТВЕРЖДЕНО</w:t>
        <w:br/>
        <w:t>постановлением Главы города Обояни </w:t>
        <w:br/>
        <w:t>от 22.03.2014г №159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СОСТАВ</w:t>
        <w:br/>
        <w:t>комиссии по проведению публичных слушаний проекта отчета об исполнении бюджета города Обояни за 2013 год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Апостолов Г. А. - Заместитель Главы города Обоян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Емельянов И. И. - Председатель Собрания депутатов города Обоян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Белоусова Л. И. - начальник отдела планирования, финансового обеспечения бухгалтерского учета и отчетности администрации города Обоян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Члены комиссии: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етровская Е. Ф. - секретарь Собрания депутатов города Обояни;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Кузьминова Е. В. - заместитель начальника отдела планирования, финансового обеспечения бухгалтерского учета и отчетности администрации города Обояни;</w:t>
      </w:r>
    </w:p>
    <w:p>
      <w:pPr>
        <w:pStyle w:val="Style14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Бобрышева Н. В. - начальник отдела правового, документационного,организаци</w:t>
        <w:softHyphen/>
        <w:t>онно-методического и кадрового обеспечения.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Arial" w:cs="Mangal"/>
      <w:color w:val="000000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51:41Z</dcterms:created>
  <dc:creator>Андрей</dc:creator>
  <dc:description/>
  <dc:language>en-US</dc:language>
  <cp:lastModifiedBy>Андрей Заходяки�</cp:lastModifiedBy>
  <cp:lastPrinted>2014-04-03T11:18:00Z</cp:lastPrinted>
  <dcterms:modified xsi:type="dcterms:W3CDTF">2025-03-06T05:2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219A39EA54430AE505D642D557664_12</vt:lpwstr>
  </property>
  <property fmtid="{D5CDD505-2E9C-101B-9397-08002B2CF9AE}" pid="3" name="KSOProductBuildVer">
    <vt:lpwstr>1049-12.2.0.20323</vt:lpwstr>
  </property>
</Properties>
</file>