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КУРСКОЙ ОБЛАСТ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04.04.2014 г. №180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б утверждении отчета об исполнении бюджета города Обояни за первый квартал 2014 года"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ЯЮ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Утвердить отчет об исполнении бюджета города Обояни за первый квартал 2014 года и разместить на сайте в сети интернет (</w:t>
      </w:r>
      <w:hyperlink r:id="rId2">
        <w:r>
          <w:rPr>
            <w:rStyle w:val="InternetLink"/>
            <w:rFonts w:cs="Verdana" w:ascii="Verdana" w:hAnsi="Verdana"/>
            <w:i w:val="false"/>
            <w:iCs w:val="false"/>
            <w:caps w:val="false"/>
            <w:smallCaps w:val="false"/>
            <w:color w:val="42B1E5"/>
            <w:spacing w:val="0"/>
            <w:sz w:val="16"/>
            <w:szCs w:val="16"/>
            <w:shd w:fill="FFFFFF" w:val="clear"/>
          </w:rPr>
          <w:t>http://www.oboyan.org</w:t>
        </w:r>
      </w:hyperlink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Отчет об исполнении бюджета города Обояни за первый квартал 2014 года направить в Собрание депутатов города Обоян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Белоусову Л. 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Постановление вступает в силу с момента его подписания и подлежит размещению на сайте Администрации города Обояни, обнародованию на 6 информационных стендах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) здание кинотеатра "России", находящееся по адресу: Курская область, г. Обоянь , ул. Свердлова, д. 8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) здание Библиотечного колледжа, находящееся по адресу: Курская область, г. Обоянь, ул. Ленина, д. 30</w:t>
      </w:r>
    </w:p>
    <w:p>
      <w:pPr>
        <w:pStyle w:val="Style14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С. И. Карелов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Arial" w:cs="Mangal"/>
      <w:color w:val="000000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ya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51:41Z</dcterms:created>
  <dc:creator>Андрей</dc:creator>
  <dc:description/>
  <dc:language>en-US</dc:language>
  <cp:lastModifiedBy>Андрей Заходяки�</cp:lastModifiedBy>
  <cp:lastPrinted>2014-04-03T11:18:00Z</cp:lastPrinted>
  <dcterms:modified xsi:type="dcterms:W3CDTF">2025-03-06T05:2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219A39EA54430AE505D642D557664_12</vt:lpwstr>
  </property>
  <property fmtid="{D5CDD505-2E9C-101B-9397-08002B2CF9AE}" pid="3" name="KSOProductBuildVer">
    <vt:lpwstr>1049-12.2.0.20323</vt:lpwstr>
  </property>
</Properties>
</file>